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6.04.2024 г. 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>«Приложение 2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субсидий бюджетам поселений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я Гулькевичский район, предоставляемых из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Гулькевичский район в цел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финансирования расходных обязательств, возникающих пр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ыполнении полномочий органов местного самоуправления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ю вопросов местного значения, 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212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3"/>
        <w:gridCol w:w="2127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енское сельско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и сельских посе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го района в целях софинансирования  расходных обязательств поселений, связанных с ремонтом и укреплением материально-технической базы, техническим оснащением муниципальных учреждений культуры, в рамках муниципальной программы муниципального образования Гулькевичский район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</w:tbl>
    <w:p>
      <w:pPr>
        <w:pStyle w:val="Normal"/>
        <w:shd w:fill="FFFFFF" w:val="clear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а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5-06T10:08:00Z</cp:lastPrinted>
  <dcterms:modified xsi:type="dcterms:W3CDTF">2024-05-06T07:08:00Z</dcterms:modified>
  <cp:revision>91</cp:revision>
  <dc:subject/>
  <dc:title>Приложение </dc:title>
</cp:coreProperties>
</file>