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6.04.2024 г. № 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6.04.2024 г. № 1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49 66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49 66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49 66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5 13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55 13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855 136,1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</w:t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а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Е.М. Критинина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5-06T10:06:00Z</cp:lastPrinted>
  <dcterms:modified xsi:type="dcterms:W3CDTF">2024-05-06T07:06:00Z</dcterms:modified>
  <cp:revision>80</cp:revision>
  <dc:subject/>
  <dc:title>Приложение </dc:title>
</cp:coreProperties>
</file>