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4</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pPr>
            <w:r>
              <w:rPr>
                <w:sz w:val="28"/>
                <w:szCs w:val="28"/>
              </w:rPr>
              <w:t xml:space="preserve">от 26.04.2024 г. № 1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6.04.2024 г.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609 4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60 652,9</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66 660,7</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02,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0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 25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 1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4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4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8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2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2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шение социально-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6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06,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1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258,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0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0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4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1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1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9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2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8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1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6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 2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2 2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2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57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3 5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3 5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6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по капитальному ремонту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8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3 1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7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Государственную  экспертизу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1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1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9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0 1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 1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 5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4 7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7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6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1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4</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4</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878 824,9</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начальника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Е.М. Критин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5-03T14:59:00Z</cp:lastPrinted>
  <dcterms:modified xsi:type="dcterms:W3CDTF">2024-05-03T11:59:00Z</dcterms:modified>
  <cp:revision>1478</cp:revision>
  <dc:subject/>
  <dc:title>         Приложение № 12</dc:title>
</cp:coreProperties>
</file>