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26.04.2024 г. № 1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«</w:t>
      </w:r>
      <w:r>
        <w:rPr>
          <w:szCs w:val="28"/>
        </w:rPr>
        <w:t>Приложение 30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ные межбюджетные трансферты из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на поддержк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р по обеспечению сбалансированности бюджетов городских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их поселений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улькевичский район на 2024 год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83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поселение Куба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Скобелеское сельское посел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ушк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до-Куба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иколе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</w:tr>
    </w:tbl>
    <w:p>
      <w:pPr>
        <w:pStyle w:val="Normal"/>
        <w:shd w:fill="FFFFFF" w:val="clear"/>
        <w:jc w:val="righ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 xml:space="preserve">».   </w:t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</w:t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полняющий обязанности</w:t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а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Е.М. Крити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05-06T10:07:00Z</cp:lastPrinted>
  <dcterms:modified xsi:type="dcterms:W3CDTF">2024-05-06T07:08:00Z</dcterms:modified>
  <cp:revision>98</cp:revision>
  <dc:subject/>
  <dc:title>Приложение </dc:title>
</cp:coreProperties>
</file>