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87625</wp:posOffset>
                  </wp:positionH>
                  <wp:positionV relativeFrom="paragraph">
                    <wp:posOffset>-9525</wp:posOffset>
                  </wp:positionV>
                  <wp:extent cx="590550" cy="69151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4.2024 г.</w:t>
        <w:tab/>
        <w:tab/>
        <w:tab/>
        <w:tab/>
        <w:tab/>
        <w:tab/>
        <w:tab/>
        <w:tab/>
        <w:tab/>
        <w:t>№ 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776 349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878 824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3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2 195,5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 Подпункт 2 пункта 46 решения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Установить, что в 2024 году получатели средств бюджета муниципального образования Гулькевичский район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ат казначейскому сопровождению в соответствии с бюджетным законодательством Российской Федерации, авансовые платежи в размере до 50 процентов суммы договора (муниципального контракта), за исключением договоров (муниципальных контрактов), указанных в подпункте 1 настоящего пункта, в которых предусматриваются авансовые платежи в размере до 100 процентов суммы договора (муниципального контракта)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29 «Распределение субсидий бюджетам поселений муниципального образования Гулькевичский район, предоставляемых из бюджета муниципального образования Гулькевичский район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 на 2024 го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30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ые межбюджетные трансферты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 на 2024 год».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3, 5, 7, 9, 13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 А.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2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0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Альбина А.И. Васильева</cp:lastModifiedBy>
  <cp:lastPrinted>2024-04-19T10:22:00Z</cp:lastPrinted>
  <dcterms:modified xsi:type="dcterms:W3CDTF">2024-05-07T06:43:00Z</dcterms:modified>
  <cp:revision>430</cp:revision>
  <dc:subject/>
  <dc:title/>
</cp:coreProperties>
</file>