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25395</wp:posOffset>
            </wp:positionH>
            <wp:positionV relativeFrom="paragraph">
              <wp:posOffset>-2698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1.05.20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0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лькевичский район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45720</wp:posOffset>
                </wp:positionH>
                <wp:positionV relativeFrom="paragraph">
                  <wp:posOffset>24130</wp:posOffset>
                </wp:positionV>
                <wp:extent cx="6120130" cy="4089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 награждении Благодарственном письмо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Совета муниципального образования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32.2pt;mso-wrap-distance-left:9pt;mso-wrap-distance-right:9pt;mso-wrap-distance-top:0pt;mso-wrap-distance-bottom:0pt;margin-top:1.9pt;mso-position-vertical-relative:text;margin-left:-3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 награждении Благодарственном письмом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Совета муниципального образования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решением Совета муниципального образования Гулькевичский район от 28 апреля 2021 г. №3 «Об утверждении положений о Почетной грамоте Совета муниципального образования Гулькевичский район, Благодарственном письме Совета муниципального образования Гулькевичский район», рассмотрев ходатайства, представленные государственным казенным учреждением Краснодарского края-управлением социальной защиты населения в Гулькевичском районе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сударственным автономным учреждением здравоохранения «Гулькевичская стоматологическая поликлиника» и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государственным бюджетным учреждением здравоохранения «Гулькевичская центральная районная больница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стерства здравоохранения Краснодарского края,</w:t>
      </w:r>
      <w:r>
        <w:rPr>
          <w:rFonts w:cs="Times New Roman" w:ascii="Times New Roman" w:hAnsi="Times New Roman"/>
          <w:sz w:val="28"/>
          <w:szCs w:val="28"/>
        </w:rPr>
        <w:t xml:space="preserve"> в целях поощрения граждан  за заслуги перед Гулькевичским районом, Совет муниципального образования Гулькевичский район р е ш и л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градить Благодарственным письмом Совета муниципального образования Гулькевичский район граждан согласно списку, утвержденному в приложении к решению (прилагается)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Администрации муниципального образования Гулькевичский район обнародовать настоящее реш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Совета муниципального образования Гулькевичский район по вопросам образования, культуры, спорта, молодежной и социальной политики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ринят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ий район                                                                Л.В. Перевертайл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05-31T15:30:00Z</cp:lastPrinted>
  <dcterms:modified xsi:type="dcterms:W3CDTF">2024-06-03T12:03:00Z</dcterms:modified>
  <cp:revision>251</cp:revision>
  <dc:subject/>
  <dc:title/>
</cp:coreProperties>
</file>