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31.05.2024</w:t>
            </w:r>
            <w:r>
              <w:rPr>
                <w:szCs w:val="28"/>
              </w:rPr>
              <w:t xml:space="preserve">  №</w:t>
            </w:r>
            <w:r>
              <w:rPr>
                <w:szCs w:val="28"/>
                <w:u w:val="single"/>
              </w:rPr>
              <w:t xml:space="preserve">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szCs w:val="28"/>
        </w:rPr>
        <w:t>«Приложение 3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предоставляемые на поддерж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стных инициатив из 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улькевичкий район бюджетам городских и сельских поселени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ходящих в состав муниципального района, проекты которых признан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бедителями краевого конкурса по отбору проектов местных инициатив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98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сель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3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цы-Заря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7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ь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4,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8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4-х хуторов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4,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2 726,1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3-12-12T11:53:00Z</cp:lastPrinted>
  <dcterms:modified xsi:type="dcterms:W3CDTF">2024-06-03T06:43:00Z</dcterms:modified>
  <cp:revision>101</cp:revision>
  <dc:subject/>
  <dc:title>Приложение </dc:title>
</cp:coreProperties>
</file>