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1.05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3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ставлении к награждению Почетной грамот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одательного Собрания Краснодарского кра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Законодательного Собрания Краснодарского края от 23 января 2004 г. № 575-П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О Почетной грамоте Законодательного Собрания Краснодарского края, Памятном знаке Законодательного Собрания Краснодарского края и Благодарственном письме Законодательного Собрания Краснодарского края»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Ходатайствовать перед Законодательным Собранием Краснодарского края о награждении </w:t>
      </w:r>
      <w:r>
        <w:rPr>
          <w:rFonts w:cs="Times New Roman" w:ascii="Times New Roman" w:hAnsi="Times New Roman"/>
          <w:bCs/>
          <w:sz w:val="28"/>
          <w:szCs w:val="28"/>
        </w:rPr>
        <w:t>Почетной грамотой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ного Собрания Краснодарского края за добросовестный труд, высокий профессионализм и вклад в развитие местного самоуправления в Гулькевичском районе Гавришовой Марины Анатольевны, ведущего специалиста администрации Скобелевского сельского поселения Гулькевич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Законодательное Собрание Краснодар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редседателя Совета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ешение вступает в силу со дня его приняти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Л.В. Перевертай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5-31T15:30:00Z</cp:lastPrinted>
  <dcterms:modified xsi:type="dcterms:W3CDTF">2024-06-03T12:57:00Z</dcterms:modified>
  <cp:revision>252</cp:revision>
  <dc:subject/>
  <dc:title/>
</cp:coreProperties>
</file>