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106680</wp:posOffset>
                </wp:positionV>
                <wp:extent cx="6120130" cy="4387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Об утверждении реестра муниципального имущест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55pt;mso-wrap-distance-left:9pt;mso-wrap-distance-right:9pt;mso-wrap-distance-top:0pt;mso-wrap-distance-bottom:0pt;margin-top:8.4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Об утверждении реестра муниципального имущества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en-US"/>
                        </w:rPr>
                        <w:t>муниципального образования 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2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                      от 24 сентября 2010 г. № 2, Совет муниципального образования Гулькевичский район р е ш и л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color w:val="000000"/>
          <w:sz w:val="28"/>
        </w:rPr>
        <w:t>1. Утвердить реестр муниципального имущества муниципального образования Гулькевичский район по состоянию на 1 января 2024 г.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2:13:00Z</cp:lastPrinted>
  <dcterms:modified xsi:type="dcterms:W3CDTF">2024-06-03T10:34:00Z</dcterms:modified>
  <cp:revision>85</cp:revision>
  <dc:subject/>
  <dc:title>№</dc:title>
</cp:coreProperties>
</file>