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754 780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857 25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387 775,9  тыс. рублей и на 2026 год в сумме 2 448 929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387 775,9 тыс. рублей, в том числе условно утвержденные расходы в сумме 28 000,0  тыс. рублей, и на 2026 год в сумме 2 448 929,9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2 433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 913,3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530,5 тыс. рублей и на 2026 год в сумме 6 8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1 «Иные межбюджетные трансферты предоставляемые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на 2024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9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3-28T10:36:00Z</cp:lastPrinted>
  <dcterms:modified xsi:type="dcterms:W3CDTF">2024-05-31T12:20:00Z</dcterms:modified>
  <cp:revision>236</cp:revision>
  <dc:subject/>
  <dc:title/>
</cp:coreProperties>
</file>