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пятьдесят четверт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127"/>
        <w:gridCol w:w="4382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мая 2024 г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Администрация муниципального образования Гулькевичский район, </w:t>
            </w: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 xml:space="preserve">зал </w:t>
            </w:r>
            <w:r>
              <w:rPr>
                <w:sz w:val="28"/>
                <w:szCs w:val="28"/>
                <w:shd w:fill="FFFFFF" w:val="clear"/>
              </w:rPr>
              <w:t>заседа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(г.Гулькевичи, ул.Советская, 14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hd w:fill="FFFFFF" w:val="clear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Об обнародовании проекта решения Совета муниципального образования Гулькевичский район «О внесении изменений в устав муниципального образования Гулькевичский район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муниципального образования Гулькевичский район «О внесении изменений в устав муниципального образования Гулькевичский район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Савельева Татьяна Александровна- начальник юридического отдела управления делами администрации муниципального образования Гулькевичский район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 внесении изменений в решение Совета муниципального образования Гулькевичский район от </w:t>
      </w:r>
      <w:r>
        <w:rPr>
          <w:rFonts w:cs="Times New Roman" w:ascii="Times New Roman" w:hAnsi="Times New Roman"/>
          <w:sz w:val="28"/>
          <w:szCs w:val="28"/>
        </w:rPr>
        <w:t xml:space="preserve">15 декабря 2023 г. № 2 «О бюджете муниципального образования Гулькевичский район на 2024 год и на плановый период 2025 и 2026 годов»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 - начальник финансового управления администрации муниципального образования Гулькевичский район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 утверждении годового отчета об исполнении бюджета муниципального образования Гулькевичский район за 2023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;</w:t>
      </w:r>
    </w:p>
    <w:p>
      <w:pPr>
        <w:pStyle w:val="Heading"/>
        <w:jc w:val="both"/>
        <w:rPr/>
      </w:pPr>
      <w:r>
        <w:rPr>
          <w:szCs w:val="28"/>
        </w:rPr>
        <w:tab/>
        <w:t>4. О внесении изменения в правила землепользования и застройки сельского поселения Венцы-Заря Гулькевичского района, утвержденные решением Совета сельского поселения Венцы-Заря Гулькевичского района                     от 21 декабря 2011 г. № 7 «Об утверждении правил землепользования и застройки сельского поселения Венцы-Заря Гулькевич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йцева Галина Евгеньевна - начальник управления архитектуры и градостроительства администрации муниципального образования Гулькевичский район, главный архитекто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 внесении изменения в правила землепользования и застройки Комсомольского сельского поселения Гулькевичского района, утвержденные решением Совета Комсомольского сельского поселения Гулькевичского района от 23 сентября 2013 г. № 2 «Об утверждении правил землепользования и застройки Комсомольского сельского поселения Гулькевич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йцева Галина Евгень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 внесении изменения в правила землепользования и застройки Николенского сельского поселения Гулькевичского района, утвержденные решением Совета Николенского сельского поселения Гулькевичского района        от 14 ноября 2013 г. № 7 «Об утверждении правил землепользования и застройки Николенского сельского поселения Гулькевич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йцева Галина Евгень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 внесении изменения в правила землепользования и застройки Пушкинского сельского поселения Гулькевичского района, утвержденные решением Совета Пушкинского сельского поселения Гулькевичского района       от 26 марта 2012 г. № 2 «Об утверждении правил землепользования и застройки Пушкинск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йцева Галина Евгень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 внесении изменений в правила землепользования и застройки сельского поселения Кубань Гулькевичского района, утвержденные решением Совета сельского поселения Кубань Гулькевичского района от 12 декабря 2012 года № 6 «Об утверждении правил землепользования и застройки сельского поселения Кубань Гулькевич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йцева Галина Евгень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 внесении изменений в решение Совета муниципального образования Гулькевичский район от 29 июня 2018 г. № 4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улькевичски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йцева Галина Евгень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 О внесении изменения в решение Совета муниципального образования Гулькевичский район от 17 декабря 2021 г. № 12 «Об утверждении Положения о муниципальном жилищном контроле на территории муниципального образования Гулькевичски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Салмина Елена Геньевна – заместитель главы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 О внесении изменения в решение Совета муниципального образования Гулькевичский район от 17 декабря 2021 г. № 14 «Об утверждении положения о муниципальном контроле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8"/>
          <w:szCs w:val="28"/>
        </w:rPr>
        <w:t>вне границ населенных пунктов в границах муниципального образования Гулькевичски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Салмина Елена Гень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Об итогах реализаци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Гулькевичский район в 2023 году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клад: Салмина Елена Геньев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Об итогах осуществления функци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Гулькевичский район в 2023 году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: Салмина Елена Геньевна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Об итогах осуществления функции муниципального жилищного контроля  на территории Гулькевичского района в 202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Салмина Елена Геньевна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  <w:lang w:eastAsia="en-US"/>
        </w:rPr>
        <w:t>Об утверждении реестра муниципального имущества муниципального образования Гулькевичский район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 – начальник управления имущественных отношений администрации муниципального образования Гулькевичский райо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улькевичский район на принятие объектов недвижимого имущества из муниципальной собственности </w:t>
      </w:r>
      <w:r>
        <w:rPr>
          <w:sz w:val="28"/>
          <w:szCs w:val="28"/>
        </w:rPr>
        <w:t>сельского поселения Кубань Гулькевичского района</w:t>
      </w:r>
      <w:r>
        <w:rPr>
          <w:bCs/>
          <w:sz w:val="28"/>
          <w:szCs w:val="28"/>
        </w:rPr>
        <w:t xml:space="preserve">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Ильин Григорий Валерьевич;</w:t>
      </w:r>
    </w:p>
    <w:p>
      <w:pPr>
        <w:pStyle w:val="Style22"/>
        <w:shd w:fill="FFFFFF" w:val="clear"/>
        <w:ind w:left="0" w:firstLine="52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7. </w:t>
      </w:r>
      <w:r>
        <w:rPr>
          <w:bCs/>
          <w:sz w:val="28"/>
          <w:szCs w:val="28"/>
        </w:rPr>
        <w:t>Об итогах реализации национальных проектов на территории муниципального образования Гулькевичский район за 2023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Юрова Светлана Андреевна – заместитель главы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мерах, принятых администрацией муниципального образования Гулькевичский район, по реализации на территории Гулькевичского района в 2023 году Федерального закона от 22 ноября 1995 г.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</w:t>
      </w:r>
      <w:r>
        <w:rPr>
          <w:rStyle w:val="Emphasis"/>
          <w:i w:val="false"/>
          <w:sz w:val="28"/>
          <w:szCs w:val="28"/>
        </w:rPr>
        <w:t>Закона</w:t>
      </w:r>
      <w:r>
        <w:rPr>
          <w:i/>
          <w:sz w:val="28"/>
          <w:szCs w:val="28"/>
        </w:rPr>
        <w:t xml:space="preserve">  </w:t>
      </w:r>
      <w:r>
        <w:rPr>
          <w:rStyle w:val="Emphasis"/>
          <w:i w:val="false"/>
          <w:sz w:val="28"/>
          <w:szCs w:val="28"/>
        </w:rPr>
        <w:t>Краснодарского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края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от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4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июня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2012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г. №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2497</w:t>
      </w:r>
      <w:r>
        <w:rPr>
          <w:i/>
          <w:sz w:val="28"/>
          <w:szCs w:val="28"/>
        </w:rPr>
        <w:t>-</w:t>
      </w:r>
      <w:r>
        <w:rPr>
          <w:rStyle w:val="Emphasis"/>
          <w:i w:val="false"/>
          <w:sz w:val="28"/>
          <w:szCs w:val="28"/>
        </w:rPr>
        <w:t>КЗ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Об установлении ограничений в сфере розничной продажи алкогольной продукции и безалкогольных тонизирующих напитк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Юрова Светлана Андре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9. О мерах, принятых администрацией муниципального образования Гулькевичский район,  по реализации на территории Гулькевичского района в 2023 год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702991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х закон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13 июня 2023 г. № 203-ФЗ «О государственном регулировании производства и оборота табачных изделий, табачной продукции, никотинсодержащей продукции и сырья для их производства» и от 23 февраля 2013 г. № 15-ФЗ «Об охране здоровья граждан от воздействия окружающего табачного дыма и последствий потребления табака»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Юрова Светлана Андреев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Перевертайло Лариса Валентиновна- председатель Совета муниципального образования Гулькевичский район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24130</wp:posOffset>
                </wp:positionV>
                <wp:extent cx="600837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. О награждении Благодарственном письмом Совета муниципального образования 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32.2pt;mso-wrap-distance-left:9pt;mso-wrap-distance-right:9pt;mso-wrap-distance-top:0pt;mso-wrap-distance-bottom:0pt;margin-top:1.9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20. О награждении Благодарственном письмом Совета муниципального образования Гулькевичский рай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1. О присвоении почетного звания «Почетный гражданин Гулькевичского района» Логвинову Виктору Алексеевичу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Перевертайло Лариса Валентинов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2. О присвоении почетного звания «Почетный гражданин Гулькевичского района» Луневу Анатолию Павловичу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Доклад: Перевертайло Лариса Валентин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3. О представлении к награждению Почетной грамотой Законодательного Собрания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Перевертайло Лариса Валентиновна;</w:t>
      </w:r>
    </w:p>
    <w:p>
      <w:pPr>
        <w:pStyle w:val="Normal"/>
        <w:tabs>
          <w:tab w:val="clear" w:pos="708"/>
          <w:tab w:val="left" w:pos="849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4. О досрочном прекращении полномочий депутата Совета муниципального образования Гулькевичский район П.А. Гвоздева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Перевертайло Лариса Валенти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4-04-18T14:31:00Z</cp:lastPrinted>
  <dcterms:modified xsi:type="dcterms:W3CDTF">2024-05-31T11:32:00Z</dcterms:modified>
  <cp:revision>1462</cp:revision>
  <dc:subject/>
  <dc:title/>
</cp:coreProperties>
</file>