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106680</wp:posOffset>
                </wp:positionV>
                <wp:extent cx="6120130" cy="686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тогах осуществления функции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илищного контроля  на территор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ого района в 2023 го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05pt;mso-wrap-distance-left:9pt;mso-wrap-distance-right:9pt;mso-wrap-distance-top:0pt;mso-wrap-distance-bottom:0pt;margin-top:8.4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тогах осуществления функции муниципального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илищного контроля  на территори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улькевичского района в 2023 году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заместителя главы муниципального образования Гулькевичский район Салминой Елены Геньевны об итогах осуществления функции муниципального жилищного контроля  на территории Гулькевичского района  в 2023 году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заместителя главы муниципального образования Гулькевичский район Салминой Е.Г. об итогах осуществления функции муниципального жилищного контроля  на территории Гулькевичского района  в 2023 году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color w:val="121212"/>
          <w:sz w:val="28"/>
          <w:szCs w:val="28"/>
        </w:rPr>
        <w:t>жилищно-коммунальному хозяйству, аграрно-промышленным вопросам, строительству и архитекту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</w:t>
        <w:tab/>
        <w:t>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13:00Z</cp:lastPrinted>
  <dcterms:modified xsi:type="dcterms:W3CDTF">2024-06-03T10:27:00Z</dcterms:modified>
  <cp:revision>84</cp:revision>
  <dc:subject/>
  <dc:title>№</dc:title>
</cp:coreProperties>
</file>