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5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Style16"/>
        <w:ind w:left="5954" w:hanging="0"/>
        <w:rPr/>
      </w:pPr>
      <w:r>
        <w:rPr>
          <w:rFonts w:cs="Times New Roman" w:ascii="Times New Roman" w:hAnsi="Times New Roman"/>
          <w:sz w:val="28"/>
        </w:rPr>
        <w:t>к решению Совета муниципального 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31.05.2024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1285</wp:posOffset>
            </wp:positionH>
            <wp:positionV relativeFrom="paragraph">
              <wp:posOffset>469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УЛЬКЕВИЧ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_______________                                                                                     № ____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. Гулькевичи</w:t>
      </w:r>
    </w:p>
    <w:p>
      <w:pPr>
        <w:pStyle w:val="Normal"/>
        <w:ind w:firstLine="54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устав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иведения устава муниципального образования Гулькевичский район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муниципального образования Гулькевичский район р е ш и 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устав муниципального образования Гулькевичский район, принятый решением Совета муниципального образования Гулькевичский район (далее – решение) от 31 марта 2017 г. № 1 (в редакции решения «О внесении изменений и дополнений в устав муниципального образования Гулькевичский район» от 30 мая 2018 г. № 1, решения «О внесении изменений в устав муниципального образования Гулькевичский район» от 31 мая 2019 г. № 1, решения «О внесении изменений в устав муниципального образования Гулькевичский район» от 4 августа 2020 г. № 1, решения «О внесении изменений в устав муниципального образования Гулькевичский район» от                    31 мая 2021 г. № 1, решения «О внесении изменений в устав муниципального образования Гулькевичский район» от 1 июля 2022 г. № 2, решения «О внесении изменений в устав муниципального образования Гулькевичский район» от 26 мая 2023 г. № 1), изменения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>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, за исключением пунктов 1, 2, 6, 14 приложения к настоящему решению, вступающих в силу с 1 сентября 2024 г., но не ранее дня официального опубликования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/>
          <w:sz w:val="2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                               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__________________    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Гулькевичский район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9</w:t>
      </w:r>
      <w:r>
        <w:rPr>
          <w:sz w:val="28"/>
        </w:rPr>
        <w:t xml:space="preserve"> части 1</w:t>
      </w:r>
      <w:r>
        <w:rPr>
          <w:sz w:val="28"/>
          <w:szCs w:val="28"/>
        </w:rPr>
        <w:t xml:space="preserve"> статьи 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Гулькевичский район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Пункт 21 части 1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«21) </w:t>
      </w:r>
      <w:r>
        <w:rPr>
          <w:rFonts w:eastAsia="Calibri"/>
          <w:bCs/>
          <w:sz w:val="28"/>
          <w:szCs w:val="28"/>
        </w:rPr>
        <w:t xml:space="preserve">осуществление муниципального контроля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</w:t>
      </w:r>
      <w:r>
        <w:rPr>
          <w:rFonts w:eastAsia="Calibri"/>
          <w:bCs/>
          <w:color w:val="000000"/>
          <w:sz w:val="28"/>
          <w:szCs w:val="28"/>
        </w:rPr>
        <w:t>;»</w:t>
      </w:r>
      <w:r>
        <w:rPr>
          <w:i/>
          <w:color w:val="000000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Пункт 25 части 1 статьи 8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6 части 1 статьи 8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, а также правил использования водных объектов для рекреационных целе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Часть 1 статьи 8 дополнить пунктом 4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42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Гулькевичский район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Пункт 7 части 3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7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Часть 3 статьи 8 дополнить пунктом 19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9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Пункты 8, 9 части 1 статьи 10 изложить в следующе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9. Часть 7 статьи 24 дополнить пунктом 5.1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5.1) приобретения им статуса иностранного агента;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0. Статью 24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полнить частью 12 следующего содержа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2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1. Статью 30 дополнить частью 14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4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йон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декабр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 части 7 статьи 33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. Пункт 9 статьи 37 признать утратившим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4. Статью 4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«Статья 40. Полномочия администрации в области охраны окружающей среды на территории муниципального образования Гулькевичский район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области охраны окружающей среды на территории муниципального образования Гулькевичский райо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 xml:space="preserve">осуществляет муниципальный контроль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мероприятия межпоселенческого характера по охране окружающей 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бразования Гулькевич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ые полномочия в соответствии с законодательством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5. Статью 69 изложить в следующей редакции:</w:t>
      </w:r>
    </w:p>
    <w:p>
      <w:pPr>
        <w:pStyle w:val="Heading2"/>
        <w:keepNext w:val="false"/>
        <w:spacing w:before="0" w:after="0"/>
        <w:ind w:firstLine="851"/>
        <w:rPr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9. Вступление в силу и обнародование муниципальных правовых актов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муниципальное образование Гулькевичский район</w:t>
      </w:r>
      <w:r>
        <w:rPr>
          <w:rFonts w:eastAsia="Calibri"/>
          <w:sz w:val="28"/>
          <w:szCs w:val="28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Гулькевичский район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муниципальном образовании Гулькевичский район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муниципальном образовании Гулькевичский район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опубликования, 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Гулькевич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муниципального образования Гулькевич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Гулькевичский район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Гулькевичский район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2 статьи 86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чальник юридического отдела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правления делами </w:t>
      </w:r>
      <w:r>
        <w:rPr>
          <w:rFonts w:cs="Times New Roman" w:ascii="Times New Roman" w:hAnsi="Times New Roman"/>
          <w:sz w:val="28"/>
        </w:rPr>
        <w:t>администраци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улькевичский район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Т.А. Савель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Calibri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eastAsia="Andale Sans UI;Calibri" w:cs="Arial"/>
      <w:b/>
      <w:kern w:val="2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tyle18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kern w:val="2"/>
      <w:sz w:val="3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9:00Z</dcterms:created>
  <dc:creator>Люда</dc:creator>
  <dc:description/>
  <cp:keywords/>
  <dc:language>en-US</dc:language>
  <cp:lastModifiedBy>Savranova</cp:lastModifiedBy>
  <cp:lastPrinted>2024-05-24T11:22:00Z</cp:lastPrinted>
  <dcterms:modified xsi:type="dcterms:W3CDTF">2024-06-03T08:57:00Z</dcterms:modified>
  <cp:revision>17</cp:revision>
  <dc:subject/>
  <dc:title>ПРИЛОЖЕНИЕ № 1</dc:title>
</cp:coreProperties>
</file>