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 от 17 декабря 2021 г. № 14 «Об утвер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я о муниципальном контроле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автомобильном транспорте, городс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наземном электрическом транспорте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 дорожном хозяйстве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 границ насе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ов в границах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прокуратуры Гулькевичского района                                                  № 07-02-2024/Прдп 120-24-20030023/672 от 18 апреля 2024 г. на решение                      Совета от 17 декабря 2021 г. № 14 «Об утверждении положения                                         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Гулькевичский район»,                         в соответствии со статьей 3 Федерального закона от 31 июля 2020 г.                                                № 248-ФЗ «О государственном контроле (надзоре) и муниципальном контроле в Российской Федерации», пунктом 6 части 1, частью 4 статьи 14 Федерального закона от 6 октября 2003 г. № 131-ФЗ «Об общих принципах организации местного самоуправления в Российской Федерации», Совет муниципального образования Гулькевичский район р е ш и л:</w:t>
      </w:r>
    </w:p>
    <w:p>
      <w:pPr>
        <w:pStyle w:val="ConsPlusTitle"/>
        <w:numPr>
          <w:ilvl w:val="0"/>
          <w:numId w:val="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довлетворить протест прокуратуры Гулькевичского района                                     № 07-02-2024/Прдп 120-24-20030023/672 от 18 апреля 2024 г. на решение   Совета от 17 декабря 2021 г. № 14 «Об утверждении положения                                      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Гулькевичский район».</w:t>
      </w:r>
    </w:p>
    <w:p>
      <w:pPr>
        <w:pStyle w:val="ConsPlusTitle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Внести в приложение к решению Совета муниципального образования Гулькевичский район от 17 декабря 2021 г. № 14                                          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Гулькевичский район» изменение, изложив подпункт 3.2.4.                          пункта 3.2 раздела 3 «Организация проведения профилактических мероприятий при осуществлении муниципального контроля» в следующей редак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4. Профилактический визит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1. Профилактический визит осуществляется в соответствии                           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онтроле                           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й визит проводится инспектором                                                       в форме профилактической беседы по месту осуществления                                          деятельности контролируемого лица либо путем использования видео-конференц-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профилактического визита составляет не более 2 часов в течение рабочего д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2. Инспектор проводит обязательный профилактический                              визит в отношении объектов контроля, отнесенных к категориям                            высокого риска, в срок не позднее одного года со дня принятия решения                             об отнесении объекта контроля к указанной катег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орган обязан предложить контролируемым лицам, приступающим к осуществлению деятельности, проведение обязательного профилактического визита не позднее, чем в течение одного года с момента начала та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3. Профилактические визиты проводятся по согласованию с контролируем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4. Контрольный орган направляет контролируемому лицу уведомление о проведении профилактического визита не позднее чем за 5 рабочих дней до даты его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праве отказаться от проведения профилактического визита (включая обязательный профилактический визит), уведомив об этом контрольный орган не позднее, чем за 3 рабочих дня до даты его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5. По итогам профилактического визита инспектор составляет акт о проведении профилактического визита, форма которого утверждается контрольным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 Контрольный орган осуществляет учет проведенных профилактических визи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73456502"/>
      <w:r>
        <w:rPr>
          <w:rFonts w:cs="Times New Roman" w:ascii="Times New Roman" w:hAnsi="Times New Roman"/>
          <w:sz w:val="28"/>
          <w:szCs w:val="28"/>
        </w:rPr>
        <w:t>3.2.4.7. Контролируемое лицо вправе обратиться в контрольный (надзорный) орган с заявлением о проведении в отношении его профилактического визита (далее также в настоящей статье - заявление контролируемого лиц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 Контрольный (надзорный) орган рассматривает                                    заявление контролируемого лица в течение десяти рабочих дней                                          с даты регистрации указанного заявления и принимает решение о проведении профилактического визита либо об отказе в его проведении                                      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9. Контрольный (надзорный) орган принимает решение об отказе                    в проведении профилактического визита по заявлению контролируемого лица                   по одному из следующих осн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контролируемого лица поступило уведомление об отзыве заявления     о проведении профилактического визи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ечение двух месяцев до даты подачи заявления контролируемого                       лица контрольным (надзорным) органом было принято решение об отказе                       в проведении профилактического визита в отношении данного контролируем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течение шести месяцев до даты подачи заявления                                    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  контролируемого лица, повлекшими невозможность проведения профилактического визи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явление контролируемого лица содержит нецензурные                                  либо оскорбительные выражения, угрозы жизни, здоровью и имуществу должностных лиц контрольного (надзорного) органа либо членов и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73456502"/>
      <w:r>
        <w:rPr>
          <w:rFonts w:cs="Times New Roman" w:ascii="Times New Roman" w:hAnsi="Times New Roman"/>
          <w:sz w:val="28"/>
          <w:szCs w:val="28"/>
        </w:rPr>
        <w:t>3.2.4.10. В случае принятия решения о проведении профилактического визита по заявлению контролируемого лица контрольный (надзорный)                          орган в течение двадцати рабочих дней согласовывает дату                                      проведения профилактического визита с контролируемым лицом                                      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опубликовать настоящее решение в общественно-политической                                   газете Гулькевичского района Краснодарского края «В 24 часа»,                                 разместить на официальном сайте муниципального образования                            Гулькевичский район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                                         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/>
      </w:pPr>
      <w:r>
        <w:rPr/>
        <w:t>5. Решение вступает в силу после его официального опубликования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4821"/>
        <w:gridCol w:w="4820"/>
      </w:tblGrid>
      <w:tr>
        <w:trPr/>
        <w:tc>
          <w:tcPr>
            <w:tcW w:w="1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.Г. Кливц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4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4349814.5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5-31T13:33:00Z</dcterms:modified>
  <cp:revision>251</cp:revision>
  <dc:subject/>
  <dc:title/>
</cp:coreProperties>
</file>