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рав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епользования и застройки Пушк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Гулькевич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Пушк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6 марта 2012 года № 2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шк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5 октября 2023 г. по рассмотрению проекта «О внесении изменений в правила землепользования и застройки Пушкинск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Пушкинского сельского поселения Гулькевичского района от 26 марта 2012 г. № 2 «Об утверждении правил землепользования и застройки Пушкин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3:08:00Z</dcterms:modified>
  <cp:revision>246</cp:revision>
  <dc:subject/>
  <dc:title/>
</cp:coreProperties>
</file>