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еализации полномочий по участию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деятельности по накоплению (в то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 раздельному накоплению), сбору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анию, обработке, утилизации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вреживанию, захоронению тверды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отходов на территор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в 202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информацию заместителя главы муниципального образования Гулькевичский район Салминой Елены Геньевны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3 году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заместителя главы муниципального образования Гулькевичский район Салминой Е.Г.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3 году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постоянную комиссию Совета муниципального образования Гулькевичский район по </w:t>
      </w:r>
      <w:r>
        <w:rPr>
          <w:color w:val="121212"/>
          <w:sz w:val="28"/>
          <w:szCs w:val="28"/>
        </w:rPr>
        <w:t>жилищно-коммунальному хозяйству, аграрно-промышленным вопросам, строительству и архитекту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</w:t>
        <w:tab/>
        <w:t>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04:00Z</cp:lastPrinted>
  <dcterms:modified xsi:type="dcterms:W3CDTF">2024-06-03T09:08:00Z</dcterms:modified>
  <cp:revision>80</cp:revision>
  <dc:subject/>
  <dc:title>№</dc:title>
</cp:coreProperties>
</file>