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1.05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29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6.04.2024 г. № 1 «О внесении изменений в решение Совета муниципального образования Гулькевичский район от 15 декабря 2023 г. №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1.05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субсидий бюджетам поселений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я Гулькевичский район, предоставляемых из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Гулькевичский район в цел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финансирования расходных обязательств, возникающих пр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ыполнении полномочий органов местного самоуправления по               решению вопросов местного значения, 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1701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ен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и сельских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го района в целях софинансирования  расходных обязательств поселений, связанных с ремонтом и укреплением материально-технической базы, техническим оснащением муниципальных учреждений культуры, в рамках муниципальной программы муниципального образования Гулькевич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до-Кубанское сельск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убсидии бюджетам поселений Гулькевичского района в целях софинансирование расходных обязательств, направленных на реализацию мероприятий по благоустройству территорий соответствующего функционального назначения (скверов, парков, иных территорий) в рамках регионального проекта «Формирование комфортной городской среды»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5-17T08:30:00Z</cp:lastPrinted>
  <dcterms:modified xsi:type="dcterms:W3CDTF">2024-06-03T06:46:00Z</dcterms:modified>
  <cp:revision>102</cp:revision>
  <dc:subject/>
  <dc:title>Приложение </dc:title>
</cp:coreProperties>
</file>