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рави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епользования и застройки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Кубань Гулькевичск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2 декабря 2012 года № 6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от 8 февраля 2024 г. по рассмотрению проекта «О внесении изменений в правила землепользования и застройки сельского поселения Кубань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риложение к решению Совета сельского поселения Кубань Гулькевичского района от 12 декабря 2012 года № 6 «Об утверждении правил землепользования и застройки сельского поселения Кубань Гулькевичского района» следующие 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статье 38. «Градостроительный регламент жилых зон» ча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ГРАДОСТРОИТЕЛЬНЫЕ РЕГЛАМЕНТЫ»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дел «Градостроительный регламент зоны застройки индивидуальными жилыми домами (Ж1)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ами 16-2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6. К заявлению о переводе индивидуального жилого дома в нежилое помещение должны прикладываться в том числе документы, подтверждающие соблюдение при использовании помещения, после его перевода, требований пожарной безопасности, санитарно-гигиенических, экологических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муниципального образования, выданных уполномоченными органами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7. При установлении предельных параметров для объектов индивидуального жилищного строительства допустимо руководствоваться следующими показателями: - максимальная общая площадь объекта индивидуального жилищного строительства – 300 кв. м; - максимальное количество объектов индивидуального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- не более 50% от общей площади объекта индивидуального жилищного строительства; максимальная высота объекта индивидуального жилищного строительства для объектов с углом наклона кровли до 15° - 10 м, с углом наклона кровли более 15° - 13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8. Раздел земельных участков, предусматривающих индивидуальное жилищное строительство площадью 1,5 га и более устанавливаются исключительно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 и инженерной инфраструктур, определ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здел «Основные виды и параметры разрешенного использования земельных участков и объектов капитального строительства» таблицы дополнить строкой 1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«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9"/>
        <w:gridCol w:w="2603"/>
        <w:gridCol w:w="905"/>
        <w:gridCol w:w="1241"/>
        <w:gridCol w:w="747"/>
        <w:gridCol w:w="1018"/>
        <w:gridCol w:w="896"/>
        <w:gridCol w:w="95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связи: 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: 200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: 100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дел «Градостроительный регламент зоны застройки малоэтажными жилыми домами (до 4 этажей, включая мансардный) (Ж2)» дополнить пунктами 16-2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6. К заявлению о переводе индивидуального жилого дома в нежилое помещение должны прикладываться в том числе документы, подтверждающие соблюдение при использовании помещения, после его перевода, требований пожарной безопасности, санитарно-гигиенических, экологических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муниципального образования, выданных уполномоченными органам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ри установлении предельных параметров для объектов индивидуального жилищного строительства допустимо руководствоваться следующими показателями: - максимальная общая площадь объекта индивидуального жилищного строительства – 300 кв. м; - максимальное количество объектов индивидуального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- не более 50% от общей площади объекта индивидуального жилищного строительства; максимальная высота объекта индивидуального жилищного строительства для объектов с углом наклона кровли до 15° - 10 м, с углом наклона кровли более 15° - 13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Раздел земельных участков, предусматривающих индивидуальное жилищное строительство площадью 1,5 га и более устанавливаются исключительно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 и инженерной инфраструктур, определ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39 «Градостроительный регламент общественных зон» части III «ГРАДОСТРОИТЕЛЬНЫЕ РЕГЛАМЕНТЫ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дел «Градостроительный регламент многофункциональной общественно-деловой зоны (О1)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ами 16-2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6. К заявлению о переводе индивидуального жилого дома в нежилое помещение должны прикладываться в том числе документы, подтверждающие соблюдение при использовании помещения, после его перевода, требований пожарной безопасности, санитарно-гигиенических, экологических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муниципального образования, выданных уполномоченными органам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ри установлении предельных параметров для объектов индивидуального жилищного строительства допустимо руководствоваться следующими показателями: - максимальная общая площадь объекта индивидуального жилищного строительства – 300 кв. м; - максимальное количество объектов индивидуального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- не более 50% от общей площади объекта индивидуального жилищного строительства; максимальная высота объекта индивидуального жилищного строительства для объектов с углом наклона кровли до 15° - 10 м, с углом наклона кровли более 15° - 13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Раздел земельных участков, предусматривающих индивидуальное жилищное строительство площадью 1,5 га и более устанавливаются исключительно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 и инженерной инфраструктур, определ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здел «Градостроительный регламент зоны специализированной общественной застройки (О2)» дополнить пунктами 7-12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7. К заявлению о переводе индивидуального жилого дома в нежилое помещение должны прикладываться в том числе документы, подтверждающие соблюдение при использовании помещения, после его перевода, требований пожарной безопасности, санитарно-гигиенических, экологических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муниципального образования, выданных уполномоченными органам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 установлении предельных параметров для обьектов индивидуального жилищного строительства допустимо руководствоваться следующими показателями: - максимальная общая площадь обьекта индивидуального жилищного строительства – 300 кв. м; - максимальное количество объектов индивидуального жилищного строительства в пределах земельного участка – 1; за исключением существующих обь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- не более 50% от общей площади объекта индивидуального жилищного строительства; максимальная высота объекта индивидуального жилищного строительства для объектов с углом наклона кровли до 15° - 10 м, с углом наклона кровли более 15° - 13 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здел земельных участков, предусматривающих индивидуальное жилищное строительство площадью 1,5 га и более устанавливаются исключительно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 и инженерной инфраструктур, определ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«Карту градостроительного зонирования территории. Карту зон с особыми условиями использования территории» изложить в новой редакции (прилагаю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6-03T07:57:00Z</dcterms:modified>
  <cp:revision>248</cp:revision>
  <dc:subject/>
  <dc:title/>
</cp:coreProperties>
</file>