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-2190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прави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лепользования и застройки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ения Венцы-Заря Гулькевичского района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енные решением Совета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ения Венцы-Заря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1 декабря 2011 года  № 7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Венцы-Зар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»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.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2 октября 2023 г. и от               13 октября 2023 г. по рассмотрению проекта «О внесении изменений в правила землепользования и застройки сельского поселения Венцы-Заря Гулькевичского района» Совет муниципального образования Гулькевичский района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сельского поселения Венцы-Заря Гулькевичского района от 21 декабря 2011 г. № 7 «Об утверждении правил землепользования и застройки сельского поселения Венцы-Заря Гулькевичс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бразования Гулькевичский район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публиковать настоящее решение в общественно-политической газете Гулькевичского района Краснодарского края «В 24 часа» (далее – газета «В 24 часа»), полный текст решения – в официальном сетевом издании газеты «В 24 часа» www.hour24.ru и разместить на официальном сайте муниципального образования Гулькевичский район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стить настоящее решение в федеральной государственной информационной системе территориального планирования (ФГИС ТП) в срок, не превышающий десяти дней со дня вступления в силу настоящего реше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/>
        <w:t>4. Решение вступает в силу после его официального опубликования.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4821"/>
        <w:gridCol w:w="4820"/>
      </w:tblGrid>
      <w:tr>
        <w:trPr/>
        <w:tc>
          <w:tcPr>
            <w:tcW w:w="10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49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 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.Г. Кливцо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5-31T15:30:00Z</cp:lastPrinted>
  <dcterms:modified xsi:type="dcterms:W3CDTF">2024-05-31T12:34:00Z</dcterms:modified>
  <cp:revision>240</cp:revision>
  <dc:subject/>
  <dc:title/>
</cp:coreProperties>
</file>