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проекта решения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устав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ования Гулькевичский район, назнач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ы проведения публичных слушаний, созд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комитета по проведению публичных слуш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и рабочей группы по учету предложе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ии порядка учета предложений и учас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 в обсуждении проекта решения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устав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улькевич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8, 44 Федерального закона от 6 октября                     2003 г. № 131-ФЗ «Об общих принципах организации местного самоуправления в Российской Федерации», статьей 62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Опубликовать проект решения Совета муниципального образования Гулькевичский район «О внесении изменений в устав муниципального образования Гулькевичский район», внесенный исполняющим обязанности главы муниципального образования Гулькевичский район,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«Рассмотрение проекта решения Совета муниципального образования Гулькевичский район             «О внесении изменений в устав муниципального образования Гулькевичский район» на 18 июля 2024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 и утвердить его состав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 (приложение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ету предложений по проекту решения Совета муниципального образования Гулькевичский район «О внесении изменений в устав муниципального образования Гулькевичский район» и утвердить ее состав (приложение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дминистрации муниципального образования Гулькевичский район                       опубликовать проект решения Совета муниципального образования Гулькевичский район «О внесении изменений в устав муниципального образования Гулькевичский район» и порядок учета предложений и участия граждан в обсуждении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со дня его принятия.</w:t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1:24:00Z</cp:lastPrinted>
  <dcterms:modified xsi:type="dcterms:W3CDTF">2024-06-03T08:54:00Z</dcterms:modified>
  <cp:revision>78</cp:revision>
  <dc:subject/>
  <dc:title>№</dc:title>
</cp:coreProperties>
</file>