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муниципального образования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П.А. Гвозд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исьмо управления контроля, профилактики коррупционных и иных правонарушений администрации Краснодарского края от 15 мая 2024 г. «О непредставлении сведений лицами, замещающими муниципальные должности» о непредставлении до 30 апреля 2024 г. депутатом Совета муниципального образования Гулькевичский район Гвоздевым Павлом Александровичем сведений о своих доходах, расходах, об имуществе и обязательствах имущественного характера за отчетный 2023 г., в соответствии с пунктом 2 части 1 статьи 13.1 Федерального закона от 25 декабря 2008 г. № 273-ФЗ «О противодействии коррупции», частью 7.1 статьи 40 Федерального закона от 6 октября 2003 г. «Об общих принципах организации местного самоуправления в Российской Федерации», пунктом 7 статьи 24 устава муниципального образования Гулькевичский район и статьями 7, 9 регламента Совета муниципального образования Гулькевичский район, решением Совета муниципального образования Гулькевичский срайон от 30 января 2020 г. № 8 «Об утверждении Порядка увольнения (освобождения от должности) в связи с утратой доверия и досрочного прекращения полномочий, в случае несоблюдения ограничений, установленных Федеральным законом от 6 октября 2003 года № 131-ФЗ «Об общих принципах организации местного самоуправления в Российской Федерации», лиц,  замещающих муниципальные должности»,   Совет   муниципального   образования    Гулькевичский    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кратить досрочно полномочия депутата Совета муниципального образования Гулькевичский район седьмого созыва по Майкопскому  избирательному округу № 1 Гвоздева Павла Александровича  в связи с утратой 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в администрацию Краснодарского края и в территориальную избирательную комиссию Гулькевич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 постоянную комиссию по вопросам местного самоуправления, законности и правопорядка Совета муниципального образования Гулькевичский район (Шкарупа Н.В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22:00Z</cp:lastPrinted>
  <dcterms:modified xsi:type="dcterms:W3CDTF">2024-06-03T12:22:00Z</dcterms:modified>
  <cp:revision>252</cp:revision>
  <dc:subject/>
  <dc:title/>
</cp:coreProperties>
</file>