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5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 от 17 декабря 2021 г. № 12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 о муниципальном жилищ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е на территор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 Федерального закона от 31 июля 2020 г.                       № 248-ФЗ «О государственном контроле (надзоре) и муниципальном контроле                    в Российской Федерации», пунктом 6 части 1, частью 4 статьи 14 Федерального закона от 6 октября 2003 г. № 131-ФЗ «Об общих принципах организации местного самоуправления в Российской Федерации», Совет муниципального образования Гулькевичский район р е ш и л:</w:t>
      </w:r>
    </w:p>
    <w:p>
      <w:pPr>
        <w:pStyle w:val="ConsPlusTitle"/>
        <w:numPr>
          <w:ilvl w:val="0"/>
          <w:numId w:val="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приложение к решению Совета муниципального образования Гулькевичский район от 17 декабря 2021 г. № 12 «Об утверждении Положения о муниципальном жилищном контроле на территории муниципального образования Гулькевичский район» изменение,                                   изложив подпункт 3.2.4. пункта 3.2. раздела 3 «Организация проведения профилактических мероприятий при осуществлении муниципального контроля» </w:t>
      </w:r>
      <w:bookmarkStart w:id="1" w:name="_Hlk73456502"/>
      <w:r>
        <w:rPr>
          <w:b w:val="false"/>
          <w:sz w:val="28"/>
          <w:szCs w:val="28"/>
        </w:rPr>
        <w:t xml:space="preserve">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4. Профилактический визи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1. Профилактический визит осуществляется в соответствии                             со статьей 52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профилактического визита составляет не более 2 часов в течение рабочего дн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2. Инспектор проводит обязательный профилактический визит в отнош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х лиц, приступающих к осуществлению деятельности в сфере управления многоквартирными домами, не позднее чем в течение одного года с момента начала такой деятельности (при наличии сведений о начале деятельн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ктов контроля, отнесенных к категориям высокого риска, в срок не позднее одного года со дня принятия решения об отнесении объекта контроля к указанной катег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3. Профилактические визиты проводятся по согласованию с контролируемы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4. Контрольный орган направляет контролируемому лицу уведомление о проведении профилактического визита не позднее чем за                           5 рабочих дней до даты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праве отказаться от проведения профилактического визита (включая обязательный профилактический визит), уведомив об этом контрольный орган не позднее, чем за 3 рабочих дня до даты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5. По итогам профилактического визита инспектор составляет акт о проведении профилактического визита, форма которого утверждается контрольным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 Контрольный орган осуществляет учет проведенных профилактических визи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7. Контролируемое лицо вправе обратиться в контрольный (надзорный) орган с заявлением о проведении в отношении его профилактического визита (далее также в настоящей статье - заявление контролируемого лиц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 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9. 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10. В случае принятия решения о проведении профилактического визита по заявлению контролируемого лица контрольный (надзорный) орган                 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                             на официальном сайте муниципального образования Гулькевичский район                       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                              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Style23"/>
        <w:widowControl w:val="false"/>
        <w:ind w:firstLine="709"/>
        <w:jc w:val="both"/>
        <w:rPr/>
      </w:pPr>
      <w:r>
        <w:rPr/>
        <w:t>4. Решение вступает в силу после его официального опубликования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4821"/>
        <w:gridCol w:w="4820"/>
      </w:tblGrid>
      <w:tr>
        <w:trPr/>
        <w:tc>
          <w:tcPr>
            <w:tcW w:w="1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.Г. Кливц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5-31T15:30:00Z</cp:lastPrinted>
  <dcterms:modified xsi:type="dcterms:W3CDTF">2024-05-31T13:27:00Z</dcterms:modified>
  <cp:revision>250</cp:revision>
  <dc:subject/>
  <dc:title/>
</cp:coreProperties>
</file>