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4885</wp:posOffset>
                </wp:positionH>
                <wp:positionV relativeFrom="paragraph">
                  <wp:posOffset>2427605</wp:posOffset>
                </wp:positionV>
                <wp:extent cx="4771390" cy="2566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мерах, принятых администрацией муниципального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я Гулькевичский район, по реализации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территории Гулькевичского района в 2023 году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Федерального закона от 22 ноября 1995 г. № 171-ФЗ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государственном регулировании производства и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орота этилового спирта, алкогольной и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пиртосодержащей продукции и об ограничении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ребления (распития) алкогольной продукции» и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Краснодарск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кр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ию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 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249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КЗ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 xml:space="preserve">«Об установлении ограничений в сфере розничной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 xml:space="preserve">продажи алкогольной продукции и безалкогольных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тонизирующих напитков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202.05pt;mso-wrap-distance-left:9pt;mso-wrap-distance-right:9pt;mso-wrap-distance-top:0pt;mso-wrap-distance-bottom:0pt;margin-top:191.15pt;mso-position-vertical-relative:text;margin-left:77.5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мерах, принятых администрацией муниципального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я Гулькевичский район, по реализации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территории Гулькевичского района в 2023 году 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Федерального закона от 22 ноября 1995 г. № 171-ФЗ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государственном регулировании производства и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орота этилового спирта, алкогольной и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пиртосодержащей продукции и об ограничении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требления (распития) алкогольной продукции» и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Зако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 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Краснодарского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кра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июн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 №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>2497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/>
                          <w:i w:val="false"/>
                          <w:sz w:val="28"/>
                          <w:szCs w:val="28"/>
                        </w:rPr>
                        <w:t xml:space="preserve">КЗ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shd w:fill="FFFFFF" w:val="clear"/>
                        </w:rPr>
                        <w:t xml:space="preserve">«Об установлении ограничений в сфере розничной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FFFFFF" w:val="clear"/>
                        </w:rPr>
                        <w:t xml:space="preserve">продажи алкогольной продукции и безалкогольных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FFFFFF" w:val="clear"/>
                        </w:rPr>
                        <w:t>тонизирующих напитков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нформацию заместителя главы муниципального образования Гулькевичский район по экономическим вопросам и агропромышленному комплексу С.А. Юровой о мерах, принятых администрацией муниципального образования Гулькевичский район, по реализации на территории Гулькевичского района в 2023 году Федерального закона от 22 ноября 1995 г.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</w:t>
      </w:r>
      <w:r>
        <w:rPr>
          <w:rStyle w:val="Emphasis"/>
          <w:i w:val="false"/>
          <w:sz w:val="28"/>
          <w:szCs w:val="28"/>
        </w:rPr>
        <w:t>Закона</w:t>
      </w:r>
      <w:r>
        <w:rPr>
          <w:i/>
          <w:sz w:val="28"/>
          <w:szCs w:val="28"/>
        </w:rPr>
        <w:t xml:space="preserve">  </w:t>
      </w:r>
      <w:r>
        <w:rPr>
          <w:rStyle w:val="Emphasis"/>
          <w:i w:val="false"/>
          <w:sz w:val="28"/>
          <w:szCs w:val="28"/>
        </w:rPr>
        <w:t>Краснодарского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края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от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4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июня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2012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г. №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2497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 xml:space="preserve">КЗ </w:t>
      </w:r>
      <w:r>
        <w:rPr>
          <w:sz w:val="28"/>
          <w:szCs w:val="28"/>
          <w:shd w:fill="FFFFFF" w:val="clear"/>
        </w:rPr>
        <w:t>«Об установлении ограничений в сфере розничной продажи алкогольной продукции и безалкогольных тонизирующих напитков»</w:t>
      </w:r>
      <w:r>
        <w:rPr>
          <w:sz w:val="28"/>
          <w:szCs w:val="28"/>
        </w:rPr>
        <w:t>, Совет муниципального образования Гулькевичский район  р е ш и л:</w:t>
      </w:r>
    </w:p>
    <w:p>
      <w:pPr>
        <w:pStyle w:val="Style18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заместителя главы муниципального образования Гулькевичский район по экономическим вопросам и агропромышленному комплексу С.А. Юровой о мерах, принятых администрацией муниципального образования Гулькевичский район, по реализации на территории Гулькевичского района в 2023 году Федерального закона от 22 ноября 1995 г.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кона</w:t>
      </w:r>
      <w:r>
        <w:rPr>
          <w:rFonts w:cs="Times New Roman" w:ascii="Times New Roman" w:hAnsi="Times New Roman"/>
          <w:i/>
          <w:sz w:val="28"/>
          <w:szCs w:val="28"/>
        </w:rPr>
        <w:t xml:space="preserve"> 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аснодарского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ая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юня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12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. №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497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З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установлении ограничений в сфере розничной продажи алкогольной продукции и безалкогольных тонизирующих напитков»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Решение вступает</w:t>
      </w:r>
      <w:r>
        <w:rPr>
          <w:sz w:val="28"/>
        </w:rPr>
        <w:t xml:space="preserve">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4:28:00Z</cp:lastPrinted>
  <dcterms:modified xsi:type="dcterms:W3CDTF">2024-06-03T11:40:00Z</dcterms:modified>
  <cp:revision>90</cp:revision>
  <dc:subject/>
  <dc:title>№</dc:title>
</cp:coreProperties>
</file>