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7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6120130" cy="673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итогах реализации Национальных про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территории муниципального 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ий район за 2023 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.05pt;mso-wrap-distance-left:0pt;mso-wrap-distance-right:9pt;mso-wrap-distance-top:0pt;mso-wrap-distance-bottom:0pt;margin-top:6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итогах реализации Национальных про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территории муниципального 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улькевичский район за 2023 год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заместителя главы муниципального образования Гулькевичский район по экономическим вопросам и агропромышленному комплексу С.А. Юровой о реализации в муниципальном образовании Гулькевичский район Национальных проектов России, разработанных  согласно  Указу Президента Российской Федерации от 7 мая 2018 г. № 204  «О национальных целях и стратегических задачах развития Российской Федерации на период до 2024 года», Совет муниципального образования Гулькевичский район  р е ш и л:</w:t>
      </w:r>
    </w:p>
    <w:p>
      <w:pPr>
        <w:pStyle w:val="Style18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заместителя главы муниципального образования Гулькевичский район по экономическим вопросам и агропромышленному комплексу С.А. Юровой о реализации в муниципальном образовании Гулькевичский район Национальных проектов России за  2023 год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постоянные комиссии Совета муниципального образования Гулькевичский район по курируемым направл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Решение вступает</w:t>
      </w:r>
      <w:r>
        <w:rPr>
          <w:sz w:val="28"/>
        </w:rPr>
        <w:t xml:space="preserve">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2:13:00Z</cp:lastPrinted>
  <dcterms:modified xsi:type="dcterms:W3CDTF">2024-06-03T11:14:00Z</dcterms:modified>
  <cp:revision>87</cp:revision>
  <dc:subject/>
  <dc:title>№</dc:title>
</cp:coreProperties>
</file>