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ави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Никол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Никол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4 ноября 2013 года № 7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ол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0 октября 2023 г. и от 11 октября 2023 г. по рассмотрению проекта «О внесении изменений в правила землепользования и застройки Николен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Николенского сельского поселения Гулькевичского района от 14 ноября 2013 г. № 7 «Об утверждении правил землепользования и застройки Николен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2:45:00Z</dcterms:modified>
  <cp:revision>244</cp:revision>
  <dc:subject/>
  <dc:title/>
</cp:coreProperties>
</file>