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прави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епользования и застройки Комсомо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Гулькевичского райо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ные решением Совета Комсомо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3 сентября 2013 года № 2 «Об утвержд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3 октября 2023 г. по рассмотрению проекта «О внесении изменений в правила землепользования и застройки Комсомольского сельского поселения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Комсомольского сельского поселения Гулькевичского района от 23 сентября 2013 г. № 2 «Об утверждении правил землепользования и застройки Комсомольского сельского поселения Гулькевичс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/>
        <w:t>4. Решение вступает в силу после его официального опубликования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4821"/>
        <w:gridCol w:w="4820"/>
      </w:tblGrid>
      <w:tr>
        <w:trPr/>
        <w:tc>
          <w:tcPr>
            <w:tcW w:w="1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 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.Г. Кливц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5-31T12:40:00Z</dcterms:modified>
  <cp:revision>242</cp:revision>
  <dc:subject/>
  <dc:title/>
</cp:coreProperties>
</file>