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73660</wp:posOffset>
                </wp:positionV>
                <wp:extent cx="6120130" cy="1270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тогах осуществления функции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нтроля на автомобильном транспорте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родском наземном электрическом транспорт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 дорожном хозяйстве вне границ населенны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унктов в граница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 в 2023 го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00.05pt;mso-wrap-distance-left:9pt;mso-wrap-distance-right:9pt;mso-wrap-distance-top:0pt;mso-wrap-distance-bottom:0pt;margin-top:5.8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тогах осуществления функции муниципального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нтроля на автомобильном транспорте,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родском наземном электрическом транспорте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 дорожном хозяйстве вне границ населенных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унктов в границах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улькевичский район в 2023 году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textAlignment w:val="baseline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заместителя главы муниципального образования Гулькевичский район Салминой Елены Геньевны 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3 году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заместителя главы муниципального образования Гулькевичский район Салминой Е.Г. 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color w:val="121212"/>
          <w:sz w:val="28"/>
          <w:szCs w:val="28"/>
        </w:rPr>
        <w:t>жилищно-коммунальному хозяйству, аграрно-промышленным вопросам, строительству и архитекту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</w:t>
        <w:tab/>
        <w:t>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13:00Z</cp:lastPrinted>
  <dcterms:modified xsi:type="dcterms:W3CDTF">2024-06-03T09:14:00Z</dcterms:modified>
  <cp:revision>83</cp:revision>
  <dc:subject/>
  <dc:title>№</dc:title>
</cp:coreProperties>
</file>