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1"/>
        <w:gridCol w:w="239"/>
      </w:tblGrid>
      <w:tr>
        <w:trPr/>
        <w:tc>
          <w:tcPr>
            <w:tcW w:w="14641" w:type="dxa"/>
            <w:tcBorders/>
          </w:tcPr>
          <w:tbl>
            <w:tblPr>
              <w:tblW w:w="1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4961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szCs w:val="28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napToGrid w:val="false"/>
                    <w:ind w:firstLine="7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tbl>
                  <w:tblPr>
                    <w:tblW w:w="4678" w:type="dxa"/>
                    <w:jc w:val="left"/>
                    <w:tblInd w:w="6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78"/>
                  </w:tblGrid>
                  <w:tr>
                    <w:trPr/>
                    <w:tc>
                      <w:tcPr>
                        <w:tcW w:w="4678" w:type="dxa"/>
                        <w:tcBorders/>
                      </w:tcPr>
                      <w:p>
                        <w:pPr>
                          <w:pStyle w:val="Normal"/>
                          <w:ind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Приложение  1</w:t>
                        </w:r>
                      </w:p>
                      <w:p>
                        <w:pPr>
                          <w:pStyle w:val="Normal"/>
                          <w:ind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к решению Совета муниципального образования Гулькевичский  район </w:t>
                        </w:r>
                      </w:p>
                      <w:p>
                        <w:pPr>
                          <w:pStyle w:val="Normal"/>
                          <w:ind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от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u w:val="single"/>
                          </w:rPr>
                          <w:t>31.05.2024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  №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u w:val="single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ind w:left="67" w:firstLine="7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0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муниципального образования Гулькевичский район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ам классификации доходов бюджета за 2023 год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822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/>
        <w:t>тыс. рублей)</w:t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276"/>
        <w:gridCol w:w="3402"/>
        <w:gridCol w:w="1843"/>
        <w:gridCol w:w="1701"/>
        <w:gridCol w:w="1700"/>
      </w:tblGrid>
      <w:tr>
        <w:trPr/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ное назначение  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23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>
          <w:trHeight w:val="1660" w:hRule="atLeast"/>
        </w:trPr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276"/>
        <w:gridCol w:w="3402"/>
        <w:gridCol w:w="1843"/>
        <w:gridCol w:w="1701"/>
        <w:gridCol w:w="1682"/>
      </w:tblGrid>
      <w:tr>
        <w:trPr>
          <w:tblHeader w:val="true"/>
          <w:trHeight w:val="18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508 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2 492 964,3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Федеральная служба по надзору в сфере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6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,3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12 0104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</w:tr>
      <w:tr>
        <w:trPr>
          <w:trHeight w:val="32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5 8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0 327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1,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1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6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15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1012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15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 5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 27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 7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619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28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,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,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4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8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81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01 021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26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214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8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834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3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9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4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3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0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0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14 238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1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00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05 0102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8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37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1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0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2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733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 8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02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201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65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202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3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19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0129010000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инистерство внутренних дел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10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5,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2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05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06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07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8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08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13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tabs>
                <w:tab w:val="clear" w:pos="720"/>
                <w:tab w:val="left" w:pos="10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14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2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15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17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19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20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6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 6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 098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5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11 01050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3050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7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34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80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07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43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3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05 0000 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05 0000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6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, государственная собственность на которые не разграничена и которые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ы в границах сельских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 и межселенных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5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981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05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16 01074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2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6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05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10061 05 0000 14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78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77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1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08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97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6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971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798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5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599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2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 02 36900 05 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3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833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8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85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 1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 114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3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385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2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94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 6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 769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66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30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9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952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786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34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 5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 541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63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7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64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7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4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2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30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 9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0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 19 4517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9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1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116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9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0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1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29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45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0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0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18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поселения муниципального образования Гулькевичск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879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88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6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0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</w:tr>
    </w:tbl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муниципального образования</w:t>
        <w:tab/>
      </w:r>
    </w:p>
    <w:p>
      <w:pPr>
        <w:pStyle w:val="Normal"/>
        <w:tabs>
          <w:tab w:val="clear" w:pos="720"/>
          <w:tab w:val="left" w:pos="96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                                                                                                                                                  А.В. Иванов                                                                   </w:t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35:00Z</dcterms:created>
  <dc:creator>НПП "Гарант-Сервис"</dc:creator>
  <dc:description>Документ экспортирован из системы ГАРАНТ</dc:description>
  <cp:keywords/>
  <dc:language>en-US</dc:language>
  <cp:lastModifiedBy>Savranova</cp:lastModifiedBy>
  <cp:lastPrinted>2023-03-22T10:34:00Z</cp:lastPrinted>
  <dcterms:modified xsi:type="dcterms:W3CDTF">2024-06-03T06:46:00Z</dcterms:modified>
  <cp:revision>206</cp:revision>
  <dc:subject/>
  <dc:title>Оглавление</dc:title>
</cp:coreProperties>
</file>