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очетного з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тный гражданин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неву Анатолию Павл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оступившие ходатайства главы муниципального образования Гулькевичский район А.А. Шишикина,  заместителя председателя местного отделения ДОСААФ России Гулькевичского района Краснодарского края о  присвоении почетного звания «Почетный гражданин Гулькевичского района» председателю местного отделения ДОСААФ России Гулькевичского района Краснодарского края Луневу Анатолию Павловичу,  руководствуясь Уставом  муниципального образования Гулькевичский район, Положением «</w:t>
      </w:r>
      <w:r>
        <w:rPr>
          <w:bCs/>
          <w:sz w:val="28"/>
          <w:szCs w:val="28"/>
        </w:rPr>
        <w:t xml:space="preserve">О наградах и почетных званиях муниципального образования Гулькевичский район», </w:t>
      </w:r>
      <w:r>
        <w:rPr>
          <w:sz w:val="28"/>
          <w:szCs w:val="28"/>
        </w:rPr>
        <w:t>утвержденным решением Совета муниципального образования Гулькевичский район от 26 ноября 2021 г. № 3, Совет  муниципального образования Гулькевичский район  р е ш и л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своить почетное звание «Почетный гражданин Гулькевичского района»  председателю местного отделения ДОСААФ России Гулькевичского района Краснодарского края Луневу Анатолию Павловичу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четному гражданину Гулькевичского района Луневу А.П.  предоставляются соответствующие права и льготы, предусмотренные положением «О почетном звании «Почетный гражданин Гулькевичского района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бразования Гулькевичский район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6-03T12:51:00Z</dcterms:modified>
  <cp:revision>252</cp:revision>
  <dc:subject/>
  <dc:title/>
</cp:coreProperties>
</file>