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94640</wp:posOffset>
            </wp:positionV>
            <wp:extent cx="698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02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93"/>
        <w:gridCol w:w="3775"/>
        <w:gridCol w:w="1681"/>
        <w:gridCol w:w="795"/>
        <w:gridCol w:w="610"/>
      </w:tblGrid>
      <w:tr>
        <w:trPr>
          <w:trHeight w:val="1775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2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улькевичский район на принятие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ов недвижимого имущества из муниципальной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 xml:space="preserve">собственности </w:t>
      </w:r>
      <w:r>
        <w:rPr>
          <w:b/>
          <w:sz w:val="28"/>
          <w:szCs w:val="28"/>
        </w:rPr>
        <w:t xml:space="preserve">сельского поселения Кубань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  <w:r>
        <w:rPr>
          <w:b/>
          <w:bCs/>
          <w:sz w:val="28"/>
          <w:szCs w:val="28"/>
        </w:rPr>
        <w:t xml:space="preserve"> в муниципальную собственность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В администрацию муниципального образования Гулькевичский район поступило письменное обращение главы сельского поселения Кубань Гулькевичского района Пеплова В.А. от 2 мая 2024 г. № 02-01-16-513/24 о рассмотрении вопроса  принятия </w:t>
      </w:r>
      <w:r>
        <w:rPr>
          <w:bCs/>
          <w:szCs w:val="28"/>
        </w:rPr>
        <w:t xml:space="preserve">из муниципальной собственности </w:t>
      </w:r>
      <w:r>
        <w:rPr>
          <w:szCs w:val="28"/>
        </w:rPr>
        <w:t>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объектов недвижимого имуществ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Рассмотрев указанное обращение, в целях осуществления части полномочий по организации в границах сельского поселения Кубань Гулькевичского района водоснабжения населения и водоотведения, переданных муниципальному образованию Гулькевичский район на основании соглашения от 1 апреля 2024 г. № 4, принимая во внимание решение 67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Совета сельского поселения Кубань Гулькевичского района от 24 апреля 2024 г. № 3 «О даче согласия администрации сельского поселения Кубань Гулькевичского района на передачу муниципального имущества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», </w:t>
      </w:r>
      <w:r>
        <w:rPr>
          <w:bCs/>
          <w:szCs w:val="28"/>
        </w:rPr>
        <w:t xml:space="preserve">руководствуясь </w:t>
      </w:r>
      <w:r>
        <w:rPr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                          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следующих объектов недвижимого имущества: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площадью 2890 кв. м, кадастровый номер 23:06:0101000:65, вид разрешенного использования: для сельскохозяйственного производства, </w:t>
      </w:r>
      <w:r>
        <w:rPr>
          <w:sz w:val="28"/>
          <w:szCs w:val="28"/>
        </w:rPr>
        <w:t>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за пределами северной границы п. Урожайный, артезианские скважины №3238, №2323;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водонапорная башня объем 25 куб. м, кадастровый номер 23:06:0101000:733, назначение: 10.1. сооружения водозаборные, расположенная по адресу: Краснодарский край, р-н Гулькевичский,                           п. Урожайный, за пределами северной границы, артезианские скважины                   № 3238, № 2323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площадью 1884 кв. м, кадастровый номер 23:06:0102035:93, вид разрешенного использования: для обслуживания и функционирования артезианских скважин, </w:t>
      </w:r>
      <w:r>
        <w:rPr>
          <w:sz w:val="28"/>
          <w:szCs w:val="28"/>
        </w:rPr>
        <w:t>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п. Кубань,                                ул. Энтузиастов, артезианская скважина №1801, 1801/1;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артезианская скважина № 1801/1, глубина 350 м., кадастровый номер 23:06:0102035:485, назначение: 10.1. сооружения водозаборные, расположенная по адресу: Краснодарский край, Гулькевичский район, поселок Кубань, улица Энтузиастов, артезианская скважина №1801, 1801/1;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z w:val="28"/>
          <w:szCs w:val="28"/>
        </w:rPr>
        <w:t>водонапорная башня объем 50 куб. м, кадастровый номер 23:06:0102035:487, назначение: 10.1. сооружения водозаборные, расположенная по адресу: Краснодарский край, Гулькевичский р-н, п. Кубань, ул. Энтузиастов, артезианская скважина № 1801, № 1801/01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площадью 1512 кв. м, кадастровый номер 23:06:0101000:67, вид разрешенного использования: для обслуживания и функционирования артезианской скважины, </w:t>
      </w:r>
      <w:r>
        <w:rPr>
          <w:sz w:val="28"/>
          <w:szCs w:val="28"/>
        </w:rPr>
        <w:t>местоположение установлено относительно ориентира, расположенного в границах участка. Почтовый адрес ориентира: Краснодарский район, Гулькевичский район, за пределами северо-западной границы п.Новоивановский, артезианская скважина №3851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1745 кв. м, кадастровый номер 23:06:0102026:130, вид разрешенного использования: для обслуживания и функционирования артезианской скважины, 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п. Кубань, артезианская скважина №5832, ул. Вечерняя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площадью 900 кв. м, кадастровый номер 23:06:0101000:63, вид разрешенного использования: для обслуживания и функционирования артезианской скважины, 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с/п Кубань, за пределами северо-восточной границы п.Трудовой, артезианская скважина №2832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площадью 608 кв. м, </w:t>
      </w:r>
      <w:r>
        <w:rPr>
          <w:color w:val="000000"/>
          <w:sz w:val="28"/>
          <w:szCs w:val="28"/>
        </w:rPr>
        <w:t xml:space="preserve">кадастровый номер 23:06:0101000:64, вид разрешенного использования: для сельскохозяйственного производства, </w:t>
      </w:r>
      <w:r>
        <w:rPr>
          <w:sz w:val="28"/>
          <w:szCs w:val="28"/>
        </w:rPr>
        <w:t>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за пределами северной границы п. Советский, артезианская скважина № 3852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объем 15 куб. м, кадастровый номер 23:06:0101000:735, назначение: 10.1. сооружения водозаборные, расположенная по адресу: Краснодарский край, Гулькевичский р-н, Советский п, за пределами северной границы, артезианская скважина № 3852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площадью 923 кв. м, кадастровый номер 23:06:0101000:68, вид разрешенного использования: для обслуживания и функционирования артезианской скважины, расположенный по адресу: </w:t>
      </w:r>
      <w:r>
        <w:rPr>
          <w:sz w:val="28"/>
          <w:szCs w:val="28"/>
        </w:rPr>
        <w:t>Краснодарский край, р-н Гулькевичский, за пределами северной границы п.Новоивановский, артезианская скважина №1877;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объем 25 куб. м, кадастровый номер 23:06:0101000:736, назначение: 10.1. сооружения водозаборные, расположенная по адресу: Краснодарский край, Гулькевичский р-н,                         п. Новоивановский, артезианская скважина № 187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932 кв. м, кадастровый номер 23:06:0101000:69, вид разрешенного использования: для обслуживания и функционирования артезианской скважины и водонапорных башен, местоположение установлено относительно ориентира, расположенного в границах участка. Почтовый адрес ориентира: Краснодарский край,                        р-н Гулькевичский, северная окраина пос. Мирный, артезианская скважина №4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объем 50 куб. м, кадастровый номер 23:06:0101000:737, назначение: 10.1. сооружения водозаборные, расположенная по адресу: Краснодарский край, Гулькевичский р-н, п. Мирный, артезианская скважина №4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3501 кв. м, кадастровый номер 23:06:0101005:275, вид разрешенного использования: для обслуживания и функционирования артезианской скважины, 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п Советский, ул Южная,             д б/н, артезианская скважина №617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объем 25 куб. м, кадастровый номер 23:06:0101005:1001, назначение: 10.1. сооружения водозаборные, расположенная по адресу: Краснодарский край, Гулькевичский р-н,                              п. Советский, ул. Южная, д. б/н, артезианская скважина № 617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объем 50 куб. м, кадастровый номер 23:06:0101000:734, назначение: 10.1. сооружения водозаборные, расположенная по адресу: Краснодарский край, Гулькевичский р-н, п. Дальний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Л.В. Перевертайло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6"/>
        <w:szCs w:val="28"/>
      </w:rPr>
    </w:pPr>
    <w:r>
      <w:rPr>
        <w:sz w:val="6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13">
    <w:name w:val="Цитата"/>
    <w:basedOn w:val="Normal"/>
    <w:qFormat/>
    <w:pPr>
      <w:ind w:left="-107" w:right="-11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48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57:00Z</dcterms:created>
  <dc:creator>Коблик</dc:creator>
  <dc:description/>
  <cp:keywords/>
  <dc:language>en-US</dc:language>
  <cp:lastModifiedBy>Savranova</cp:lastModifiedBy>
  <cp:lastPrinted>2024-06-03T12:13:00Z</cp:lastPrinted>
  <dcterms:modified xsi:type="dcterms:W3CDTF">2024-06-03T10:43:00Z</dcterms:modified>
  <cp:revision>86</cp:revision>
  <dc:subject/>
  <dc:title>№</dc:title>
</cp:coreProperties>
</file>