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9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4885</wp:posOffset>
                </wp:positionH>
                <wp:positionV relativeFrom="paragraph">
                  <wp:posOffset>635</wp:posOffset>
                </wp:positionV>
                <wp:extent cx="14605" cy="25660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2.05pt;mso-wrap-distance-left:9pt;mso-wrap-distance-right:9pt;mso-wrap-distance-top:0pt;mso-wrap-distance-bottom:0pt;margin-top:0.05pt;mso-position-vertical-relative:text;margin-left:77.5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915035</wp:posOffset>
                </wp:positionV>
                <wp:extent cx="14605" cy="25660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2.05pt;mso-wrap-distance-left:9pt;mso-wrap-distance-right:9pt;mso-wrap-distance-top:0pt;mso-wrap-distance-bottom:0pt;margin-top:72.05pt;mso-position-vertical-relative:text;margin-left:77.5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, принятых администрацией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 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улькевичского района в 2023 году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s://internet.garant.ru/" \l "/document/407029918/entry/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Федеральных законов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sz w:val="28"/>
          <w:szCs w:val="28"/>
          <w:shd w:fill="FFFFFF" w:val="clear"/>
        </w:rPr>
        <w:t> от 13 июня 2023 г. № 203-ФЗ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«О государственном регулировании производ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 оборота табачных изделий, табачной продукции,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никотинсодержащей продукции и сырья для их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изводства» и от 23 февраля 2013 г. № 15-ФЗ 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«Об охране здоровья граждан от воздействия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кружающего табачного дыма и последст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отребления таба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информацию заместителя главы муниципального образования Гулькевичский район по экономическим вопросам и агропромышленному комплексу С.А. Юровой о мерах, принятых администрацией муниципального образования Гулькевичский район,  по реализации на территории Гулькевичского района в 2023 год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702991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х закон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13 июня 2023 г. № 203-ФЗ «О государственном регулировании производства и оборота табачных изделий, табачной продукции, никотинсодержащей продукции и сырья для их производства» и от 23 февраля 2013 г. № 15-ФЗ «Об охране здоровья граждан от воздействия окружающего табачного дыма и последствий потребления табака»</w:t>
      </w:r>
      <w:r>
        <w:rPr>
          <w:sz w:val="28"/>
          <w:szCs w:val="28"/>
        </w:rPr>
        <w:t>, Совет муниципального образования Гулькевичский район  р е ш и л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 Информацию заместителя главы муниципального образования Гулькевичский район по экономическим вопросам и агропромышленному комплексу С.А. Юровой о мерах, принятых администрацией муниципального образования Гулькевичский район,  по реализации на территории Гулькевичского района в 2023 год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7029918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Федеральных законо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13 июня 2023 г. № 203-ФЗ «О государственном регулировании производства и оборота табачных изделий, табачной продукции, никотинсодержащей продукции и сырья для их производства» и от 23 февраля 2013 г. № 15-ФЗ «Об охране здоровья граждан от воздействия окружающего табачного дыма и последствий потребления табака»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ешение вступает</w:t>
      </w:r>
      <w:r>
        <w:rPr>
          <w:sz w:val="28"/>
        </w:rPr>
        <w:t xml:space="preserve">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4:54:00Z</cp:lastPrinted>
  <dcterms:modified xsi:type="dcterms:W3CDTF">2024-06-03T11:55:00Z</dcterms:modified>
  <cp:revision>93</cp:revision>
  <dc:subject/>
  <dc:title>№</dc:title>
</cp:coreProperties>
</file>