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муниципального образования Гулькевичский район</w:t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31.05.2024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 Совета муниципального образования Гулькевичский район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«О внесении изменений в устав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Гулькевичский район с момента опубликования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муниципального образования Гулькевичский район «О внесении изменений в устав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б изменениях по опубликованному проекту решения Совета муниципального образования Гулькевичский район «О внесении изменений в устав муниципального образования Гулькевичский район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муниципального образования Гулькевичский район «О внесении изменений в устав муниципального образования Гулькевичский район» (далее – рабочая групп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решения Совета муниципального образования Гулькевичский район «О внесении изменений в устав муниципального образования Гулькевичский район»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 требованиям Федерального закона «Об общих принципах организации местного самоуправления в Российской Федерации», федеральному законодательству и законодательству Краснодарского кра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должны обеспечивать однозначное толкование положений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положениями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муниципального образования Гулькевичский район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) или отклонении предложений Совет муниципального образования Гулькевичский район в соответствии с Регламентом заслушивает доклад председательствующего на сессии представительного органа муниципального образования Гулькевичский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, с обязательным содержанием принятых (включенных в проект решения Совета муниципального образования Гулькевичский район «О внесении изменений в устав муниципального образования Гулькевичский район») предложений, подлежат официальному опубликов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чальник юридического отдела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правления делами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улькевичский район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Т.А. Савель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42:00Z</dcterms:created>
  <dc:creator>Плотко Е.С.</dc:creator>
  <dc:description/>
  <cp:keywords/>
  <dc:language>en-US</dc:language>
  <cp:lastModifiedBy>Savranova</cp:lastModifiedBy>
  <cp:lastPrinted>2024-05-13T15:48:00Z</cp:lastPrinted>
  <dcterms:modified xsi:type="dcterms:W3CDTF">2024-06-03T08:17:00Z</dcterms:modified>
  <cp:revision>7</cp:revision>
  <dc:subject/>
  <dc:title>ПРИЛОЖЕНИЕ № 2</dc:title>
</cp:coreProperties>
</file>