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-2190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годового от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исполнении бюджета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2023 год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 Гулькевичский район   от 18 марта 2014 г. № 2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вет муниципального образования Гулькевичский район, р е ш и 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Утвердить отчет об исполнении бюджета муниципального образования Гулькевичский район за 2023 год  по доходам в сумме 2 492 964,3 тыс. рублей, расходам в сумме 2 472 540,0 тыс. рублей с превышением доходов над расходами (профицит местного бюджета) в сумме 20 424,3 тыс. рублей со следующими показателями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" w:name="sub_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) доходов бюджета муниципального образования Гулькевичский район по кодам классификации  доходов бюджетов за 2023 год согласно приложению </w:t>
      </w:r>
      <w:r>
        <w:fldChar w:fldCharType="begin"/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D:%5C%D0%A1%D0%9E%D0%92%D0%95%D0%A2%5C%D1%81%D0%BE%D0%B2%D0%B5%D1%82%20%D0%BD%D0%BE%D0%B2%D1%8B%D0%B9%20%D0%9C%D0%9E%D0%98%20%D0%94%D0%9E%D0%9A%D0%A3%D0%9C%D0%95%D0%9D%D0%A2%D0%AB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u w:val="none"/>
          <w:lang w:eastAsia="ru-RU"/>
        </w:rPr>
        <w:t>1</w:t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  <w:bookmarkStart w:id="2" w:name="sub_13"/>
      <w:bookmarkEnd w:id="1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0"/>
          <w:lang w:eastAsia="ru-RU"/>
        </w:rPr>
        <w:t xml:space="preserve"> расходов 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улькевичский район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0"/>
          <w:lang w:eastAsia="ru-RU"/>
        </w:rPr>
        <w:t xml:space="preserve"> по ведомственной структуре расходов бюджет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ого образования Гулькевичский район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0"/>
          <w:lang w:eastAsia="ru-RU"/>
        </w:rPr>
        <w:t xml:space="preserve"> за 2023 год 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приложению </w:t>
      </w:r>
      <w:r>
        <w:fldChar w:fldCharType="begin"/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D:%5C%D0%A1%D0%9E%D0%92%D0%95%D0%A2%5C%D1%81%D0%BE%D0%B2%D0%B5%D1%82%20%D0%BD%D0%BE%D0%B2%D1%8B%D0%B9%20%D0%9C%D0%9E%D0%98%20%D0%94%D0%9E%D0%9A%D0%A3%D0%9C%D0%95%D0%9D%D0%A2%D0%AB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u w:val="none"/>
          <w:lang w:eastAsia="ru-RU"/>
        </w:rPr>
        <w:t>2</w:t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  <w:bookmarkStart w:id="3" w:name="sub_14"/>
      <w:bookmarkEnd w:id="2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)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расходов бюджета муниципального образования Гулькевичский район по разделам и подразделам классификации расходов бюджетов за 2023 год 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D:%5C%D0%A1%D0%9E%D0%92%D0%95%D0%A2%5C%D1%81%D0%BE%D0%B2%D0%B5%D1%82%20%D0%BD%D0%BE%D0%B2%D1%8B%D0%B9%20%D0%9C%D0%9E%D0%98%20%D0%94%D0%9E%D0%9A%D0%A3%D0%9C%D0%95%D0%9D%D0%A2%D0%AB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u w:val="none"/>
          <w:lang w:eastAsia="ru-RU"/>
        </w:rPr>
        <w:t xml:space="preserve">приложению </w:t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D:%5C%D0%A1%D0%9E%D0%92%D0%95%D0%A2%5C%D1%81%D0%BE%D0%B2%D0%B5%D1%82%20%D0%BD%D0%BE%D0%B2%D1%8B%D0%B9%20%D0%9C%D0%9E%D0%98%20%D0%94%D0%9E%D0%9A%D0%A3%D0%9C%D0%95%D0%9D%D0%A2%D0%AB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u w:val="none"/>
          <w:lang w:eastAsia="ru-RU"/>
        </w:rPr>
        <w:t>3</w:t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расходов бюджета муниципального образования Гулькевичский район по целевым статьям (муниципальным программам и непрограммным направлениям деятельности), группам  видов  расходов классификации расходов бюджетов за 2023 год согласно приложению 4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End w:id="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) источников внутреннего финансирования дефицита  бюджета муниципального образования Гулькевичский район, перечень статей источников финансирования дефицитов бюджетов за 2023 год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D:%5C%D0%A1%D0%9E%D0%92%D0%95%D0%A2%5C%D1%81%D0%BE%D0%B2%D0%B5%D1%82%20%D0%BD%D0%BE%D0%B2%D1%8B%D0%B9%20%D0%9C%D0%9E%D0%98%20%D0%94%D0%9E%D0%9A%D0%A3%D0%9C%D0%95%D0%9D%D0%A2%D0%AB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u w:val="none"/>
          <w:lang w:eastAsia="ru-RU"/>
        </w:rPr>
        <w:t xml:space="preserve">приложению </w:t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D:%5C%D0%A1%D0%9E%D0%92%D0%95%D0%A2%5C%D1%81%D0%BE%D0%B2%D0%B5%D1%82%20%D0%BD%D0%BE%D0%B2%D1%8B%D0%B9%20%D0%9C%D0%9E%D0%98%20%D0%94%D0%9E%D0%9A%D0%A3%D0%9C%D0%95%D0%9D%D0%A2%D0%AB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u w:val="none"/>
          <w:lang w:eastAsia="ru-RU"/>
        </w:rPr>
        <w:t>5</w:t>
      </w:r>
      <w:r>
        <w:rPr>
          <w:rStyle w:val="InternetLink"/>
          <w:sz w:val="28"/>
          <w:u w:val="none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4. Решение вступает в силу после его официального опубликования.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4821"/>
        <w:gridCol w:w="4820"/>
      </w:tblGrid>
      <w:tr>
        <w:trPr/>
        <w:tc>
          <w:tcPr>
            <w:tcW w:w="10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49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 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.Г. Кливцо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5-31T15:30:00Z</cp:lastPrinted>
  <dcterms:modified xsi:type="dcterms:W3CDTF">2024-05-31T12:31:00Z</dcterms:modified>
  <cp:revision>239</cp:revision>
  <dc:subject/>
  <dc:title/>
</cp:coreProperties>
</file>