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6.2024 № 3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8.06.2024 № 3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9 993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 27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9 17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53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 43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228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965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 09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907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83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08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 732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 682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784 047,4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 822,4</w:t>
            </w:r>
          </w:p>
        </w:tc>
      </w:tr>
      <w:tr>
        <w:trPr>
          <w:trHeight w:val="4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85 783,5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 193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45,7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602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 48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644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 84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69 88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764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6 37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 86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95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0,3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12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92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907 147,7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4-02T08:25:00Z</cp:lastPrinted>
  <dcterms:modified xsi:type="dcterms:W3CDTF">2024-07-04T12:17:00Z</dcterms:modified>
  <cp:revision>390</cp:revision>
  <dc:subject/>
  <dc:title>         Приложение № 12</dc:title>
</cp:coreProperties>
</file>