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1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67945</wp:posOffset>
                  </wp:positionV>
                  <wp:extent cx="590550" cy="69151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5" r="-5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ОВЕТ МУНИЦИПАЛЬНОГО ОБРАЗОВАНИЯ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ГУЛЬКЕВИЧ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8.06.2024</w:t>
        <w:tab/>
        <w:tab/>
        <w:tab/>
        <w:tab/>
        <w:tab/>
        <w:tab/>
        <w:tab/>
        <w:tab/>
        <w:tab/>
        <w:t>№ 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Гулькеви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5 декабря 2023 г. № 2 «О бюджете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Гулькевичский район на 2024 год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5 и 2026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бюджетном процессе в муниципальном образовании Гулькевичский район, утвержденным решением Совета муниципального образования Гулькевичский район  от 18 марта 2014 г.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24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 Совета муниципального образования Гулькевичский район от 15 декабря 2023 г. № 2 «О бюджете муниципального образования Гулькевичский район на 2024 год и на плановый период 2025 и 2026 годов» (далее – решение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районный бюджет) на 2024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2 804 672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2 907 147,7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102 475,5 тыс. рублей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 районного бюджета  на 2025 год и на 2026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на 2025 год  в сумме 2 423 475,9  тыс. рублей и на 2026 год в сумме 2 468 929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на 2025 год  в сумме 2 423 475,9 тыс. рублей, в том числе условно утвержденные расходы в сумме 28 000,0  тыс. рублей, и на 2026 год в сумме 2 468 929,9 тыс. рублей, в том числе условно утвержденные расходы в сумме 57 360,0 тыс. рублей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 1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. Утвердить в составе ведомственной структуры расходов районного бюджета на 2024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83 194,2 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в сумме 10 432,0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1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. Утвердить в составе ведомственной структуры расходов районного бюджета на плановый период 2025 и 2026 год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5 год в сумме 85 839,2 тыс. рублей и на 2026 год 88 620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на 2025 год в сумме  18 630,5 тыс. рублей и на 2026 год в сумме 26 873,2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</w:t>
      </w:r>
      <w:bookmarkStart w:id="0" w:name="Par280"/>
      <w:bookmarkStart w:id="1" w:name="Par18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Приложения  1, 2, 3, 4, 5, 6, 7, 8, 9, 10, 13, 14  к решению    Совета муниципального  образования  Гулькевичский район 15 декабря 2023 г.  № 2 «О бюджете муниципального образования Гулькевичский район на 2024 год и на плановый период 2025 и 2026 годов» изложить в новой редакции согласно приложениям 1, 2, 3, 4, 5, 6, 7, 8, 9, 10, 11, 12 к настоящему решению соответствен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Гулькевичский район                опубликовать настоящее решение в общественно-политической газете Гулькевичского района Краснодарского края «В 24 часа», разместить на официальном сайте муниципального образования Гулькевичский район в информационно-телекоммуникационной сети «Интернет» и организовать его вы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                         (Черноколов А.К.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"/>
        <w:gridCol w:w="4536"/>
      </w:tblGrid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А. А. Шишикин</w:t>
            </w:r>
          </w:p>
        </w:tc>
      </w:tr>
      <w:tr>
        <w:trPr/>
        <w:tc>
          <w:tcPr>
            <w:tcW w:w="9747" w:type="dxa"/>
            <w:gridSpan w:val="3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4536"/>
            </w:tblGrid>
            <w:tr>
              <w:trPr>
                <w:trHeight w:val="135" w:hRule="atLeast"/>
              </w:trPr>
              <w:tc>
                <w:tcPr>
                  <w:tcW w:w="974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00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1:14:00Z</dcterms:created>
  <dc:creator>Д.Г. Пивоваров</dc:creator>
  <dc:description/>
  <cp:keywords/>
  <dc:language>en-US</dc:language>
  <cp:lastModifiedBy>Альбина А.И. Васильева</cp:lastModifiedBy>
  <cp:lastPrinted>2024-06-17T10:58:00Z</cp:lastPrinted>
  <dcterms:modified xsi:type="dcterms:W3CDTF">2024-07-04T12:29:00Z</dcterms:modified>
  <cp:revision>11</cp:revision>
  <dc:subject/>
  <dc:title/>
</cp:coreProperties>
</file>