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1595</wp:posOffset>
            </wp:positionH>
            <wp:positionV relativeFrom="paragraph">
              <wp:posOffset>-2444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30480</wp:posOffset>
                </wp:positionV>
                <wp:extent cx="612013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награждении Благодарственном письм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3pt;mso-wrap-distance-left:9pt;mso-wrap-distance-right:9pt;mso-wrap-distance-top:0pt;mso-wrap-distance-bottom:0pt;margin-top:2.4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награждении Благодарственном письмом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овета 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8 апреля 2021 г. №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рассмотрев ходатайства, представленные отделом физической культуры и спорта администрации муниципального образования Гулькевичский район, в целях поощрения граждан  за заслуги перед Гулькевичским районом,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в приложении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2:18:00Z</cp:lastPrinted>
  <dcterms:modified xsi:type="dcterms:W3CDTF">2024-07-29T09:18:00Z</dcterms:modified>
  <cp:revision>257</cp:revision>
  <dc:subject/>
  <dc:title/>
</cp:coreProperties>
</file>