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2571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осуществления администрацией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омочий поселений в области гражданской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роны и защиты населения от чрезвычайных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туаций природного и техногенного характера,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ия в предупреждении и ликвидации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ствий чрезвычайных ситуаций в части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я органа повседневного управления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Единая дежурно-диспетчерская служба) на территории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исполняющего обязанности заместителя главы муниципального образования Гулькевичский район по делам гражданской обороны, чрезвычайным ситуациям, взаимодействию с правоохранительными органами, казачеством, военным и архивным вопросам Андрея Владимировича Парфинц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 итогах осуществления администрацией муниципального образования Гулькевичский район полномочий поселений в области гражданской обороны и защиты населения от чрезвычайных ситуаций природного и техногенного характера, участия в предупреждении и ликвидации последствий чрезвычайных ситуаций в части функционирования органа повседневного управления (Единая дежурно-диспетчерская служба) на территории муниципального образования Гулькевичский район за 2023 год</w:t>
      </w:r>
      <w:r>
        <w:rPr>
          <w:rFonts w:cs="Times New Roman" w:ascii="Times New Roman" w:hAnsi="Times New Roman"/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нформацию исполняющего обязанности заместителя главы муниципального образования Гулькевичский район по делам гражданской обороны, чрезвычайным ситуациям, взаимодействию с правоохранительными органами, казачеством, военным и архивным вопросам Андрея Владимировича Парфинц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 итогах осуществления администрацией муниципального образования Гулькевичский район полномочий поселений в области гражданской обороны и защиты населения от чрезвычайных ситуаций природного и техногенного характера, участия в предупреждении и ликвидации последствий чрезвычайных ситуаций в части функционирования органа повседневного управления (Единая дежурно-диспетчерская служба)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территории муниципального образования Гулькевичский район за 2023 год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9T11:13:00Z</cp:lastPrinted>
  <dcterms:modified xsi:type="dcterms:W3CDTF">2024-07-29T08:24:00Z</dcterms:modified>
  <cp:revision>262</cp:revision>
  <dc:subject/>
  <dc:title/>
</cp:coreProperties>
</file>