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53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6.07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6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становке мемориальной дос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идоровичу Сергею Васильевичу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гибшему при исполнении воинского долг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в ходатайство директора муниципального бюджетного общеобразовательного учреждения средней общеобразовательной школы № 13 п. Венцы муниципального образования Гулькевичский район им. Героя Советского Союза Горбатко Виктора Васильевича (далее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БОУ СОШ № 13  им. В.В. Горбатко) О.Ю. Подлубной об установке на здании МБОУ СОШ № 13  им. В.В. Горбатко мемориальной доски в память о выпускнике МБОУ СОШ    № 13  им. В.В. Горбатко Сидоровиче Сергее Васильевиче, погибшем при исполнении воинского долга, руководствуясь </w:t>
      </w:r>
      <w:r>
        <w:rPr>
          <w:rFonts w:eastAsia="Times New Roman" w:cs="Times New Roman" w:ascii="Times New Roman" w:hAnsi="Times New Roman"/>
          <w:sz w:val="28"/>
          <w:szCs w:val="28"/>
        </w:rPr>
        <w:t>Положением о порядке присвоения муниципальным учреждениям муниципального образования Гулькевичский район имен заслуженных граждан, военнослужащих - участников боевых действий, в том   числе погибших при исполнении воинского долга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твержденным решением Совета муниципального образования Гулькевичский район от 26 апреля  2024 г. № 19, Совет муниципального образования Гулькевичский район  р е ш и л: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Дать согласие на установку мемориальной доски в память о Сидоровиче Сергее Васильевиче, погибшем при исполнении воинского долга, на здании МБОУ СОШ № 13  им. В.В. Горбатко, расположенном по адресу: 352177, Краснодарский край, Гулькевичский район, поселок Венцы, улица Советская, дом 16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Администрации муниципального образования Гулькевичский район разместить настоящее решение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выполнением настоящего решения возложить на комиссию по образованию, культуре, спорту и молодежной политике Совета муниципального образования Гулькевичский район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Решение вступает в силу со дня его приня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улькевичский район                                                                    Л.В. Перевертайл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</w:rPr>
  </w:style>
  <w:style w:type="character" w:styleId="Style20">
    <w:name w:val="Без интервал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07-29T11:39:00Z</cp:lastPrinted>
  <dcterms:modified xsi:type="dcterms:W3CDTF">2024-07-29T10:25:00Z</dcterms:modified>
  <cp:revision>258</cp:revision>
  <dc:subject/>
  <dc:title/>
</cp:coreProperties>
</file>