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на территории муниципального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рограммы «Комплекс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ельских территор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Корниенко Юрия Владимировича, главного специалиста управления сельского хозяйства, перерабатывающей промышленности и охране окружающей  среды  администрации муниципального образования Гулькевичский район о ходе реализации на территории муниципального образования Гулькевичский район государственной программы «Комплексное развитие сельских территорий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Информацию главного специалиста управления сельского хозяйства, перерабатывающей промышленности и охране окружающей  среды  администрации муниципального образования Гулькевичский район Корниенко Юрия Владимир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на территории муниципального образования Гулькевичский район государственной программы «Комплексное развитие сельских территорий» по итогам 2023 г. и первого полугодия 2024 г. принять к сведению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ям муниципального образования  Гулькевичский район, городских и сельских поселений Гулькевичск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овысить уровень контроля за исполнением муниципальных контра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 принимать участие в отборах, проводимых министерством сельского хозяйства и перерабатывающей промышленности Краснодарского края в рамках государственной программы «Комплексное развитие сельских территорий», в целях предоставления субсидий на очередной финансовый год и на плановый период, исходя из наличия потребностей муниципального образования в строительстве (реконструкции), приобретении, капитальном ремонте и оснащении объектов социальной и инженерной инфраструкту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7-25T13:30:00Z</dcterms:modified>
  <cp:revision>260</cp:revision>
  <dc:subject/>
  <dc:title/>
</cp:coreProperties>
</file>