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636"/>
        <w:gridCol w:w="3934"/>
      </w:tblGrid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 решению Совета муниципального 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 xml:space="preserve">26.07.2024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11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лад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Об итогах осуществления администрацией муниципального образования Гулькевичский район полномочий поселений в области гражданской обороны и защиты населения от чрезвычайных ситуаций природного и техногенного характера, участия в предупреждении и ликвидации последствий чрезвычайных ситуаций в части функционирования органа повседневного управления (Единая дежурно-диспетчерская служба) на территории муниципального образования Гулькевичский район за 2023 год»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казенное учреждение «Единая дежурно - диспетчерская служба» муниципального образования Гулькевичский район является органом повседневного управления районного звена территориальной подсистемы единой государственной системы предупреждения и ликвидации чрезвычайных ситуаций (далее – ТП РСЧС), на базе которого развертывается система обеспечения вызова экстренных оперативных служб через единый номер «112» (далее - Система - 112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предназначено для приема и передачи сигналов оповещения ГО от вышестоящих органов управления, сигналов на изменение режимов функционирования ТП РСЧС, приема сообщений о ЧС (происшествиях) от населения и организаций, оперативного доведения данной информации до соответствующих ДДС экстренных оперативных служб и организаций (объектов), координации совместных действий ДДС экстренных оперативных служб и организаций (объектов), оперативного управления силами и средствами соответствующего звена ТП РСЧС, оповещения руководящего состава районного звена и населения об угрозе возникновения или возникновении ЧС (происшестви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татная численность Учреждения 25 человек (списочная 18 чел.), в том числе отдел ЕДДС – 11 человек (списочная – 9), отдел системы – 112 и технической поддержки – 11 человек (списочная 6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начала 2023 года оперативными дежурными сменами принято и организовано реагирование на 36 106 телефонных сообщений, в целях организации реагирования на происшествия и информационного обмена осуществлено исходящих звонков – 37 461, отработано 606 происшествий, 136 экстренных предупреждения, 94 термоточки, 1210 отключений систем жизнеобеспеч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о и отработано 257 телеграмм по системе «Телесофт-2000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ется работа по учету и контролю туристических групп и организованных поездок детей за пределы района и пеших походов по маршрутам как на территории Гулькевичского района, так и за его пределами, с начала 2023 года находилось на контроле 313 групп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дневно осуществлялся регулярный сбор, анализ и обобщение информации о произошедших происшествиях, ходе работ по их ликвидации и представление донесений в вышестоящие органы согласно регламента срочных донесений. Подготовлено плановых и оперативных донесений – 2027, 194 донесения по учениям и тренировк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оянно корректируется телефонный справочник и списки оповещения, в том числе в системе «РУПОР» 2 799 абон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тся постоянный мониторинг транспорта служб жизнеобеспечения, школьных и пассажирских автобусов включая междугородние рейсы, маршруты которых пролегают по территории Гулькевич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тоянном режиме ведется мониторинг пожарной, гидрологической, дорожной обстановки, состояние окружающей среды, радиационном фоне, обстановкой на предприятиях района и общем состоянии безопасности населения от ЧС на территории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а работа по корректировке паспортов территорий социально-значимых объектов, МО Гулькевичский район, поселений, населенных    пунктов – всего 182 паспорта, более 31 748 слайд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о участие в 14 тренировках с ЦУКС ГУ МЧС России по Краснодарскому краю, так же 17 марта 2023 г. в командно-штабном учении с органами управления и силами ТП РСЧС по отработке вопросов безаварийного пропуска весеннего половодья в 2023 году, 3 октября 2023 г. в штабной тренировке по гражданской обороне с органами управления и силами гражданской обороны по теме «Организация и ведение гражданской обороны на территории Российской Федерации» и двух тренировках отдела по мобилизационной и режимно-секретной работе администрации М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нно взаимодействие ЕДДС и мобильных мониторинговых групп во всех поселениях, оперативных штабов и оперативных групп администрации района и посе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тся постоянная работа по повышению уровня профессиональной подготовки личного состава и поддержанию работоспособности оборудовани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и повышение квалификации в Учебно-методических центрах прошли 8 сотрудников ЕДДС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а и установлена система для записи переговоров для всех телефонных линий службы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нтябре 2023 года проведена специальная оценка условий труда, по результатам оценки условия труда 10 рабочих мест признаны допустимы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492"/>
        <w:gridCol w:w="3285"/>
      </w:tblGrid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13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tabs>
                <w:tab w:val="clear" w:pos="708"/>
                <w:tab w:val="left" w:pos="13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13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</w:tc>
        <w:tc>
          <w:tcPr>
            <w:tcW w:w="2492" w:type="dxa"/>
            <w:tcBorders/>
          </w:tcPr>
          <w:p>
            <w:pPr>
              <w:pStyle w:val="Normal"/>
              <w:tabs>
                <w:tab w:val="clear" w:pos="708"/>
                <w:tab w:val="left" w:pos="13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0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 Горошко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7">
    <w:name w:val="Основной текст с отступом Знак"/>
    <w:basedOn w:val="Style13"/>
    <w:qFormat/>
    <w:rPr/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firstLine="426"/>
      <w:jc w:val="center"/>
    </w:pPr>
    <w:rPr>
      <w:rFonts w:ascii="Times New Roman" w:hAnsi="Times New Roman" w:eastAsia="Times New Roman" w:cs="Times New Roman"/>
      <w:b/>
      <w:sz w:val="4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 w:before="0" w:after="900"/>
      <w:jc w:val="center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11:26:00Z</dcterms:created>
  <dc:creator>Спасатель</dc:creator>
  <dc:description/>
  <cp:keywords/>
  <dc:language>en-US</dc:language>
  <cp:lastModifiedBy>Savranova</cp:lastModifiedBy>
  <cp:lastPrinted>2024-07-12T14:26:00Z</cp:lastPrinted>
  <dcterms:modified xsi:type="dcterms:W3CDTF">2024-07-29T08:26:00Z</dcterms:modified>
  <cp:revision>3</cp:revision>
  <dc:subject/>
  <dc:title/>
</cp:coreProperties>
</file>