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6.07.2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итогах осуществления администрацией муниципального образования Гулькевичский район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ородских поселений Гулькевичского района за первое полугодие 2024 год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автоматизированная система централизованного оповещения населения муниципального образования Гулькевичский район (далее - МАСЦО) предназначена для обеспечения доведения сигналов оповещения и экстренной информации до населения, органов управления и сил гражданской обороны и районного звена территориальной подсистемы единой государственной системы предупреждения и ликвидации чрезвычайных ситуаций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ЦО построена на базе комплекса аппаратно-программных средств оповещения «Элес» и введена в эксплуатацию в соответствие с постановлением администрации муниципального образования Гулькевичский район                   от 30 ноября 2023 г. № 1686 «О вводе в эксплуатацию муниципальная автоматизированная системы централизованного оповещения населения муниципального образования Гулькевичский район» (в редакции постановления от 7 мая 2024 г. № 70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их поселений оборудование и оконечные устройства размещены на опорах по следующим адре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ут. Черединовский, ул. Северная, 77-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. Гирей, ул. Шевченко, 15-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. Гулькевичи, ул. Российская, 4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. Красносельский, ул. Октябрьская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включает в себя устройства запуска электросирен (УЗСР) и сирену электромеханическую типа С-40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станция, центральный пункт управления (АРМ) размещены в административном здании по адресу: г. Гулькевичи, ул. Советская,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МАСЦО является составной частью комплекса мероприятий, проводимых администрацией муниципального образования Гулькевичский район по подготовке и ведению гражданской обороны, предупреждению и ликвидации чрезвычайных ситуаций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6 марта 2024 г. комплексной проверки готовности систем оповещения с запуском сирен, все оконечные устройства МАСЦО сработ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ЦО готова к выполнению задач по пред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2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орош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0:00Z</dcterms:created>
  <dc:creator>Спасатель</dc:creator>
  <dc:description/>
  <cp:keywords/>
  <dc:language>en-US</dc:language>
  <cp:lastModifiedBy>Savranova</cp:lastModifiedBy>
  <cp:lastPrinted>2024-07-15T11:25:00Z</cp:lastPrinted>
  <dcterms:modified xsi:type="dcterms:W3CDTF">2024-07-29T08:27:00Z</dcterms:modified>
  <cp:revision>4</cp:revision>
  <dc:subject/>
  <dc:title/>
</cp:coreProperties>
</file>