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работы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23 год по исполнению переданных городск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ельскими поселениями полномочий по созд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й для обеспечения поселений, входящих в 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, услугами обществ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тания, торговли и бытового обслужива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по принятию мер по пресеч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анкционированной торговли, как механиз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ы прав субъектов малого бизне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главного специалиста управления экономики и потребительской сферы администрации муниципального образования Гулькевичский район Юрия Алексеевича Пиданова о результатах работы администрации муниципального образования Гулькевичский район за 2023 год по исполнению переданных городскими и сельскими поселениями полномочий по созданию условий для обеспечения поселений, входящих в состав муниципального района, услугами общественного питания, торговли и бытового обслуживания, в том числе по принятию мер по пресечению несанкционированной торговли, как механизма защиты прав субъектов малого бизнеса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Информацию главного специалиста управления экономики и потребительской сферы администрации муниципального образования Гулькевичский район Юрия Алексеевича Пиданова о результатах работы администрации муниципального образования Гулькевичский район за 2023 год по исполнению переданных городскими и сельскими поселениями полномочий по созданию условий для обеспечения поселений, входящих в состав муниципального района, услугами общественного питания, торговли и бытового обслуживания, в том числе по принятию мер по пресечению несанкционированной торговли, как механизма защиты прав субъектов малого бизнеса принять к сведению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администрации муниципального образования  Гулькевичский рай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овать и проводить на постоянной основе обучение молодежи основам предпринимательства по проекту «Школа молодого предпринимателя. Бизнес молодых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разъяснительную работу с населением о недопустимости осуществления торговли в местах, не предусмотренных для этих ц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эффективность работы по созданию условий для торговли слабозащищенной   категорий граждан (пенсионеров) сельскохозяйственной продукцией, выращенной на собственных приусадебных (дачных) участках;</w:t>
      </w:r>
    </w:p>
    <w:p>
      <w:pPr>
        <w:pStyle w:val="Style22"/>
        <w:shd w:fill="FFFFFF" w:val="clear"/>
        <w:spacing w:before="0" w:after="0"/>
        <w:jc w:val="both"/>
        <w:rPr>
          <w:i/>
          <w:i/>
          <w:color w:val="252525"/>
          <w:sz w:val="28"/>
          <w:szCs w:val="28"/>
        </w:rPr>
      </w:pPr>
      <w:r>
        <w:rPr>
          <w:rStyle w:val="Emphasis"/>
          <w:i w:val="false"/>
          <w:color w:val="252525"/>
          <w:sz w:val="28"/>
          <w:szCs w:val="28"/>
        </w:rPr>
        <w:t xml:space="preserve">         </w:t>
      </w:r>
      <w:r>
        <w:rPr>
          <w:rStyle w:val="Emphasis"/>
          <w:i w:val="false"/>
          <w:color w:val="252525"/>
          <w:sz w:val="28"/>
          <w:szCs w:val="28"/>
        </w:rPr>
        <w:t>оказывать содействие продвижению на потребительский рынок товаров местных производ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илить работу по снижению неформальной занятости и выявлению незаконного предпринимательства на территории муниципального образования Гулькевичский райо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илить работу по консультированию граждан, желающих открыть собственное дело, о наиболее востребованных сферах услуг в Гулькевичском рай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 бюджетной и налоговой политике, торговле, предпринимательству, имущественным и земельным отношен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tabs>
          <w:tab w:val="clear" w:pos="708"/>
          <w:tab w:val="left" w:pos="73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3:22:00Z</cp:lastPrinted>
  <dcterms:modified xsi:type="dcterms:W3CDTF">2024-07-29T07:50:00Z</dcterms:modified>
  <cp:revision>261</cp:revision>
  <dc:subject/>
  <dc:title/>
</cp:coreProperties>
</file>