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26.07.2024</w:t>
      </w:r>
      <w:r>
        <w:rPr>
          <w:rFonts w:cs="Times New Roman" w:ascii="Times New Roman" w:hAnsi="Times New Roman"/>
          <w:sz w:val="28"/>
          <w:lang w:val="ru-RU"/>
        </w:rPr>
        <w:t xml:space="preserve">  № </w:t>
      </w:r>
      <w:r>
        <w:rPr>
          <w:rFonts w:cs="Times New Roman" w:ascii="Times New Roman" w:hAnsi="Times New Roman"/>
          <w:sz w:val="28"/>
          <w:u w:val="single"/>
          <w:lang w:val="ru-RU"/>
        </w:rPr>
        <w:t>6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Гулькевичский район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ЫЙ РАЙОН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лова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е долж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муниципального образования Гулькевич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муниципального образования Гулькевич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муниципального образования Гулькевич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Гулькевичский муниципальный район Краснодарского кра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изложить в следующей редакции:</w:t>
      </w:r>
    </w:p>
    <w:p>
      <w:pPr>
        <w:pStyle w:val="Heading2"/>
        <w:keepNext w:val="false"/>
        <w:ind w:firstLine="851"/>
        <w:rPr>
          <w:szCs w:val="28"/>
        </w:rPr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1. Муниципальное образование Гулькевичский муниципальный район Краснодарского края и его статус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улькевичский район основан в 1934 году, входит в состав Краснодарского края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ь района отмечается ежегодно в четвертую субботу августа.</w:t>
      </w:r>
    </w:p>
    <w:p>
      <w:pPr>
        <w:pStyle w:val="211"/>
        <w:ind w:firstLine="851"/>
        <w:rPr>
          <w:szCs w:val="28"/>
        </w:rPr>
      </w:pPr>
      <w:r>
        <w:rPr>
          <w:szCs w:val="28"/>
        </w:rPr>
        <w:t xml:space="preserve">3. Муниципальное образование Гулькевичский муниципальный район Краснодарского края наделено статусом муниципального района законом Краснодарского края от 5 мая 2004 г. № 704 - 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</w:t>
      </w:r>
      <w:r>
        <w:rPr/>
        <w:t xml:space="preserve">городских и </w:t>
      </w:r>
      <w:r>
        <w:rPr>
          <w:szCs w:val="28"/>
        </w:rPr>
        <w:t>сельских поселений – и установлении их границ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олное – муниципальное образование </w:t>
      </w:r>
      <w:r>
        <w:rPr>
          <w:sz w:val="28"/>
          <w:szCs w:val="28"/>
        </w:rPr>
        <w:t>Гулькевичский</w:t>
      </w:r>
      <w:r>
        <w:rPr>
          <w:rFonts w:eastAsia="Calibri"/>
          <w:sz w:val="28"/>
          <w:szCs w:val="28"/>
        </w:rPr>
        <w:t xml:space="preserve"> муниципальный район Краснодарского края (далее также – муниципальное образование </w:t>
      </w:r>
      <w:r>
        <w:rPr>
          <w:sz w:val="28"/>
          <w:szCs w:val="28"/>
        </w:rPr>
        <w:t>Гулькевичский</w:t>
      </w:r>
      <w:r>
        <w:rPr>
          <w:rFonts w:eastAsia="Calibri"/>
          <w:sz w:val="28"/>
          <w:szCs w:val="28"/>
        </w:rPr>
        <w:t xml:space="preserve"> район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сокращенные наименования – муниципальное образование </w:t>
      </w:r>
      <w:r>
        <w:rPr>
          <w:sz w:val="28"/>
          <w:szCs w:val="28"/>
        </w:rPr>
        <w:t>Гулькевичский</w:t>
      </w:r>
      <w:r>
        <w:rPr>
          <w:rFonts w:eastAsia="Calibri"/>
          <w:sz w:val="28"/>
          <w:szCs w:val="28"/>
        </w:rPr>
        <w:t xml:space="preserve"> район, </w:t>
      </w:r>
      <w:r>
        <w:rPr>
          <w:sz w:val="28"/>
          <w:szCs w:val="28"/>
        </w:rPr>
        <w:t>Гулькевичский</w:t>
      </w:r>
      <w:r>
        <w:rPr>
          <w:rFonts w:eastAsia="Calibri"/>
          <w:sz w:val="28"/>
          <w:szCs w:val="28"/>
        </w:rPr>
        <w:t xml:space="preserve"> район, которые используются наравне с полным наименовани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5. Муниципальное образование </w:t>
      </w:r>
      <w:r>
        <w:rPr>
          <w:sz w:val="28"/>
          <w:szCs w:val="28"/>
        </w:rPr>
        <w:t>Гулькевичский</w:t>
      </w:r>
      <w:r>
        <w:rPr>
          <w:rFonts w:eastAsia="Calibri"/>
          <w:sz w:val="28"/>
          <w:szCs w:val="28"/>
        </w:rPr>
        <w:t xml:space="preserve"> муниципальный район Краснодарского края с административным центром город Гулькевичи имеет в своем составе муниципальные образов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улькевичское</w:t>
      </w:r>
      <w:r>
        <w:rPr>
          <w:rFonts w:eastAsia="Calibri"/>
          <w:sz w:val="28"/>
          <w:szCs w:val="28"/>
        </w:rPr>
        <w:t xml:space="preserve"> городское поселение </w:t>
      </w:r>
      <w:r>
        <w:rPr>
          <w:sz w:val="28"/>
          <w:szCs w:val="28"/>
        </w:rPr>
        <w:t>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 (</w:t>
      </w:r>
      <w:r>
        <w:rPr>
          <w:sz w:val="28"/>
          <w:szCs w:val="28"/>
        </w:rPr>
        <w:t>город Гулькевичи, село Майкопское, хутор Лебяжий) с административным центром город Гулькевич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ирейское город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поселок городского типа Гирей, село Приозерное, хутор Черединовский) с административным центром поселок городского типа Гир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асносельское город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поселок городского типа Красносельский) с административным центром поселок городского типа Красносельск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кобелев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таница Скобелевская, хутор Борисов, хутор Журавлев, хутор Партизан, хутор Родников, хутор Сергеевский, хутор Спорный) с административным центром станица Скобелевск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льское поселение Венцы-Заря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поселок Венцы, хутор Духовской, поселок Заря, хутор Кравченко, хутор Подлесный, хутор Красная Поляна, хутор Крупский, поселок Лесодача, поселок Первомайского Лесничества) с административным центром поселок Вен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льское поселение Кубань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поселок Кубань, поселок Дальний, поселок Мирный, поселок Новоивановский, поселок Подлесный, поселок  Советский, поселок Трудовой, поселок Урожайный) с административным центром поселок Куба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сомоль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поселок Комсомольский, хутор Тельман) с административным центром поселок Комсомольск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колен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Николенское, хутор Булгаков, хутор Вербовый, хутор Ивлев, хутор Лебедев, хутор Орлов) с административным центром село Николен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воукраин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Новоукраинское, хутор Самойлов) с административным центром село Новоукраин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радо-Кубан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Отрадо-Кубанское, поселок Ботаника, хутор Мирный Пахарь, хутор Прогресс, хутор Старомавринский) с административным центром село Отрадо-Кубан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радо-Ольгин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Отрадо-Ольгинское, хутор Киевка, село Новомихайловское) с административным центром село Отрадо-Ольгин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шкин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Пушкинское, хутор Новокрасный) с административным центром село Пушкин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оловское сельское поселение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село Соколовское,                                                                                                        хутор Алексеевский, хутор Машевский, хутор Новопавловский, хутор Петровский) с административным центром село Соколовско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льское поселение Союз Четырех Хуторов Гулькевичского</w:t>
      </w:r>
      <w:r>
        <w:rPr>
          <w:rFonts w:eastAsia="Calibri"/>
          <w:sz w:val="28"/>
          <w:szCs w:val="28"/>
        </w:rPr>
        <w:t xml:space="preserve"> муниципального района Краснодарского края</w:t>
      </w:r>
      <w:r>
        <w:rPr>
          <w:sz w:val="28"/>
          <w:szCs w:val="28"/>
        </w:rPr>
        <w:t xml:space="preserve"> (хутор Чаплыгин, хутор Зарьков, хутор Зеленчук, хутор Старогермановский) с административным центром хутор Чаплыгин;</w:t>
      </w:r>
    </w:p>
    <w:p>
      <w:pPr>
        <w:pStyle w:val="211"/>
        <w:ind w:firstLine="851"/>
        <w:rPr/>
      </w:pPr>
      <w:r>
        <w:rPr>
          <w:szCs w:val="28"/>
        </w:rPr>
        <w:t>Тысячное сельское поселение Гулькевичского</w:t>
      </w:r>
      <w:r>
        <w:rPr>
          <w:rFonts w:eastAsia="Calibri"/>
          <w:szCs w:val="28"/>
        </w:rPr>
        <w:t xml:space="preserve"> муниципального района Краснодарского края</w:t>
      </w:r>
      <w:r>
        <w:rPr>
          <w:szCs w:val="28"/>
        </w:rPr>
        <w:t xml:space="preserve"> (хутор Тысячный, хутор Братский, хутор Воздвиженский) с административным центром хутор Тысячный.</w:t>
      </w:r>
      <w:r>
        <w:rPr>
          <w:rFonts w:eastAsia="Calibri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Часть 1 статьи 2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1. Местное самоуправление в муниципальном образовании</w:t>
      </w:r>
      <w:r>
        <w:rPr>
          <w:sz w:val="28"/>
          <w:szCs w:val="28"/>
        </w:rPr>
        <w:t xml:space="preserve"> Гулькевичский район осуществляется в границах муниципального образования Гулькевичский район, установленных Законом Краснодарского края от 5 мая 2004 г. № 704 - 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сельских поселений </w:t>
      </w:r>
      <w:r>
        <w:rPr>
          <w:szCs w:val="28"/>
        </w:rPr>
        <w:t xml:space="preserve">– </w:t>
      </w:r>
      <w:r>
        <w:rPr>
          <w:sz w:val="28"/>
          <w:szCs w:val="28"/>
        </w:rPr>
        <w:t>и установлении их границ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7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Решение вопросов местного значения в муниципальном образовании Гулькевичский район осуществля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т муниципального образования Гулькевичский муниципальный район Краснодарского края, являющийся представительным органом муниципального образования Гулькевичский район, далее по тексту устава - Со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муниципального образования Гулькевичский муниципальный район Краснодарского края, возглавляющий администрацию муниципального образования Гулькевичский район, далее по тексту устава – глава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Гулькевичский муниципальный район Краснодарского края, являющаяся исполнительно-распорядительным органом муниципального образования Гулькевичский район, далее по тексту устава - администрац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Гулькевичский муниципальный район Краснодарского края, являющаяся контрольно-счетным органом муниципального образования Гулькевичский район, далее по тексту устава – контрольно-счетная пала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ункт 9</w:t>
      </w:r>
      <w:r>
        <w:rPr>
          <w:sz w:val="28"/>
        </w:rPr>
        <w:t xml:space="preserve"> части 1</w:t>
      </w:r>
      <w:r>
        <w:rPr>
          <w:sz w:val="28"/>
          <w:szCs w:val="28"/>
        </w:rPr>
        <w:t xml:space="preserve"> статьи 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Гулькевичский район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Пункт 21 части 1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«21) </w:t>
      </w:r>
      <w:r>
        <w:rPr>
          <w:rFonts w:eastAsia="Calibri"/>
          <w:bCs/>
          <w:sz w:val="28"/>
          <w:szCs w:val="28"/>
        </w:rPr>
        <w:t xml:space="preserve">осуществление муниципального контроля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</w:t>
      </w:r>
      <w:r>
        <w:rPr>
          <w:rFonts w:eastAsia="Calibri"/>
          <w:bCs/>
          <w:color w:val="000000"/>
          <w:sz w:val="28"/>
          <w:szCs w:val="28"/>
        </w:rPr>
        <w:t>;»</w:t>
      </w:r>
      <w:r>
        <w:rPr>
          <w:i/>
          <w:color w:val="000000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9. Пункт 25 части 1 статьи 8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Пункт 26 части 1 статьи 8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, а также правил использования водных объектов для рекреационных целе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1. Часть 1 статьи 8 дополнить пунктом 4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42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Гулькевичский район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2. Пункт 7 части 3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7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. Часть 3 статьи 8 дополнить пунктом 19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9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4. Пункты 8, 9 части 1 статьи 10 изложить в следующе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15. Часть 7 статьи 24 дополнить пунктом 5.1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5.1) приобретения им статуса иностранного агента;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6. Статью 24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полнить частью 12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2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7. Статью 30 дополнить частью 14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4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йон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декабр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В части 7 статьи 33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9. Пункт 9 статьи 37 признать утратившим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0. Статью 4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«Статья 40. Полномочия администрации в области охраны окружающей среды на территории муниципального образования Гулькевичский район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области охраны окружающей среды на территории муниципального образования Гулькевичский райо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 xml:space="preserve">осуществляет муниципальный контроль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мероприятия межпоселенческого характера по охране окружающей 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бразования Гулькевич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ые полномочия в соответствии с законодательством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1. Статью 69 изложить в следующей редакции:</w:t>
      </w:r>
    </w:p>
    <w:p>
      <w:pPr>
        <w:pStyle w:val="Heading2"/>
        <w:keepNext w:val="false"/>
        <w:spacing w:before="0" w:after="0"/>
        <w:ind w:firstLine="851"/>
        <w:rPr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9. Вступление в силу и обнародование муниципальных правовых актов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муниципальное образование Гулькевичский район</w:t>
      </w:r>
      <w:r>
        <w:rPr>
          <w:rFonts w:eastAsia="Calibri"/>
          <w:sz w:val="28"/>
          <w:szCs w:val="28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Гулькевичский район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муниципальном образовании Гулькевичский район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муниципальном образовании Гулькевичский район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опубликования, 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Гулькевич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муниципального образования Гулькевич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Гулькевичский район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Гулькевичский район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2. Часть 2 статьи 86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чальник юридического отдела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правления делами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улькевичский район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Т.А. Савель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Calibri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eastAsia="Andale Sans UI;Calibri" w:cs="Arial"/>
      <w:b/>
      <w:kern w:val="2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tyle18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kern w:val="2"/>
      <w:sz w:val="3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9:00Z</dcterms:created>
  <dc:creator>Люда</dc:creator>
  <dc:description/>
  <cp:keywords/>
  <dc:language>en-US</dc:language>
  <cp:lastModifiedBy>Savranova</cp:lastModifiedBy>
  <cp:lastPrinted>2024-07-15T08:17:00Z</cp:lastPrinted>
  <dcterms:modified xsi:type="dcterms:W3CDTF">2024-07-29T05:53:00Z</dcterms:modified>
  <cp:revision>25</cp:revision>
  <dc:subject/>
  <dc:title>ПРИЛОЖЕНИЕ № 1</dc:title>
</cp:coreProperties>
</file>