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9 октября 2021 г. № 12 «Об утверждении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 муниципальном земельном контроле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 (в редакции    от 25 декабря 2023 г.), Совет муниципального образования Гулькевичский район р е ш и 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29 октября 2021 г. № 12 «Об утверждении Положения о муниципальном земельном контроле в границах муниципального образования Гулькевичский район» изменение, изложив пункт 19 в следующей редакции:</w:t>
      </w:r>
    </w:p>
    <w:p>
      <w:pPr>
        <w:pStyle w:val="ConsPlusNormal"/>
        <w:ind w:firstLine="709"/>
        <w:jc w:val="both"/>
        <w:rPr/>
      </w:pPr>
      <w:bookmarkStart w:id="1" w:name="sub_5201"/>
      <w:bookmarkEnd w:id="1"/>
      <w:r>
        <w:rPr>
          <w:rFonts w:cs="Times New Roman" w:ascii="Times New Roman" w:hAnsi="Times New Roman"/>
          <w:sz w:val="28"/>
          <w:szCs w:val="28"/>
        </w:rPr>
        <w:t>«19. Профилактический визит проводится в соответствии со статьей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5201"/>
      <w:bookmarkStart w:id="3" w:name="sub_103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Уведомление о проведении обязательного профилактического визита составляется в письменной форме и содержит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35"/>
      <w:bookmarkStart w:id="5" w:name="sub_1035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) дата, время и место составления уведом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351"/>
      <w:bookmarkStart w:id="7" w:name="sub_1035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352"/>
      <w:bookmarkStart w:id="9" w:name="sub_1035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контролируем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353"/>
      <w:bookmarkStart w:id="11" w:name="sub_1035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) дата, время и место обязательного профилактического виз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354"/>
      <w:bookmarkStart w:id="13" w:name="sub_1035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) фамилия, имя, отчество (при наличии) должностного лица органа муниципального контроля и его подпис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355"/>
      <w:bookmarkStart w:id="15" w:name="sub_103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Уведомление о проведении обязательного профилактического визита направляется в адрес контролируемого лица в порядке, установленном частью 4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36"/>
      <w:bookmarkEnd w:id="16"/>
      <w:r>
        <w:rPr>
          <w:rFonts w:cs="Times New Roman" w:ascii="Times New Roman" w:hAnsi="Times New Roman"/>
          <w:sz w:val="28"/>
          <w:szCs w:val="28"/>
        </w:rPr>
        <w:t>Срок проведения обязательного профилактического визита определяется должностным лицом Сектора самостоятельно и не должен превышать 1 рабочий день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ind w:firstLine="7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ind w:firstLine="7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С.А. Викто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7-29T06:11:00Z</dcterms:modified>
  <cp:revision>239</cp:revision>
  <dc:subject/>
  <dc:title/>
</cp:coreProperties>
</file>