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195</wp:posOffset>
            </wp:positionH>
            <wp:positionV relativeFrom="paragraph">
              <wp:posOffset>-2635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постановления Законодате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Краснодарского края от 9 декабря 2021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606-П «О подготовке квалифицированных кад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стребованным профессиям и специальност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азе профессион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» в 2023 году на территори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исполняющего обязанности начальника управления  образования администрации муниципального образования Гулькевичский район Лилии Леонидовны Скоморохово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а ГБПОУ КК «Венцы-Заря сельскохозяйственный техникум» Вячеслава Александровича Шайгородского о подготовке квалифицированных кадров по востребованным профессиям и специальностям на базе профессиональных образовательных организаций Краснодарского края» в 2023 году на территории Гулькевичского района в свете постановления Законодательного Собрания Краснодарского края от 9 декабря 2021 г. № 2606-П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Информацию исполняющего обязанности начальника управления  образования администрации муниципального образования Гулькевичский район Лилии Леонидовны Скоморохово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а ГБПОУКК «Венцы-Заря сельскохозяйственный техникум» Вячеслава Александровича Шайгородского о подготовке квалифицированных кадров по востребованным профессиям и специальностям на базе профессиональных образовательных организаций Краснодарского края» в 2023 году на территории Гулькевичского района принять к сведению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муниципального образования  Гулькевичский район: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овлекать работодателей в организацию практико-ориентированной подготовки кадров в соответствии с потребностями муниципального образования при совместном участии профессиональных образовательных организац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жегодно проводить анализ потребности в квалифицированных кадрах с учетом развития экономики муниципального образования с последующим обсуждением на координационном совете по профессиональному образованию с привлечением руководителей профессиональных образовательных организац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содействовать заключению договоров о целевом обучении между предприятиями муниципального образования и студентами профессиональных образовательных организаций в соответствии с потребностями 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09:22:00Z</cp:lastPrinted>
  <dcterms:modified xsi:type="dcterms:W3CDTF">2024-07-29T06:26:00Z</dcterms:modified>
  <cp:revision>259</cp:revision>
  <dc:subject/>
  <dc:title/>
</cp:coreProperties>
</file>