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 ноября 2000 г. № 325-КЗ «О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культуре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30480</wp:posOffset>
                </wp:positionV>
                <wp:extent cx="612013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ходе реализации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улькевичский район Закона Краснодарского кра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2pt;mso-wrap-distance-left:9pt;mso-wrap-distance-right:9pt;mso-wrap-distance-top:0pt;mso-wrap-distance-bottom:0pt;margin-top:2.4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ходе реализации в муниципальном образован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Гулькевичский район Закона Краснодарского кра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color w:val="3D455C"/>
          <w:sz w:val="15"/>
          <w:szCs w:val="15"/>
        </w:rPr>
      </w:pPr>
      <w:r>
        <w:rPr>
          <w:color w:val="3D455C"/>
          <w:sz w:val="28"/>
          <w:szCs w:val="28"/>
          <w:shd w:fill="FFFFFF" w:val="clear"/>
        </w:rPr>
        <w:t xml:space="preserve">          </w:t>
      </w:r>
      <w:r>
        <w:rPr>
          <w:color w:val="3D455C"/>
          <w:sz w:val="28"/>
          <w:szCs w:val="28"/>
          <w:shd w:fill="FFFFFF" w:val="clear"/>
        </w:rPr>
        <w:t>Заслушав</w:t>
      </w:r>
      <w:r>
        <w:rPr>
          <w:rFonts w:cs="Arial" w:ascii="Arial" w:hAnsi="Arial"/>
          <w:color w:val="3D455C"/>
          <w:sz w:val="15"/>
          <w:szCs w:val="1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обсудив информацию начальника отдела культуры администрации муниципального образования Гулькевичский район               А.А. Усовой о ходе реализации в муниципальном образовании Гулькевичский район Закона Краснодарского края от 3 ноября 2000 г. № 325-КЗ «О культуре» Совет муниципального образования Гулькевичский район отмечает, что при реализации мероприятий создаются благоприятные условия, которые способствуют обеспечению доступа различных категорий населения района к культурным ценностям. Комплекс реализуемых мероприятий позволяет повысить конкурентоспособность районных творческих достижений как на уровне Краснодарского края, так и в России, создает благоприятную атмосферу для поддержки и дальнейшего развития национальных культур народов, проживающих на территории Гулькевичского района, упрочения статуса Гулькевичского района, как одного из культурных центров Краснодарского края</w:t>
      </w:r>
      <w:r>
        <w:rPr>
          <w:sz w:val="28"/>
          <w:szCs w:val="28"/>
        </w:rPr>
        <w:t>.  На основании вышеизложенного</w:t>
      </w:r>
      <w:r>
        <w:rPr>
          <w:color w:val="3D455C"/>
          <w:sz w:val="15"/>
          <w:szCs w:val="15"/>
        </w:rPr>
        <w:t xml:space="preserve"> </w:t>
      </w:r>
      <w:r>
        <w:rPr>
          <w:sz w:val="28"/>
          <w:szCs w:val="28"/>
        </w:rPr>
        <w:t>Совет муниципального образования Гулькевичский район р е ш и л: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нформацию начальника отдела культуры администрации муниципального образования Гулькевичский район А.А. Усовой о ходе реализации Закона Краснодарского края </w:t>
      </w:r>
      <w:r>
        <w:rPr>
          <w:sz w:val="28"/>
          <w:szCs w:val="28"/>
          <w:shd w:fill="FFFFFF" w:val="clear"/>
        </w:rPr>
        <w:t xml:space="preserve">от 3 ноября 2000 г. № 325-КЗ </w:t>
      </w:r>
      <w:r>
        <w:rPr>
          <w:sz w:val="28"/>
          <w:szCs w:val="28"/>
        </w:rPr>
        <w:t>«О культуре» за 2023 год принять к сведению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добрить работу отдела культуры администрации муниципального образования Гулькевичский район по реализации Закона Краснодарского края </w:t>
      </w:r>
      <w:r>
        <w:rPr>
          <w:sz w:val="28"/>
          <w:szCs w:val="28"/>
          <w:shd w:fill="FFFFFF" w:val="clear"/>
        </w:rPr>
        <w:t xml:space="preserve">от 3 ноября 2000 г. № 325-КЗ </w:t>
      </w:r>
      <w:r>
        <w:rPr>
          <w:sz w:val="28"/>
          <w:szCs w:val="28"/>
        </w:rPr>
        <w:t xml:space="preserve">«О культуре» за 2023 год. 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комендовать администрации муниципального образования Гулькевичский район: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должить комплекс мероприятий по капитальному ремонту учреждений культуры, в том числе с привлечением финансовых средств из других уровней бюджетов, а так же изучить возможность привлечения средств из внебюджетных источников;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ять меры по укреплению кадрового состава учреждени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7-29T07:13:00Z</dcterms:modified>
  <cp:revision>265</cp:revision>
  <dc:subject/>
  <dc:title/>
</cp:coreProperties>
</file>