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льяничу Александру Андреевич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гибшему при исполнении воинского долг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ходатайство директора муниципального бюджетного общеобразовательного учреждения средней общеобразовательной школы № 13 п. Венцы муниципального образования Гулькевичский район им. Героя Советского Союза Горбатко Виктора Васильевича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ОУ СОШ № 13  им. В.В. Горбатко) О.Ю. Подлубной об установке на здании МБОУ СОШ № 13  им. В.В. Горбатко мемориальной доски в память о выпускнике МБОУ СОШ    № 13  им. В.В. Горбатко Ульяниче Александре Андреевиче, погибшем при исполнении воинского долга, руководствуясь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ем о порядке присвоения муниципальным учреждениям муниципального образования Гулькевичский район имен заслуженных граждан, военнослужащих - участников боевых действий, в том   числе погибших при исполнении воинского дол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решением Совета муниципального образования Гулькевичский район от 26 апреля  2024 г. № 19, Совет муниципального образования Гулькевичский район  р е ш и л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ать согласие на установку мемориальной доски в память об Ульяниче Александре Андреевиче, погибшем при исполнении воинского долга, на здании МБОУ СОШ № 13  им. В.В. Горбатко, расположенном по адресу: 352177, Краснодарский край, Гулькевичский район, поселок Венцы, улица Советская, дом 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решения возложить на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9T13:30:00Z</cp:lastPrinted>
  <dcterms:modified xsi:type="dcterms:W3CDTF">2024-07-29T10:31:00Z</dcterms:modified>
  <cp:revision>261</cp:revision>
  <dc:subject/>
  <dc:title/>
</cp:coreProperties>
</file>