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й пятьдесят шестой сессии Совета муниципального образования Гулькевичский район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127"/>
        <w:gridCol w:w="4382"/>
      </w:tblGrid>
      <w:tr>
        <w:trPr/>
        <w:tc>
          <w:tcPr>
            <w:tcW w:w="33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июля 2024 г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00          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Администрация муниципального образования Гулькевичский район, </w:t>
            </w:r>
            <w:r>
              <w:rPr>
                <w:bCs/>
                <w:sz w:val="28"/>
                <w:szCs w:val="28"/>
                <w:shd w:fill="FFFFFF" w:val="clear"/>
                <w:lang w:eastAsia="en-US"/>
              </w:rPr>
              <w:t xml:space="preserve">зал </w:t>
            </w:r>
            <w:r>
              <w:rPr>
                <w:sz w:val="28"/>
                <w:szCs w:val="28"/>
                <w:shd w:fill="FFFFFF" w:val="clear"/>
              </w:rPr>
              <w:t>заседан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(г.Гулькевичи, ул.Советская, 14)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spacing w:lineRule="atLeast" w:line="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внесении изменений в решение Совета муниципального  образования Гулькевичский район от 29 марта 2024 г. № 5 «О даче согласия администрации муниципального образования Гулькевичский район на принятие от Отрадо-Ольгинского сельского поселения Гулькевичского района части полномочий по </w:t>
      </w:r>
    </w:p>
    <w:p>
      <w:pPr>
        <w:pStyle w:val="ConsPlusNormal"/>
        <w:spacing w:lineRule="atLeast" w:line="0"/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рганизации в границах поселения водоснабжения населения и водоотведения, за счет иных межбюджетных трансфертов, предоставляемых из бюджета Отрадо-Ольгинского сельского поселения Гулькевичского района в бюджет муниципального образования Гулькевич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лад: Иванченко Анна Валерьевна – исполняющий обязанности заместителя главы муниципального образования Гулькевичский район, начальника управления топливно-энергетического комплекса, жилищно-коммунального  хозяйства и транспорта;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О даче согласия </w:t>
      </w:r>
      <w:r>
        <w:rPr>
          <w:sz w:val="28"/>
          <w:szCs w:val="28"/>
        </w:rPr>
        <w:t xml:space="preserve">муниципальному казенному Учреждению «Учреждение по обеспечению деятельности органов местного самоуправления муниципального образования Гулькевичский район и муниципальных учреждений муниципального образования Гулькевичский район» на заключение </w:t>
      </w:r>
      <w:r>
        <w:rPr>
          <w:bCs/>
          <w:sz w:val="28"/>
          <w:szCs w:val="28"/>
        </w:rPr>
        <w:t>договора безвозмездного пользования муниципальным движимым имуществом с Гулькевичским районным казачьим обществом Кавказского отдельского казачьего общества Кубанского войскового казачьего общества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 – начальник управления имущественных отношений администрации муниципального образования Гулькевичский район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О внесении изменения в решение Совета муниципального образования Гулькевичский район от 29 октября 2021 г. № 12 «Об утверждении Положения о муниципальном земельном контроле в границах муниципального образова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лад: Ильин Григорий Валерьевич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bCs/>
          <w:sz w:val="28"/>
          <w:szCs w:val="28"/>
        </w:rPr>
        <w:t xml:space="preserve">О реализации на территории муниципального образования Гулькевичский район </w:t>
      </w:r>
      <w:r>
        <w:rPr>
          <w:sz w:val="28"/>
          <w:szCs w:val="28"/>
          <w:shd w:fill="FFFFFF" w:val="clear"/>
        </w:rPr>
        <w:t>постановления Правительства РФ от 26 декабря 2017 г. № 1640 «Об утверждении государственной программы Российской Федерации «Развитие </w:t>
      </w:r>
      <w:r>
        <w:rPr>
          <w:rStyle w:val="Emphasis"/>
          <w:i w:val="false"/>
          <w:sz w:val="28"/>
          <w:szCs w:val="28"/>
        </w:rPr>
        <w:t>здравоохранения</w:t>
      </w:r>
      <w:r>
        <w:rPr>
          <w:sz w:val="28"/>
          <w:szCs w:val="28"/>
          <w:shd w:fill="FFFFFF" w:val="clear"/>
        </w:rPr>
        <w:t>»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Баталов Алексей Олегович- главный врач ГБУЗ «Гулькевичская ЦРБ» МЗ К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 О реализации постановления Законодательного Собрания Краснодарского края от 9 декабря 2021 года № 2606-П «О подготовке квалифицированных кадров по востребованным профессиям и специальностям на базе профессиональных образовательных организаций Краснодарского края» в 2023 году на территории Гулькевич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: Скоморохова Лилия Леонидовна – исполняющий обязанности начальника управления образования администрации муниципального 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Содоклад: Шайгородский Вячеслав Александрович- директор ГБПОУКК «Венцы-Заря сельскохозяйственный техникум»;</w:t>
      </w:r>
    </w:p>
    <w:p>
      <w:pPr>
        <w:pStyle w:val="Style22"/>
        <w:shd w:fill="FFFFFF" w:val="clear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 </w:t>
      </w:r>
      <w:r>
        <w:rPr>
          <w:bCs/>
          <w:sz w:val="28"/>
          <w:szCs w:val="28"/>
        </w:rPr>
        <w:t>О внесении изменений в устав муниципального образования Гулькевичский райо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лад: Савельева Татьяна Александровна- начальник юридического отдела управления делами администрации муниципального образования Гулькевичский район;</w:t>
      </w:r>
    </w:p>
    <w:p>
      <w:pPr>
        <w:pStyle w:val="ConsPlusTitle"/>
        <w:widowControl/>
        <w:tabs>
          <w:tab w:val="clear" w:pos="708"/>
          <w:tab w:val="left" w:pos="7875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7.  О ходе реализации на территории муниципального образования Гулькевичский район государственной программы «Комплексное развитие сельских территор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: Корниенко Юрий Владимирович – главный специалист управления сельского хозяйства, перерабатывающей промышленности и охране окружающей  среды  администрации муниципального образования Гулькевичский район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результатах работы администрации муниципального образования Гулькевичский район за 2023 год по исполнению переданных городскими и сельскими поселениями полномочий по созданию условий для обеспечения поселений, входящих в состав муниципального района, услугами общественного питания, торговли и бытового обслуживания, в том числе по принятию мер по пресечению несанкционированной торговли, как механизма защиты прав субъектов малого бизнес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: Пиданов Юрий Алексеевич – главный специалист управления экономики и потребительской сферы администрации муниципального образования Гулькевичский район;</w:t>
      </w:r>
    </w:p>
    <w:p>
      <w:pPr>
        <w:pStyle w:val="Style22"/>
        <w:shd w:fill="FFFFFF" w:val="clear"/>
        <w:ind w:left="0" w:right="7" w:firstLine="52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О ходе реализации в муниципальном образовании Гулькевичский район Закона Краснодарского края от 3 ноября 2000 г. № 325-КЗ «О культуре» в 2023 году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: Усова Анастасия Александровна – исполняющий обязанности заместителя главы, начальника управления по социальной работе администрации муниципального образования Гулькевичский район;</w:t>
      </w:r>
    </w:p>
    <w:p>
      <w:pPr>
        <w:pStyle w:val="Style22"/>
        <w:shd w:fill="FFFFFF" w:val="clear"/>
        <w:ind w:left="0" w:right="7" w:firstLine="52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</w:t>
      </w:r>
      <w:r>
        <w:rPr>
          <w:bCs/>
          <w:sz w:val="28"/>
          <w:szCs w:val="28"/>
        </w:rPr>
        <w:t> Об итогах осуществления администрацией муниципального образования Гулькевичский район полномочий поселений на создание, содержание и организацию деятельности аварийно-спасательных служб и (или) аварийно-спасательных формирований на территории муниципального образования Гулькевичский район за 2023 год</w:t>
      </w:r>
    </w:p>
    <w:p>
      <w:pPr>
        <w:pStyle w:val="Style22"/>
        <w:shd w:fill="FFFFFF" w:val="clear"/>
        <w:ind w:left="0" w:right="7" w:firstLine="5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Доклад: </w:t>
      </w:r>
      <w:r>
        <w:rPr>
          <w:sz w:val="28"/>
          <w:szCs w:val="28"/>
        </w:rPr>
        <w:t xml:space="preserve">Парфинцов Андрей Владимирович - исполняющий обязанности заместителя главы муниципального образования Гулькевичский район по делам гражданской обороны, чрезвычайным ситуациям, взаимодействию с правоохранительными органами, казачеством, военным и архивным вопросам; </w:t>
      </w:r>
    </w:p>
    <w:p>
      <w:pPr>
        <w:pStyle w:val="Style22"/>
        <w:shd w:fill="FFFFFF" w:val="clear"/>
        <w:ind w:left="0" w:right="7" w:firstLine="5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1. Об итогах осуществления администрацией муниципального образования Гулькевичский район полномочий поселений в области гражданской обороны и защиты населения от чрезвычайных ситуаций природного и техногенного характера, участия в предупреждении и ликвидации последствий чрезвычайных ситуаций в части функционирования органа повседневного управления (Единая дежурно-диспетчерская служба) на территории муниципального образования Гулькевичский район за 2023 год</w:t>
      </w:r>
    </w:p>
    <w:p>
      <w:pPr>
        <w:pStyle w:val="Style22"/>
        <w:shd w:fill="FFFFFF" w:val="clear"/>
        <w:ind w:left="0" w:right="7" w:firstLine="5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Доклад: </w:t>
      </w:r>
      <w:r>
        <w:rPr>
          <w:sz w:val="28"/>
          <w:szCs w:val="28"/>
        </w:rPr>
        <w:t>Парфинцов Андрей Владимирович</w:t>
      </w:r>
      <w:r>
        <w:rPr>
          <w:bCs/>
          <w:sz w:val="28"/>
          <w:szCs w:val="28"/>
        </w:rPr>
        <w:t>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2. Об итогах осуществления администрацией муниципального образования Гулькевичский район полномочий поселений по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держания и запуска муниципальной автоматизированной системы централизованного оповещения насе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ских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первое полугодие 2024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клад: </w:t>
      </w:r>
      <w:r>
        <w:rPr>
          <w:rFonts w:cs="Times New Roman" w:ascii="Times New Roman" w:hAnsi="Times New Roman"/>
          <w:sz w:val="28"/>
          <w:szCs w:val="28"/>
        </w:rPr>
        <w:t>Парфинцов Андрей Владимирович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: Перевертайло Лариса Валентиновна- председатель Совета муниципального образования Гулькевичский район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24130</wp:posOffset>
                </wp:positionV>
                <wp:extent cx="6008370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3. О награждении Благодарственном письмом Совета муниципального образования Гулькевичский рай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pt;height:32.2pt;mso-wrap-distance-left:9pt;mso-wrap-distance-right:9pt;mso-wrap-distance-top:0pt;mso-wrap-distance-bottom:0pt;margin-top:1.9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13. О награждении Благодарственном письмом Совета муниципального образования Гулькевичский рай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4. О присвоении почетного звания «Почетный работник физической культуры и спорта Гулькевичского района»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: Перевертайло Лариса Валентиновн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5. </w:t>
      </w:r>
      <w:r>
        <w:rPr>
          <w:color w:val="1A1A1A"/>
          <w:sz w:val="28"/>
          <w:szCs w:val="28"/>
        </w:rPr>
        <w:t>О досрочном освобождении от должности аудитора Контрольно-счетной палаты муниципального 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: Перевертайло Лариса Валентинов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.</w:t>
      </w:r>
      <w:r>
        <w:rPr>
          <w:bCs/>
          <w:sz w:val="28"/>
          <w:szCs w:val="28"/>
        </w:rPr>
        <w:t xml:space="preserve"> Об установке мемориальной доски Сидоровичу Сергею Васильевичу,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гибшему при исполнении воинского дол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: Перевертайло Лариса Валентино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7. </w:t>
      </w:r>
      <w:r>
        <w:rPr>
          <w:bCs/>
          <w:sz w:val="28"/>
          <w:szCs w:val="28"/>
        </w:rPr>
        <w:t>Об установке мемориальной доски Ульяничу Александру Андреевичу, погибшему при исполнении воинского дол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клад: Перевертайло Лариса Валентин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бразования                                      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qFormat/>
    <w:rPr>
      <w:sz w:val="28"/>
    </w:rPr>
  </w:style>
  <w:style w:type="character" w:styleId="21">
    <w:name w:val="Основной шрифт абзаца2"/>
    <w:qFormat/>
    <w:rPr/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7">
    <w:name w:val="Цветовое выделение для Текст"/>
    <w:qFormat/>
    <w:rPr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SpacingChar1">
    <w:name w:val="No Spacing Char1"/>
    <w:qFormat/>
    <w:rPr>
      <w:rFonts w:ascii="Calibri" w:hAnsi="Calibri" w:eastAsia="SimSun;宋体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360" w:after="0"/>
      <w:jc w:val="center"/>
    </w:pPr>
    <w:rPr>
      <w:b/>
      <w:bCs/>
      <w:sz w:val="28"/>
      <w:szCs w:val="28"/>
      <w:lang w:val="en-US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en-US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avranova</cp:lastModifiedBy>
  <cp:lastPrinted>2024-07-29T08:42:00Z</cp:lastPrinted>
  <dcterms:modified xsi:type="dcterms:W3CDTF">2024-07-29T05:45:00Z</dcterms:modified>
  <cp:revision>1484</cp:revision>
  <dc:subject/>
  <dc:title/>
</cp:coreProperties>
</file>