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36"/>
        <w:gridCol w:w="3934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6.07.20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итогах осуществления администрацией муниципального образования Гулькевичский район полномочий поселений на создание, содержание и организацию деятельности аварийно-спасательных служб и (или) аварийно-спасательных формирований на территории муниципального образования Гулькевичский район з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Служба спасения муниципального образования Гулькевичский район» является профессиональным аварийно-спасательным формированием, созданным в целях спасения жизни и сохранения здоровья людей, снижения размеров ущерба окружающей среде и материальных потерь, а также локализации зон чрезвычайных ситуаций, прекращения действий характерных для них опасных факторов и входит в состав районного звена Единой государственной системы предупреждения и ликвидации чрезвычайных ситуаций (РСЧС)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 формирования на 31 декабря 2023 г. составляла – 24 человека, по списку – 22, из них аттестованных спасателей 21 человек       (11 человек имеют квалификацию «спасатель 2 класса», 3 человека - квалификацию «спасатель 3 класса», 7 человек «спасатель» без класса)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полнительных специальностях личного состава: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й альпинист – 10 чел.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й люльки – 20 чел.; 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инист автовышки и автогидроподъёмника – 2 чел.; 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рос-спасатель -17 чел.; 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оводитель – 8 чел.;   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– 22 ч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3 года личным составом МКУ «Служба спасения» осуществлено 477 выездов на проведение поисково-спасательных, аварийно-спасательных и других неотложных работ, в том числе:</w:t>
      </w:r>
    </w:p>
    <w:p>
      <w:pPr>
        <w:pStyle w:val="Normal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дных объектах 33;</w:t>
      </w:r>
    </w:p>
    <w:p>
      <w:pPr>
        <w:pStyle w:val="Normal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ногенных условиях (пожары) 5;</w:t>
      </w:r>
    </w:p>
    <w:p>
      <w:pPr>
        <w:pStyle w:val="Normal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на ДТП 12;</w:t>
      </w:r>
    </w:p>
    <w:p>
      <w:pPr>
        <w:pStyle w:val="Normal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бытовых условиях (в т.ч. спасение животных, обеспечение доступа в квартиру, оказание помощи сотрудникам СМП и др.) 427.</w:t>
      </w:r>
    </w:p>
    <w:p>
      <w:pPr>
        <w:pStyle w:val="Normal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торых спасено 67 человек, в том числе:</w:t>
      </w:r>
    </w:p>
    <w:p>
      <w:pPr>
        <w:pStyle w:val="Normal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дных объектах 1;</w:t>
      </w:r>
    </w:p>
    <w:p>
      <w:pPr>
        <w:pStyle w:val="Normal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ногенных условиях (пожары, взрывы) 1;</w:t>
      </w:r>
    </w:p>
    <w:p>
      <w:pPr>
        <w:pStyle w:val="Normal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на ДТП 16;</w:t>
      </w:r>
    </w:p>
    <w:p>
      <w:pPr>
        <w:pStyle w:val="Normal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ытовых условиях 4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оперативности реагирования в МКУ «Служба спасения» в соответствии с планом и графиком обучения, с личным составом ежемесячно проводятся контрольные занятия с принятием зачетов по физической, специальной и теоретической подготовке, личный состав отряда принимает участие в командно-штабных учениях и тренировках, учениях по пожарной безопасности, по поиску и спасению пострадавших на водных объектах и оказанию первой помощ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ый период личный состав службы дополнительно занимался: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м ремонтом и обслуживанием 4 автомобилей быстрого реагирования (УАЗ-374195, ГАЗ-2752 «Соболь», ИАЦ – 1767BG на базе автомобиля ГАЗ – 27527 «Соболь» 4WD, ВАЗ-21310 «Нива»), автогидроподъемника ВИПО 12-01 на базе ГАЗ-33023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м спасательного оборудования и инструмента после каждого применения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ой гуманитарной помощи в зону проведения специальной военной операц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ддержания высокой готовности к действиям по предназначению личный состав МКУ «Служба спасения» в 2023 году 3 раза принимал участие в командно-штабных учениях и тренировках различного уровня. 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согласно учебно-календарного плана проводились занятия с личным составом по теоретической, физической, специальной подготовке с ежемесячной сдачей зачетов по изучаемым дисциплинам. Проводилась работа по повышению профессионального уровня спасателей, обучению смежным специальностям. 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ледостава проводится работа по обследованию водоемов, ежедневным замерам толщины льда, недопущению возникновения стихийных ледовых переправ, рыбакам раздаются памятки и проводятся разъяснения о правилах поведения на льду, оказанию помощи провалившимся под лед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зовательных учреждениях района дежурными сменами МКУ «Служба спасения» проводятся открытые занятия со школьниками с показом техники, снаряжения, аварийно-спасательного инструмента и оборудования, проведением инструктажей о поведении при возникновении различных чрезвычайных ситуаций природного и техногенного характера, тренировок по проведению эвакуации учащихся из зданий и сооружений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превентивных мер и мер пожарной безопасности: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ены и подготовлены к использованию в случае необходимости, имеющиеся первичные средства пожаротушения и средства спасения людей при пожарах (огнетушители, хлопуши, кошма, мягкие носилки, противогазы, фонари, лопаты, грабли), которыми доукомплектованы автомобили быстрого реагирования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ичным составом проведены дополнительные занятия по теме: «Тушение пожара. Действия спасателя при тушении пожара»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 необходимый запас ГСМ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подготовки к купальному сезону 2023 года: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ены и подготовлены к использованию средства спасения на воде (плавсредства, спасательные круги, спасательные жилеты, «концы Александрова», лодочные моторы)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купального сезона осуществлялось дежурство дежурных смен спасателей с разворачиванием спасательного поста (в выходные и праздничные дни) в местах купания людей на водных объектах, мониторинг стихийных мест отдыха людей на воде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задачи, поставленные в 2023 году перед МКУ «Служба спасения МО Гулькевичский район» выполнены. Учреждение к действиям по предназначению готово. 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92"/>
        <w:gridCol w:w="3285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tabs>
                <w:tab w:val="clear" w:pos="708"/>
                <w:tab w:val="left" w:pos="1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Горош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426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90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9:50:00Z</dcterms:created>
  <dc:creator>Спасатель</dc:creator>
  <dc:description/>
  <cp:keywords/>
  <dc:language>en-US</dc:language>
  <cp:lastModifiedBy>Savranova</cp:lastModifiedBy>
  <cp:lastPrinted>2024-07-12T12:51:00Z</cp:lastPrinted>
  <dcterms:modified xsi:type="dcterms:W3CDTF">2024-07-29T07:52:00Z</dcterms:modified>
  <cp:revision>4</cp:revision>
  <dc:subject/>
  <dc:title/>
</cp:coreProperties>
</file>