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иведения устава муниципального образования Гулькевичский район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муниципального образования Гулькевичский район р е ш и л: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устав муниципального образования Гулькевичский район, принятый решением Совета муниципального образования Гулькевичский район (далее – решение) от 31 марта 2017 г. № 1 (в редакции решения «О внесении изменений и дополнений в устав муниципального образования Гулькевичский район» от 30 мая 2018 г. № 1, решения «О внесении изменений в устав муниципального образования Гулькевичский район» от 31 мая 2019 г. № 1, решения «О внесении изменений в устав муниципального образования Гулькевичский район» от 4 августа 2020 г. № 1, решения «О внесении изменений в устав муниципального образования Гулькевичский район» от                    31 мая 2021 г. № 1, решения «О внесении изменений в устав муниципального образования Гулькевичский район» от 1 июля 2022 г. № 2, решения «О внесении изменений в устав муниципального образования Гулькевичский район» от 26 мая 2023 г. № 1), изменения согласно приложению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>Настоящее р</w:t>
      </w:r>
      <w:r>
        <w:rPr>
          <w:rFonts w:cs="Times New Roman" w:ascii="Times New Roman" w:hAnsi="Times New Roman"/>
          <w:sz w:val="28"/>
          <w:szCs w:val="28"/>
          <w:lang w:val="ru-RU"/>
        </w:rPr>
        <w:t>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а следующий день после</w:t>
      </w:r>
      <w:r>
        <w:rPr>
          <w:rFonts w:cs="Times New Roman" w:ascii="Times New Roman" w:hAnsi="Times New Roman"/>
          <w:sz w:val="28"/>
          <w:szCs w:val="28"/>
        </w:rPr>
        <w:t xml:space="preserve">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, за исключением пунктов 7, 8, 12, 20 приложения к настоящему решению, вступающих в силу с 1 сентября 2024 г., но не ранее дня официального опубликования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С.А. Викто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7-29T05:52:00Z</dcterms:modified>
  <cp:revision>241</cp:revision>
  <dc:subject/>
  <dc:title/>
</cp:coreProperties>
</file>