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5395</wp:posOffset>
            </wp:positionH>
            <wp:positionV relativeFrom="paragraph">
              <wp:posOffset>-2698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6.07.20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tLeast" w:line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О внесении изменений в решение Совета </w:t>
      </w:r>
    </w:p>
    <w:p>
      <w:pPr>
        <w:pStyle w:val="ConsPlusNormal"/>
        <w:spacing w:lineRule="atLeast" w:line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муниципального  образования Гулькевичский район </w:t>
      </w:r>
    </w:p>
    <w:p>
      <w:pPr>
        <w:pStyle w:val="ConsPlusNormal"/>
        <w:spacing w:lineRule="atLeast" w:line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от 29 марта 2024 г. № 5 «О даче согласия администрации </w:t>
      </w:r>
    </w:p>
    <w:p>
      <w:pPr>
        <w:pStyle w:val="ConsPlusNormal"/>
        <w:spacing w:lineRule="atLeast" w:line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муниципального образования Гулькевичский район </w:t>
      </w:r>
    </w:p>
    <w:p>
      <w:pPr>
        <w:pStyle w:val="ConsPlusNormal"/>
        <w:spacing w:lineRule="atLeast" w:line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на принятие от Отрадо-Ольгинского сельского поселения </w:t>
      </w:r>
    </w:p>
    <w:p>
      <w:pPr>
        <w:pStyle w:val="ConsPlusNormal"/>
        <w:spacing w:lineRule="atLeast" w:line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Гулькевичского района части полномочий по </w:t>
      </w:r>
    </w:p>
    <w:p>
      <w:pPr>
        <w:pStyle w:val="ConsPlusNormal"/>
        <w:spacing w:lineRule="atLeast" w:line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организации в границах поселения водоснабжения </w:t>
      </w:r>
    </w:p>
    <w:p>
      <w:pPr>
        <w:pStyle w:val="ConsPlusNormal"/>
        <w:spacing w:lineRule="atLeast" w:line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населения и водоотведения, за счет иных межбюджетных </w:t>
      </w:r>
    </w:p>
    <w:p>
      <w:pPr>
        <w:pStyle w:val="ConsPlusNormal"/>
        <w:spacing w:lineRule="atLeast" w:line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трансфертов, предоставляемых из бюджета</w:t>
      </w:r>
    </w:p>
    <w:p>
      <w:pPr>
        <w:pStyle w:val="ConsPlusNormal"/>
        <w:spacing w:lineRule="atLeast" w:line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Отрадо-Ольгинского сельского поселения </w:t>
      </w:r>
    </w:p>
    <w:p>
      <w:pPr>
        <w:pStyle w:val="ConsPlusNormal"/>
        <w:spacing w:lineRule="atLeast" w:line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Гулькевичского района в бюджет муниципального </w:t>
      </w:r>
    </w:p>
    <w:p>
      <w:pPr>
        <w:pStyle w:val="ConsPlusNormal"/>
        <w:spacing w:lineRule="atLeast" w:line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образования Гулькевич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вязи с необходимостью увеличения финансирования объемов работ по организации водоснабжения населения и водоотведения на территории Отрадо-Ольгинского сельского поселения Гулькевичского района для финансового обеспечения (возмещения) затрат, связанных с приобретением материалов для последующего выполнения работ в 2024 году по проведению ремонта водопроводно-канализационных сетей, расположенных в границах Отрадо-Ольгинского сельского поселения Гулькевичского района, руководствуясь частью 4 статьи 15 Федерального закона от 6 октября 2003 г. № 131-ФЗ «Об общих принципах организации местного самоуправления в Российской Федерации», принимая во внимание решение Совета Отрадо-Ольгинского сельского поселения Гулькевичского района от 17 июня 2024 г. № 4 «О внесении изменений в решение Совета Отрадо-Ольгинского сельского поселения Гулькевичского района от 22 февраля 2024 года № 3 «О даче согласия администрации Отрадо-Ольгинского сельского поселения Гулькевичского района на передачу администрации муниципального образования Гулькевичский район части полномочий по организации в границах Отрадо-Ольгинского сельского поселения Гулькевичского района водоснабжения населения и водоотведения, за счет иных межбюджетных трансфертов», Совет муниципального образования Гулькевичский                       район р е ш и л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решение Совета муниципального образования Гулькевичский район от 29 марта 2024 г. № 5 «О даче согласия администрации муниципального образования Гулькевичский район на принятие от Отрадо-Ольгинского сельского поселения Гулькевичского района части полномочий по организации в границах поселения водоснабжения населения и водоотведения, за счет иных межбюджетных трансфертов, предоставляемых из бюджета Отрадо-Ольгинского сельского поселения Гулькевичского района в бюджет муниципального образования Гулькевичский район» изменение, заменив цифры «300 000 (триста тысяч) рублей 00 копеек», цифрами «800 000 (восемьсот тысяч) рублей 00 копеек.»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ции муниципального образования Гулькевичский район заключить дополнительное соглашение с администрацией Отрадо-Ольгинского сельского поселения Гулькевичского района о передаче муниципальному образованию Гулькевичский район осуществления части полномочий по организации в границах поселения водоснабжения населения и водоотведения, за счет межбюджетных трансфертов, предоставляемых из бюджета Отрадо-Ольгинского сельского поселения Гулькевичского рай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стить заключенное соглашение на сайте администрации муниципального образования Гулькевичский район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Контроль за выполнением настоящего решения возложить на постоянную комиссию Совета муниципального образования Гулькевичский район</w:t>
      </w:r>
      <w:r>
        <w:rPr>
          <w:rFonts w:cs="Times New Roman" w:ascii="Times New Roman" w:hAnsi="Times New Roman"/>
          <w:sz w:val="28"/>
          <w:szCs w:val="28"/>
        </w:rPr>
        <w:t xml:space="preserve"> по жилищно-коммунальному хозяйству, аграрно - промышленным вопросам, строительству и архитектуре (Беседин А.В.)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Р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ешение вступает в силу со дня его принят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улькевичский район                                                                    Л.В. Перевертайл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06-03T15:47:00Z</cp:lastPrinted>
  <dcterms:modified xsi:type="dcterms:W3CDTF">2024-07-29T06:11:00Z</dcterms:modified>
  <cp:revision>255</cp:revision>
  <dc:subject/>
  <dc:title/>
</cp:coreProperties>
</file>