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5395</wp:posOffset>
            </wp:positionH>
            <wp:positionV relativeFrom="paragraph">
              <wp:posOffset>-269875</wp:posOffset>
            </wp:positionV>
            <wp:extent cx="648970" cy="75692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797"/>
        <w:gridCol w:w="3801"/>
        <w:gridCol w:w="1692"/>
        <w:gridCol w:w="887"/>
        <w:gridCol w:w="367"/>
      </w:tblGrid>
      <w:tr>
        <w:trPr>
          <w:trHeight w:val="1775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0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6.07.202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4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81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реализации на территории муниципальног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разования Гулькевичский район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останов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равительства РФ от 26 декабря 2017 г. № 1640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«Об утверждении государствен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оссийской Федерации «Развитие 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здравоохранения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зучив резолюцию парламентских слушаний Законодательного Собрания Краснодарского края от 18 июня 2024 г. по вопросу «О мерах, принимаемых в Краснодарском крае по снижению дефицита медицинских кадров»</w:t>
      </w:r>
      <w:r>
        <w:rPr>
          <w:rFonts w:cs="Times New Roman" w:ascii="Times New Roman" w:hAnsi="Times New Roman"/>
          <w:color w:val="3D455C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слушав и обсудив информацию главного врача государственного бюджетного учреждения здравоохранения «Гулькевичская центральная районная больница» Министерства здравоохранения Краснодарского края (далее – ГБУЗ «Гулькевичская ЦРБ»  МЗ КК) Алексея Олеговича Баталова о состоянии дел в сфере здравоохранения на территории муниципального образования Гулькевичский район,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Информацию главного врача государственного бюджетного учреждения здравоохранения «Гулькевичская центральная районная больница» Министерства здравоохранения Краснодарского края (далее – ГБУЗ «Гулькевичская ЦРБ»  МЗ КК) Алексея Олеговича Баталова о состоянии дел в сфере здравоохранения на территории муниципального образования Гулькевичский район принять к сведению (прилагает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Рекомендовать администрации муниципального образования  Гулькевичский район продолжить работу по развитию сети медицинских организаций, в том числе офисов врачей общей практики, фельдшерских, фельдшерско-акушерских пунктов, в соответствии с территориальным планированием в муниципальном образовании Гулькевичский район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Контроль за выполнением настоящего решения возложить на постоянную комиссию Совета муниципального образования Гулькевичский район</w:t>
      </w:r>
      <w:r>
        <w:rPr>
          <w:rFonts w:cs="Times New Roman" w:ascii="Times New Roman" w:hAnsi="Times New Roman"/>
          <w:sz w:val="28"/>
          <w:szCs w:val="28"/>
        </w:rPr>
        <w:t xml:space="preserve"> по жилищно-коммунальному хозяйству, аграрно - промышленным вопросам, строительству и архитектуре (Беседин А.В.)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принят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улькевичский район                                                                    Л.В. Перевертайл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ConsPlusTitle1">
    <w:name w:val="ConsPlusTitle1"/>
    <w:qFormat/>
    <w:rPr>
      <w:rFonts w:ascii="Times New Roman" w:hAnsi="Times New Roman" w:eastAsia="Times New Roman" w:cs="Times New Roman"/>
      <w:b/>
      <w:sz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Savranova</cp:lastModifiedBy>
  <cp:lastPrinted>2024-06-03T15:47:00Z</cp:lastPrinted>
  <dcterms:modified xsi:type="dcterms:W3CDTF">2024-07-29T06:12:00Z</dcterms:modified>
  <cp:revision>257</cp:revision>
  <dc:subject/>
  <dc:title/>
</cp:coreProperties>
</file>