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муниципального образования Гулькевичский район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на территории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разования Гулькевичский район </w:t>
      </w:r>
      <w:r>
        <w:rPr>
          <w:b/>
          <w:sz w:val="28"/>
          <w:szCs w:val="28"/>
          <w:shd w:fill="FFFFFF" w:val="clear"/>
        </w:rPr>
        <w:t xml:space="preserve">постановления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равительства РФ от 26 декабря 2017 г. № 1640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«Об утверждении государственной программ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оссийской Федерации «Развитие 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дравоохранени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жителей Гулькевичского района постепенно, устойчиво снижается; так в 2004 г. проживало 101847 человек, на 01.01.2024 г. в районе проживает 97365 человек (уменьшилось на 4482 человека). Основной причиной убыли населения является естественная убыль – количество умерших значительно превышает число родившихся, миграционные процессы не покрывают разницу.  Особенность демографического развития Гулькевичского района является высокая демографическая нагрузка (показатель, рассчитанный на 1000 лиц трудоспособного возраста - количество лиц нетрудоспособных возрастов). В 2024 году этот показатель равен 798,7 (лиц трудоспособного возраста -53506 человек, детей- 17132 человека, лиц старше трудоспособного возраста-25600 человек)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10 лет естественная убыль увеличилась почти в 2 раза с -3,1 на 1000 жителей до -6,1 на 1000 жителей, по итогам 6 месяцев 2024 года (-7,4). Основной причиной является снижение рождаемости. За этот же период коэффициент рождаемости снизился на 30% (с 11,0 до 7,7 на 1000 жителей). За 6 месяцев 2024 года снижение рождаемости составило 36%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низкие показатели рождаемости регистрируются на территориях сельских поселений: Скобелевской, Союз 4-х хуторов, Тысячный, Венцы – Заря. Самые высокие показатели рождаемости традиционно регистрируются в Комсомольском сельском поселении, пгт. Красносельский, Отрадо-Ольгинском сельском поселен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04 года отмечается устойчивое снижение общей смертности включая 2019 год. В период 2020 – 2021 года исключительный рост смертности был связан с пандемией новой коронавирусной инфекции. Снижение показателя смертности за период с 2004 года (16,6) до 2023 года (13,7) составило 17,5%. По итогам работы за 6 месяцев 2024 года уровень общей смертности (13,3), краевой показатель – 12,8. Высокая смертность регистрируется на территории сельских поселений: Тысячном, Скобелевском, Венцы – Заря, Гирейском городском поселен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общей смертности являются болезни системы кровообращения, злокачественные новообразования, неестественные причины. Последние годы 4 место прочно занимают болезни органов пищеварения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Из общего количества умерших в среднем 20 – 24% это лица трудоспособного возраста, среди которых до 80% - мужчины. Наибольшее их количество умирает в возрастной категории 45 – 60 лет. Основными причинами смерти у них являются болезни системы кровообращения, несчастные случаи (внешние причины), болезни нервной системы (в основном дегенерация головного мозга алкогольной этиологии). Наибольшее количество женщин трудоспособного возраста умирают в возрастной категории 50 – 55 лет. Основными причинами у них являются злокачественные новообразования, болезни системы кровообращения, болезни органов пищевар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йским Указом Президента РФ определены 12 национальных стратегических проектов, в том числе и в области здравоохранения. Целью всех проектов является увеличение средней продолжительности жизни и улучшение ее качества. Целевые значения средней продолжительности жизни в России к 2030 году – 80 лет (в настоящее время по Краснодарскому краю средняя продолжительность жизни у мужчин – 68 лет, у женщин – 78 лет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сновной цели возможно через достижение основных целевых медико-демографических показате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целевой программе Краснодарского края «Борьба с сердечно-сосудистыми заболеваниями» целевой показатель смертности от БСК на 2024 год – 462,3 на 100 тыс.населения. В целом по району достигнутый показатель за 6 мес. 2024год (591,6) - превышает целевой на 28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среди муниципальных образований края занимает 9 место по уровню онкологической заболеваемости, высока доля умерших в течение первого года после установления диагноза (превышает среднекраевой уровень), что связано с высоким процентом выявленных с онкопатологией в запущенных стадиях. Причиной этого является поздняя обращаемость жителей за медицинской помощью, дефектами проведения диспансеризации, а также низкой ответственностью работодателей в части направления сотрудников на профилактические осмотры. По уровню смертности от новообразований Гулькевичский район занимает третье место, превышение целевого показателя составляет до 25%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ую помощь жителям Гулькевичского района оказывает государственное бюджетное учреждение здравоохранения «Гулькевичская центральная районная больница» МЗ КК. Исходная мощность коечного фонда, в год основания больницы, составляла 5 коек. На сегодняшний день общее число коек в больничном учреждении 610, из них 399 коек круглосуточного стационара, 89 коек дневного пребывания при стационарах. При амбулаторно-поликлинических учреждениях функционирует 122 койки дневного стационара. Общая мощность подразделений, оказывающих амбулаторно-поликлиническую помощь – 2430 посещений в смену.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уровневой системой здравоохранения населению Гулькевичского района с острым нарушением мозгового кровообращения и острым коронарным синдромом оказывается медицинская помощь в первичном сосудистом отделении ГБУЗ «Кропоткинская ГБ» МО Кавказский район - отдаленность 15 км, время доезда 23 мин., региональном сосудистом центре г.Армавира, отдаленность 87 км, время доезда 1ч. 47 мин. С онкологическими заболеваниями и тяжелыми травмами в межмуниципальных центрах – городов Армавир и Кропоткин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БУЗ «Гулькевичская ЦРБ» МЗ КК позволяет соблюдать этапность оказания медицинской помощи, оказывать медицинскую помощь в полном объеме и в сроки в соответствии со стандартами,</w:t>
      </w:r>
      <w:r>
        <w:rPr>
          <w:color w:val="262626"/>
          <w:sz w:val="28"/>
          <w:szCs w:val="28"/>
        </w:rPr>
        <w:t xml:space="preserve"> </w:t>
      </w:r>
      <w:r>
        <w:rPr>
          <w:sz w:val="28"/>
          <w:szCs w:val="28"/>
        </w:rPr>
        <w:t>что в совокупности с круглосуточными бригадами скорой медицинской помощи обеспечивает достаточный уровень доступности медицинской помощи, оказываемой населению Гулькевичского района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емость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еваемость является одним из важных критериев, характеризующих здоровье населения. За последние 5 лет заболеваемость выросла на 18%. В 2023 году у взрослых жителей Гулькевичского района зарегистрировано 125008 случаев заболеваний, из них с впервые в жизни установленным диагнозом – 37768 случаев. На 1000 лиц взрослого населения приходится 1623 заболевания, из них впервые выявленные случаи заболеваний на 1000 жителей составляю 490,3 случая. В общей структуре первичной заболеваемости (вновь выявленные случаи) в группе социально-значимых болезней выявлены 30 случаев ВИЧ-инфекции, 28 случаев туберкулеза, 42 случая хронических вирусных гепатитов, 263 случая новой коронавирусной инфекции, 368 случаев онкологических заболеваний. За 6 месяцев 2024 года выявлено 8 случаев ВИЧ инфекции, 18 случаев туберкулеза, 212 случаев онкологических заболеваний. Продолжают регистрироваться случаи заболеваний новой коронавирусной инфекцией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) – 47 случаев за 5 месяцев. На 1000 жителей показатель заболеваемост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среди наших жителей за истекший период – 1,2 (среднекраевой – 5,7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труктуре общей зарегистрированной заболеваемости взрослого населения наибольшую распространенность имеют болезни системы кровообращения – 38,0%, на втором месте болезни органов дыхания– 10,6%, затем костно-мышечная патология -9,6%, болезни органов пищеварения – 8,7%, болезни нервной системы – 7,6%, эндокринная патология – 5,8% и т.д. В группе болезней системы кровообращения преобладают болезни, характеризующиеся повышенным артериальным давлением (44,3%), затем ишемическая болезнь сердца (27,8%), цереброваскулярные болезни (11,8 %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группе болезней органов дыхания преобладают острые респираторные заболевания верхних и нижних дыхательных путей.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булаторно-поликлиническая работ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зрослая поликлиника ГБУЗ Гулькевичская ЦРБ с 2019 года находится в проекте по «Бережливому производству». Здание поликлиники состоит из 3 этажей, работа ведется в 2 смены. В структуре поликлиники имеются: кабинет неотложной помощи, доврачебный кабинет, изолятор, женский и мужской смотровые кабинеты, диагностические кабинеты, кабинеты узких специалистов и участковых врач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условия требуют иного подхода к оказанию медицинской помощи в поликлиниках. Для того чтобы помощь на вызовах была действительно скорой и неотложной обновился парк санитарных автомобилей при амбулаторно-поликлинических подразделениях, в  том числе в селах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За  2023 год было совершено около 500 тысяч врачебных посещений в амбулаторно-поликлинических подразделениях, (количество посещений на 1 жителя – 5,0). В том числе детского населения - 138303 врачебных посещений, из них с профилактическими целями 79215 посещений или 57,3% (целевой показатель – 53,6%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6 месяцев 2024 года выполнено 267810 врачебных посещений, из них из них детского населения  - 101768.  На одного жителя приходится 5,5 посещений, детского – 11,8 посещений, что соответствует нормативу по территориальной программе Госгаран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работе поликлинического звена важное место занимают профилактические мероприятия (профилактические медицинские осмотры, диспансеризация определенных групп взрослого населения, углубленная диспансеризация лиц, перенесших новую коронавирусную инфекцию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 на 2024 год составляет 44682 человека, из них по плану подлежат профилактическим медосмотрам – 8132, диспансеризация определенных групп взрослого населения - 32318; углубленной диспансеризации подлежат 4227 человек. По состоянию н 1 июля 2024 года прошли профилактические медосмотры - 3815 человек (46,9% от Плана), диспансеризацию – 15942 человек (49,3%), углубленную диспансеризацию – 495 человек (11,7%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заболевани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злокачественные новообразования - всего 214, из них с впервые в жизни установленным диагнозом – 4 (0,02%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ахарный диабет - всего 885, из них с впервые в жизни установленным диагнозом – 10 (0,05%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езни системы кровообращения - всего 4283, из них с впервые в жизни установленным диагнозом – 0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езни органов дыхания - всего 29, из них с впервые в жизни установленным диагнозом – 0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болезни органов пищеварения - всего 112, из них с впервые в жизни установленным диагнозом – 0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- всего 1349, из них с впервые в жизни установленным диагнозом – 331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- всего</w:t>
      </w:r>
      <w:r>
        <w:rPr>
          <w:sz w:val="28"/>
          <w:szCs w:val="28"/>
        </w:rPr>
        <w:t xml:space="preserve"> - 7005, из них с впервые в жизни установленным диагнозом – 345. Все лица с впервые установленным диагнозом взяты под диспансерное наблюде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ы группы здоровь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- 28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24,9%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(а+б) – 47,1%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трудности в работе поликлиники связаны с низкой укомплектованностью участковой службы физическими лицами. В районе 42 терапевтических участка, физических лиц участковых терапевтов – 14. В поликлинике для взрослых ЦРБ 16 терапевтических участков, физических лиц участковых терапевтов – 8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ьготное лекарственное обеспечение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разделом работы амбулаторного звена является обеспечение подлежащих контингентов льготными лекарственными препара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енсионного фонда в Гулькевичском районе всего 7010 лиц, имеющих группу инвалидности, из них 767 с первой группой инвалидности, 2574 второй группы инвалидности и 3188 третьей группы. Детей инвалидов в Гулькевичском районе по данным пенсионного фонда 4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ое обеспечение препаратами осуществляется по программам: Федерального и региональ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трудниками ГБУЗ Гулькевичская ЦРБ МЗ КК формируется заявка на последующий год из расчета выдел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ыде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федерального бюджета 19 486 253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регионального бюджета 116 183 443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ыде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федерального бюджета 26 087 023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регионального бюджета 77 735 89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чин снижения суммы между 2023 и 2024 годом является отказ или отъезд пациентов нуждающихся в дорогостоящих лекарственных препаратах, так например на 2024 год не подавалась заявка на пациентку которая отказалась от лекарственного препарат, стоимость которой превышает 5 млн рублей за упаков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улькевичском районе зарегистрировано 3600 человека страдающих сахарным диабетом. Все пациенты этой группы обеспечиваются сахароснижающими препаратами, в том числе инсулинами, поступающими согласно годовой заявки. Формирование заявки проводится с учетом выбора лекарственных препаратов отечеств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 сахароснизжающим препара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федерально бюджета на 2023 г. 2 346 250 руб., а в 2024 году составила 234 0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регионального бюджета 2023г. – 14 838 619 руб. и в 2024 году 19 814 772 руб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ыписано рецептов - 58155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ациентов - 3688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: 176 039 498 03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2024 года выписано рецептов 16264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ациентов 2519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: 67 922 598,01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профилактики осложнений сердечно-сосудистых заболеваний лицам, не имеющим прав на социальную помощь, по бесплатному фонду было выписано 1412 рецептов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ациентов 300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9 790 087 52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 программе ССЗ - на одного пациента выписывается более 5-ти рецептов и обеспечивается на полгода)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личии лекарственных препаратов в аптеке в поликлинику ежедневно поступает информация их уполномоченной аптеке, в случае отсутствия какого-либо препарата в аптечной сети производится постановка на отсроченное обеспечение; при получении аптекой препарата информация через медицинских работников доводится до пациент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ая медицинская помощь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Экстренную медицинскую помощь жителям района оказывает отделение скорой медицинской помощи, имеющей в своем составе 10 выездных фельдшерских бригад. </w:t>
      </w:r>
      <w:r>
        <w:rPr>
          <w:sz w:val="28"/>
          <w:szCs w:val="28"/>
        </w:rPr>
        <w:t xml:space="preserve">Отделение функционирует с единым централизованным диспетчерским пунк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2024 года выполнено 12968 вызовов, из них 1865 вызовов к детям. Из общего количества выполненных вызовов 11256 (85,1%) - экстренных, в том числе к детям 1813 выз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езд на вызов в пределах 20 минутного норматива составляет 85,1%, в том числе к детям 97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вызов на ДТП – 92, 20 минутный доезд составил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вызовов по поводу острого нарушения мозгового кровообращения – 197, 20 минутный доезд составил 94,9%.  Профильная госпитализация в сосудистые центры г.Кропоткин и г.Армавир – 97,5%. В неврологическое отделение ГБУЗ «Гулькевичская ЦРБ» за отчетный период поступило 5 человек доставленных скорой медицинской помощью, либо попутным транспортом, в крайне тяжелом состоянии госпитализированы в АРО, из них летальность до 1 суток составила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ционарная помощ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ционарная помощь жителям оказывается на 399 круглосуточных койках и 89 койках дневного пребывания при профильных отд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4 года на койках всех видов пролечено 9060 человек, что по сравнению с аналогичным периодом 2023 года больше на 803 человека. Детей пролечено – 829 человек, что на 123 человека больше чем в 2023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госпитализации (количество получивших стационарную помощь из 100 жителей) в 2024г. на 10,1% выше, чем в 2023г (6 месяцев 2024г. – 18,6, 6 мес. 2023г – 16,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круглосуточными койками на 10 тысяч населения составляет 42,8. Количество коек по профилям соответствует расчетному нормативу коек (показатель рассчитывается на 1000 человек населения). Так, к примеру: терапевтических коек на 1000 населения по нормативу 1,07, фактический показатель ГБУЗ «Гулькевичская ЦРБ» – 1,08, койки беременных и рожениц вместе с патологией беременности показатель расчетный – 0,42, фактический – 0,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, характеризующим использование коечного фонда, является работа койки (занятость койки в течение года, норматив 332 дня). За 6 месяцев 2024г. работа круглосуточной койки, приведенная к году, составила 246,0 дня, что больше работы койки за аналогичный период 2023 г. на 10%. Показатель занятости в 2024г. и в 2023г. ниже норматив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требованы койки следующих профилей: неврологического, кардиологического, инфекционного, травматологического. Их занятость составляет от 84% до 105,3% от норматива. По причине снижения количества родов занятость коек акушерского профиля более низкая - до 5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длительность лечения одного случая не изменилась: 2024 год – 7,8 дней, 2023г. – 7,8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ичная летальность составила - 2,8%, 2023г. - 3,1%. Снижение составило 9,7%. Снизилась летальность среди лиц старше трудоспособного возраста: 2024г. – 4,7%, 2023г. – 5,3%. Снижение составляет – 11,3%. Самая высокая летальность зарегистрирована по отделениям: паллиативному – 34,3%, реанимации – 23,0%. В этих отделениях на лечении находятся больные в крайне тяжелой степени тяже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о операций за 6 мес. 2024г. – 1156, за 6 мес. 2023г.- 98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ляющей лечебного процесса является сбалансированное лечебное питание, выполнение натуральных и денежных норм на постоянном контроле у администрации больниц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выполнения натуральных норм питания по основным продуктам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38"/>
        <w:gridCol w:w="203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 2024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 2023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4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ные издел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ы всег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всег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свеж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и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(говядина, птиц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фир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сливочно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растительно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 выполнение по продуктам составляет от 68% (рыба) до 112% (растительное масл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продуктов питания 1 койку в ден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 2024г.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 2023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орматив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орматив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1 койко-дня в 2024г. по сравнению с 2023г. составляет 15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спомогательных служ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4г. вспомогательными службами выполнен большой объем исслед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ьтразвуковые (выполняются все виды) – 12000 исслед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ндоскопические – 900 (полученное оборудование позволяет выполнять фиброгастроскопию, фибробронхоскопию, фиброколоноскопию, а также операции опендектомии, холецисттектомии врачами хирурга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диагностика – более 35000 (выполняются исследования сердечно-сосудистой системы, нервной системы, органов дых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нтгенологические – более 20000 (рентгенография, маммография, флюорография, в том числе с помощью передвижного флюорографа, компьютерная томограф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функционирования системы здравоохранения, доступность и качество медицинской помощи, оказываемая населению, зависит, в том числе от кадрового потенциала отрасли. Медицинские кадры являются важнейшей составной частью, располагающей потенциальными возможностями для удовлетворения возрастающих потребностей общества в услугах системы здравоохранения. До настоящего времени сохраняется дефицит врачебных кад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2121"/>
        <w:gridCol w:w="1842"/>
      </w:tblGrid>
      <w:tr>
        <w:trPr/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Гулькевичская ЦРБ</w:t>
            </w:r>
          </w:p>
        </w:tc>
      </w:tr>
      <w:tr>
        <w:trPr/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 202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 2024г.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врачами (на 10 тыс.населени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врачами физическими лиц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редними медицинскими работниками (на 10 тыс.населени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средними медицинскими работниками физическими лиц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2024г. показатели обеспеченности и укомплектованности врачебными кадрами увеличились относительно 2023г., но сохраняются ниже среднекраевых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2024г. показатели обеспеченности средними медицинскими работниками, как и укомплектованность относительно 2023г. снизились, но остаются выше показателей средних по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4 г. принято 6 врачей по основной ставке: два педиатра, инфекционист, участковый терапевт, психиатр, хирург. Уволено за этот же период 4 врача: два врача терапевта, педиатр, уро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4г. принято средних медработников – 28 человек, уволено – 18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молодых специалистов для работы в структурных подразделениях ГБУЗ «Гулькевичская ЦРБ», представители администрации больницы приняли участие в ярмарках вакансий Кубанского государственного медицинского университета, Армавирского и Кропоткинского медицинских колледжей. Также проведено собрание с абитуриентами желающими пройти обучение по программам специалитета в рамках целевого наб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, по программам специалитета в КубГМУ обучаются 13 «целевиков» и 1 ординатор для нужд больницы. Всем студентам выплачивается дополнительная стипендия за счет средств ЦР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, трудоустраиваемые в Гулькевичскую ЦРБ, могут участвовать в тех или иных федеральных и краевых программах соцподдержки. Так, за весь период действия программы «Земский доктор» - в ЦРБ было принято на работу 87 специалистов (на сегодня трудятся – 22), по программе «Земский фельдшер», с 2018 года трудоустроено – 13 фельдшеров скорой медицинской помощи (на сегодня трудятся – 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23.07.2015 № 3232-КЗ врачи-специалисты ЦРБ вправе претендовать на получение земельного участка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рам поддержки также относятся компенсационные выплаты на возмещение расходов по оплате жилья, отопления и освещения врачам, провизорам, среднему медицинскому и фармацевтическому персоналу, а также пенсионерам, если их общий стаж работы в данной местности на указанных должностях составляет не менее десяти лет. Общая сумма выплат за 1 полугодие 2024г. - 939 491,90 рублей. Данные средства поступают в виде субсидий за счет средств краев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ориентации учащихся старших классов школ планируется возобновление работы проекта «Растим молодые кадры для здравоохранения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материальной ба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Краснодарского края «Развитие здравоохранения» приоритетными проектами являются программы: «Развитие системы оказания первичной медико-санитарной помощи» («Модернизация первичного звен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БУЗ Гулькевичская ЦРБ с 2021 года активно участвует в региональной программе «Развитие первичной медико-санитарной помощи» и «Модернизация первичного звена здравоохранения». В рамках этой программы был произведен капитальный ремонт амбулатории Венцы – Заря. В 2023 - 2024г. капитально отремонтирована Красносельская поликлиника, пищеблок ЦРБ. Кроме того, краевое финансирование позволило капитально отремонтировать выделенные площади кабинета компьютерной томографии.  Запланировано строительство офиса врача общей практики в Отрадо-Ольгинском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сколько последних лет из всех источников финансирования для ГБУЗ «Гулькевичская ЦРБ» приобретено почти 1000 единиц оборудования на сумму более 340 млн. рублей, в том числе: 13 единиц дорогостоящего оборудования стоимостью свыше 1 млн.руб. В их числе поставлен и введен в эксплуатацию компьютерный томограф. За период его работы выполнено 4500 исследований. Переоборудованы рентгенологические кабинеты, установлен новый маммограф. В 2024г. получен передвижной флюорограф. За период его работы уже обследовано более 1500 жителей отдаленных населенных пунктов.   Лаборатория работает на современных анализаторах – за истекшие 6 месяцев 2024г. выполнено более 300 тыс. исследований. В акушерском отделении установлен новый аппарат ИВЛ для новорожденных, инкубатор реанимационный для выхаживания детей. В операционном блоке заменены операционные столы (в том числе стол с рентгенонегативной столешницей), а также операционная лампа. Закуплена современная дрель для выполнения травматологических операций. Получено эндоскопическое оборудование, аппараты ультразвуковой диагностики, обновлено оборудование кабинетов функциональной диагнос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Модернизация» получено 23 новых автомобиля, которые работают в настоящее время при амбулаторно-поликлинических подразделениях, в том числе в се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4г. силами хозяйственной службы больницы выполнены следующие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а система отопления ФАП х.Черединовск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 ремонт кровли Майкопской амбулатор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Гирейской районной больнице проведен косметический ремонт стационарного корпу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сметические ремонты проведены в отделениях: неврологическом, педиатричес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 пост хирургического отделения произведена замена напольного покры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ушкинской амбулатории установлен новый уличный туа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должается приведение в порядок внутренних территорий и приусадебного участка ФАПа хутора Тельм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а труда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Формирование штатного расписания учреждения осуществляется с учетом потребности в кадрах врачебного, среднего, младшего медицинского персонала, иных категорий работников, исходя из необходимости обеспечения качества и объемов оказываемых медицинских услуг с учетом рекомендуемых штатных нормативов медицинской организации, предусмотренных в порядках оказания медицинской помощи </w:t>
      </w:r>
      <w:r>
        <w:rPr>
          <w:bCs/>
          <w:i/>
          <w:sz w:val="28"/>
          <w:szCs w:val="28"/>
        </w:rPr>
        <w:t>с учетом Номенклатуры должностей медицинских работников и фармацевтических работников, утвержденной приказом Министерства здравоохранения Российской Федерации от 2 мая 2023 г. № 205н «Об утверждении Номенклатуры должностей медицинских работников и фармацевтических работников».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учреждении независимо от источников финансирования формируется единое штатное расписание. 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 первое полугодие 2024 года штатная численность занятых единиц составляет 1117,25 единиц (утвержденных штатным расписанием 1338 единиц) в том числе: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врачебный персонал – 158,25;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редний медицинский персонал – 532,0;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младший медицинский персонал – 219,75;</w:t>
      </w:r>
    </w:p>
    <w:p>
      <w:pPr>
        <w:pStyle w:val="Standard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й персонал – 209,0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ная численность по сравнению с 2023 годом не изменилась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нд оплаты труда работников учреждения формируется исходя из объема средств, полученных на выполнение государственного задания, субсидий на иные цели, полученных на оказание и оплату медицинской помощи по обязательному медицинскому страхованию, средств, поступающих от приносящей доход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48721018"/>
      <w:bookmarkStart w:id="1" w:name="sub_1016"/>
      <w:bookmarkEnd w:id="0"/>
      <w:bookmarkEnd w:id="1"/>
      <w:r>
        <w:rPr>
          <w:sz w:val="28"/>
          <w:szCs w:val="28"/>
        </w:rPr>
        <w:t xml:space="preserve">Во исполнении Указа Президента Российской Федерации от 7 мая 2012 г. № 597 «О мероприятиях по реализации государственной социальной политики», письмо министерства здравоохранения Краснодарского края от 15 января 2024 г № 48-09.3-09-537/24 «О повышении уровня оплаты тру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данных поручений с 1 января 2024 г в соответствии с Положением работникам учреждения произведено повышение должностных оклад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ачам на 45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му медицинскому персоналу на 52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ему медицинскому персоналу на 4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среднемесячной заработной плате медицинских работников ГБУЗ «Гулькевичская ЦРБ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 и провизо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медицинский персона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медицинский персона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плата за 2023 г (6 месяцев),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55,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16,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7 696,8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плата за 2024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месяцев),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57,6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88,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1,4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Темп роста (2024г. к 2023г. %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ный минздравом К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вшийся за 6 месяцев ГБУЗ «Гулькевичская ЦРБ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48721018"/>
      <w:bookmarkStart w:id="3" w:name="sub_1016"/>
      <w:bookmarkStart w:id="4" w:name="sub_100513"/>
      <w:bookmarkStart w:id="5" w:name="_Hlk148729386"/>
      <w:bookmarkEnd w:id="2"/>
      <w:bookmarkEnd w:id="3"/>
      <w:bookmarkEnd w:id="4"/>
      <w:bookmarkEnd w:id="5"/>
      <w:r>
        <w:rPr>
          <w:sz w:val="28"/>
          <w:szCs w:val="28"/>
        </w:rPr>
        <w:t xml:space="preserve">В соответствии с пунктом 1,2 приложения к приказу от 29 марта 2023 г №322 «Стимулирующие выплаты работникам учреждения за интенсивность и высокие результаты работы» могут осуществляться за квартал, полугодие, 9 месяцев,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осуществляется в пределах фонда оплаты труда (при наличии экономии фонда оплаты труда). Стимулирующие выплаты работникам учреждения за интенсивность и высокие результаты работы относятся к стимулирующим выплатам, не являются обязательным видом выплат и носят дополнительный характ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3 года медицинский персонал ГБУЗ «Гулькевичская ЦРБ» получает дополнительную социальную поддержку медицинских работников медицинских организаций, на основании постановления Правительства РФ от 31 декабря 2022 г. № 2568 «О дополнительной государственной социальной поддержке медицинских работников медицинских организаций, входящих в государственную и муниципальную систему здравоохранения и участвующих в базовой программе обязательного медицинского страхования либо территориальных программах обязательного медицинского страхования», Постановление Губернатора Краснодарского края от 10 мая 2023 г № 107 «О дополнительной государственной социальной поддержке отдельных категорий медицинских работников государственных медицинских организаций Краснодарского края, оказывающих не входящую в базовую программу обязательного медицинского страхования медицинскую помощь».       Дополнительная социальная поддержка выплачивается социальным фондом России на расчетный счет получателя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дополнительная социальная поддержка медицинских работников выплачивалась в размере: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тационарная служб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ачи – 18,5 тыс. руб.;</w:t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ий медицинский персонал – 8,0 тыс. руб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ладший медицинский персонал – 4,5 тыс. руб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ликлиническая служб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ачи – 14,5 тыс. руб.;</w:t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ий медицинский персонал – 6,5 тыс. руб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ладший медицинский персонал – 4,5 тыс. руб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корая медицинская помощ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ач скорой медицинской помощи – 11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льдшер скорой медицинской помощи – 7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льдшер, медицинская сестра по приему вызовов и передаче их выездной бригаде скорой медицинской помощи – 4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медицинский персонал скорой помощи – 4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РФ от 20 марта 2024 г № 343, были внесены изменения в постановления Правительства РФ от 31 декабря 2022 г. № 2568 «О дополнительной государственной социальной поддержке медицинских работников медицинских организаций, входящих в государственную и муниципальную систему здравоохранения и участвующих в базовой программе обязательного медицинского страхования либо территориальных программах обязательного медицинского страхования», Постановлением Губернатора Краснодарского края от 8 мая 2024 года № 256 О внесении изменений в постановление Губернатора Краснодарского края 10 марта 2023 г. № 107 «О дополнительной государственной социальной поддержке отдельных категорий медицинских работников государственных медицинских организаций Краснодарского края, оказывающих не входящую в базовую программу обязательного медицинского страхования медицинскую помощь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с 1 марта 2024 года были повышены ежемесячные выплаты сотрудникам первичного звена здравоохранения в малых городах, районных центрах и селах. Дополнительная социальная поддержка медицинских работников ГБУЗ «Гулькевичская ЦРБ» с марта 2024 году составляет: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sz w:val="28"/>
          <w:szCs w:val="28"/>
        </w:rPr>
        <w:t>- врачи – 50,0 тыс. руб.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 медицинский персонал – 3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медицинский персонал – 4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ач скорой медицинской помощи – 11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льдшер скорой медицинской помощи – 7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льдшер, медицинская сестра по приему вызовов и передаче их выездной бригаде скорой медицинской помощи – 4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медицинский персонал скорой помощи – 4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БУЗ «Гулькевичская ЦРБ» МЗ КК                                                      А.О. Бата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00513"/>
      <w:bookmarkStart w:id="7" w:name="_Hlk148729386"/>
      <w:bookmarkStart w:id="8" w:name="sub_100513"/>
      <w:bookmarkStart w:id="9" w:name="_Hlk148729386"/>
      <w:bookmarkEnd w:id="8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0" w:after="840"/>
    </w:pPr>
    <w:rPr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23:00Z</dcterms:created>
  <dc:creator>DNA7 X86</dc:creator>
  <dc:description/>
  <cp:keywords/>
  <dc:language>en-US</dc:language>
  <cp:lastModifiedBy>Savranova</cp:lastModifiedBy>
  <cp:lastPrinted>2024-07-25T12:48:00Z</cp:lastPrinted>
  <dcterms:modified xsi:type="dcterms:W3CDTF">2024-07-29T06:13:00Z</dcterms:modified>
  <cp:revision>13</cp:revision>
  <dc:subject/>
  <dc:title/>
</cp:coreProperties>
</file>