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645</wp:posOffset>
                </wp:positionH>
                <wp:positionV relativeFrom="paragraph">
                  <wp:posOffset>30480</wp:posOffset>
                </wp:positionV>
                <wp:extent cx="612013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присвоении почетного з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«Почетный работник физической культур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и спор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лькевичск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 район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9pt;mso-wrap-distance-right:9pt;mso-wrap-distance-top:0pt;mso-wrap-distance-bottom:0pt;margin-top:2.4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присвоении почетного з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8"/>
                          <w:szCs w:val="28"/>
                        </w:rPr>
                        <w:t xml:space="preserve">«Почетный работник физической культур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8"/>
                          <w:szCs w:val="28"/>
                        </w:rPr>
                        <w:t xml:space="preserve">и спорт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улькевичского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8"/>
                          <w:szCs w:val="28"/>
                        </w:rPr>
                        <w:t xml:space="preserve"> район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решением Совета муниципального образования Гулькевичский район от 26 ноября 2021 г. № 3 «О наградах и почетных званиях муниципального образования Гулькевичский район», рассмотрев документы,  представленные  главой муниципального образования Гулькевичский район А.А. Шишикиным,  Совет муниципального образования Гулькевичский район  р е ш и 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почетное зва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Почетный работник физической культуры и спорта </w:t>
      </w:r>
      <w:r>
        <w:rPr>
          <w:rFonts w:cs="Times New Roman" w:ascii="Times New Roman" w:hAnsi="Times New Roman"/>
          <w:sz w:val="28"/>
          <w:szCs w:val="28"/>
        </w:rPr>
        <w:t>Гулькевич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йона» за многолетний добросовестный труд и большой личный вклад в развитие физической культуры и спорта в Гулькевичском район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яш Александру Ивановичу, тренеру- преподавателю по легкой атлетике муниципального бюджетного учреждения дополнительного образования спортивной школы олимпийского резерва «Венец» муниципального образования Гулькевичский район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оилину Сергею Борисовичу, тренеру- преподавателю по легкой атлетике муниципального бюджетного учреждения дополнительного образования спортивной школы олимпийского резерва «Венец»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9T11:39:00Z</cp:lastPrinted>
  <dcterms:modified xsi:type="dcterms:W3CDTF">2024-07-29T08:40:00Z</dcterms:modified>
  <cp:revision>256</cp:revision>
  <dc:subject/>
  <dc:title/>
</cp:coreProperties>
</file>