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szCs w:val="28"/>
        </w:rPr>
        <w:t>к решению Совета муниципального образования Гулькевичский район</w:t>
      </w:r>
    </w:p>
    <w:p>
      <w:pPr>
        <w:pStyle w:val="Normal"/>
        <w:spacing w:lineRule="auto" w:line="240" w:before="0" w:after="0"/>
        <w:ind w:left="4956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6.07.2024</w:t>
      </w:r>
      <w:r>
        <w:rPr>
          <w:szCs w:val="28"/>
        </w:rPr>
        <w:t xml:space="preserve"> № </w:t>
      </w:r>
      <w:r>
        <w:rPr>
          <w:szCs w:val="28"/>
          <w:u w:val="single"/>
        </w:rPr>
        <w:t>9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ДОКЛАД</w:t>
      </w:r>
    </w:p>
    <w:p>
      <w:pPr>
        <w:pStyle w:val="Normal"/>
        <w:spacing w:lineRule="auto" w:line="240" w:before="0" w:after="0"/>
        <w:ind w:right="-82" w:hanging="0"/>
        <w:jc w:val="center"/>
        <w:rPr>
          <w:iCs/>
          <w:szCs w:val="28"/>
        </w:rPr>
      </w:pPr>
      <w:r>
        <w:rPr/>
        <w:t>«О ходе реализации</w:t>
      </w:r>
      <w:r>
        <w:rPr>
          <w:iCs/>
          <w:szCs w:val="28"/>
        </w:rPr>
        <w:t xml:space="preserve"> в муниципальном образовании Гулькевичский район </w:t>
      </w:r>
    </w:p>
    <w:p>
      <w:pPr>
        <w:pStyle w:val="Normal"/>
        <w:spacing w:lineRule="auto" w:line="240" w:before="0" w:after="0"/>
        <w:jc w:val="center"/>
        <w:rPr>
          <w:iCs/>
          <w:szCs w:val="28"/>
        </w:rPr>
      </w:pPr>
      <w:r>
        <w:rPr/>
        <w:t>Закона Краснодарского края от 3 ноября 2000 г. № 325-КЗ</w:t>
      </w:r>
      <w:r>
        <w:rPr>
          <w:iCs/>
          <w:szCs w:val="28"/>
        </w:rPr>
        <w:t xml:space="preserve"> «О культуре» </w:t>
      </w:r>
    </w:p>
    <w:p>
      <w:pPr>
        <w:pStyle w:val="Normal"/>
        <w:spacing w:lineRule="auto" w:line="240" w:before="0" w:after="0"/>
        <w:ind w:right="-82" w:hanging="0"/>
        <w:jc w:val="center"/>
        <w:rPr/>
      </w:pPr>
      <w:r>
        <w:rPr/>
        <w:t>в 2023 году и первом полугодии 2024 года</w:t>
      </w:r>
    </w:p>
    <w:p>
      <w:pPr>
        <w:pStyle w:val="Normal"/>
        <w:spacing w:lineRule="auto" w:line="240" w:before="0" w:after="0"/>
        <w:ind w:right="-82" w:hanging="0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240" w:before="0" w:after="0"/>
        <w:ind w:right="-82" w:firstLine="708"/>
        <w:jc w:val="both"/>
        <w:rPr>
          <w:szCs w:val="28"/>
        </w:rPr>
      </w:pPr>
      <w:r>
        <w:rPr>
          <w:iCs/>
          <w:szCs w:val="28"/>
        </w:rPr>
        <w:t>Сеть учреждений культуры Гулькевичского района представлена                    82 единицами</w:t>
      </w:r>
      <w:r>
        <w:rPr>
          <w:szCs w:val="28"/>
        </w:rPr>
        <w:t xml:space="preserve"> и является одной из самых больших в крае</w:t>
      </w:r>
      <w:r>
        <w:rPr>
          <w:iCs/>
          <w:szCs w:val="28"/>
        </w:rPr>
        <w:t>: 36</w:t>
      </w:r>
      <w:r>
        <w:rPr>
          <w:b/>
          <w:szCs w:val="28"/>
        </w:rPr>
        <w:t xml:space="preserve"> </w:t>
      </w:r>
      <w:r>
        <w:rPr>
          <w:szCs w:val="28"/>
        </w:rPr>
        <w:t>культурно-досуговых учреждений, 37 библиотек, 4 школы дополнительного образования, Историко-краеведческий музей, Центр досуга и кино «Зодиак», парк культуры и отдыха, Районный организационно-методический центр. Работников учреждений культуры – 450 человек, из них основной персонал – 334 человека, 1 специалист имеет почетное звание заслуженный работник культуры Российской Федерации, 9 – заслуженный работник культуры Краснодарского края.</w:t>
      </w:r>
    </w:p>
    <w:p>
      <w:pPr>
        <w:pStyle w:val="Normal"/>
        <w:spacing w:lineRule="auto" w:line="240" w:before="0" w:after="0"/>
        <w:ind w:right="-82" w:firstLine="708"/>
        <w:jc w:val="both"/>
        <w:rPr>
          <w:szCs w:val="28"/>
        </w:rPr>
      </w:pPr>
      <w:r>
        <w:rPr>
          <w:szCs w:val="28"/>
        </w:rPr>
        <w:t xml:space="preserve">В целях сохранения и развития кадрового потенциала учреждений культуры, повышения эффективности управления в сфере культуры и искусства принимается ряд мер:  </w:t>
      </w:r>
    </w:p>
    <w:p>
      <w:pPr>
        <w:pStyle w:val="Normal"/>
        <w:spacing w:lineRule="auto" w:line="240" w:before="0" w:after="0"/>
        <w:ind w:right="-82" w:firstLine="708"/>
        <w:jc w:val="both"/>
        <w:rPr>
          <w:szCs w:val="28"/>
        </w:rPr>
      </w:pPr>
      <w:r>
        <w:rPr>
          <w:szCs w:val="28"/>
        </w:rPr>
        <w:t>в рамках реализации в 2023 году федерального проекта «Творческие люди» Национального проекта «Культура» 30 работников учреждений культуры Гулькевичского района прошли обучение в Центрах непрерывного образования и повышения квалификации творческих и управленческих кадров в сфере культуры. Всего с начала реализации федерального проекта в 2019 году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 1 полугодие 2024 года обучилось 133 специалиста отрасли;</w:t>
      </w:r>
    </w:p>
    <w:p>
      <w:pPr>
        <w:pStyle w:val="Normal"/>
        <w:spacing w:lineRule="auto" w:line="240" w:before="0" w:after="0"/>
        <w:ind w:right="-82" w:firstLine="708"/>
        <w:jc w:val="both"/>
        <w:rPr>
          <w:szCs w:val="28"/>
        </w:rPr>
      </w:pPr>
      <w:r>
        <w:rPr>
          <w:szCs w:val="28"/>
        </w:rPr>
        <w:t>ежегодно специалисты учреждений культуры Гулькевичского района участвуют в конкурсе на звание лучших муниципальных учреждений культуры Краснодарского края, находящихся на территориях сельских поселений. По итогам проведения конкурса в 2023 году лучшими учреждениями стали муниципальное казенное учреждение культуры «Центр культуры и досуга сельского поселения Кубань Гулькевичского района» и его работники и муниципальное казенное учреждение культуры Сельский дом культуры Новоукраинского сельского поселения Гулькевичского района и его работник. На средства федерального и краевого бюджетов выплачены премии 3 лучшим работникам учреждений и приобретены сценические костюмы, мебель для библиотеки. В 2024 году победителем конкурса стало муниципальное казенное учреждение Центр культуры и досуга Тысячного сельского поселения Гулькевичского района. Лучшему работнику учреждения – Полежаевой Наталье Викторовне, заведующему Тысячной сельской библиотекой выплачена премия за счет средств федерального и краевого бюджетов, а также в библиотеку приобретены экран, проектор, ноутбук, акустическая система.</w:t>
      </w:r>
    </w:p>
    <w:p>
      <w:pPr>
        <w:pStyle w:val="Normal"/>
        <w:spacing w:lineRule="auto" w:line="240" w:before="0" w:after="0"/>
        <w:ind w:right="-82" w:firstLine="708"/>
        <w:jc w:val="both"/>
        <w:rPr>
          <w:szCs w:val="28"/>
        </w:rPr>
      </w:pPr>
      <w:r>
        <w:rPr>
          <w:szCs w:val="28"/>
        </w:rPr>
        <w:t xml:space="preserve">в целях развития культуры и искусства, поддержки и поощрения лучших работников учреждений культуры и дополнительного образования культуры и искусства, расположенных на территории муниципального образования Гулькевичский район, поощрения за выдающиеся достижения в творческой деятельности с 2005 года проводится конкурсный отбор </w:t>
      </w:r>
      <w:r>
        <w:rPr/>
        <w:t xml:space="preserve">лучших работников культуры Гулькевичского района, ежегодно 5 победителям выплачивается </w:t>
      </w:r>
      <w:r>
        <w:rPr>
          <w:szCs w:val="28"/>
        </w:rPr>
        <w:t>единовременное денежное вознаграждение в размере 20000 рублей;</w:t>
      </w:r>
    </w:p>
    <w:p>
      <w:pPr>
        <w:pStyle w:val="Normal"/>
        <w:spacing w:lineRule="auto" w:line="240" w:before="0" w:after="0"/>
        <w:ind w:right="-82" w:firstLine="708"/>
        <w:jc w:val="both"/>
        <w:rPr>
          <w:szCs w:val="28"/>
        </w:rPr>
      </w:pPr>
      <w:r>
        <w:rPr>
          <w:rFonts w:eastAsia="Times New Roman"/>
          <w:szCs w:val="28"/>
        </w:rPr>
        <w:t xml:space="preserve">с 2022 года высокопрофессиональным работникам, внесшим значительный вклад в развитие культуры, искусства и кинематографии в муниципальном образовании Гулькевичский район присваивается звание «Почетный работник культуры Гулькевичского района». </w:t>
      </w:r>
      <w:r>
        <w:rPr>
          <w:szCs w:val="28"/>
        </w:rPr>
        <w:t>Впервые почетное звание получила директор Дома культуры Соколовского сельского поселения Фролова Светлана Дмитриевна, в 2023 году – Бражко Михаил Дмитриевич, преподаватель детской школы искусств г. Гулькевичи, в 2024 году – Решетова Екатерина Георгиевна, заведующий отделом Межпоселенческой центральной районной библиотеки.</w:t>
      </w:r>
    </w:p>
    <w:p>
      <w:pPr>
        <w:pStyle w:val="Normal"/>
        <w:spacing w:lineRule="auto" w:line="240" w:before="0" w:after="0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>ЗАРАБОТНАЯ ПЛАТА РАБОТНИКОВ ОТРАСЛИ «КУЛЬТУРА»</w:t>
      </w:r>
    </w:p>
    <w:p>
      <w:pPr>
        <w:pStyle w:val="Normal"/>
        <w:spacing w:lineRule="auto" w:line="240" w:before="0" w:after="0"/>
        <w:ind w:right="-82" w:firstLine="708"/>
        <w:jc w:val="both"/>
        <w:rPr>
          <w:b/>
          <w:b/>
          <w:szCs w:val="28"/>
        </w:rPr>
      </w:pPr>
      <w:r>
        <w:rPr>
          <w:szCs w:val="28"/>
        </w:rPr>
        <w:t>Уровень заработной платы сотрудников учреждений культуры в 2023 году составил 32 518 рублей, что выше уровня 2022 года на 13,7%. Заработная плата педагогических работников учреждений дополнительного образования в 2023 году составила 36 100 рублей, что выше уровня 2022 года на 9,7%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По состоянию на 1 июля 2024 г. средняя заработная плата в учреждениях культуры Гулькевичского района сложилась на уровне 35069 рублей или 107,8% к уровню прошлого года (целевой показатель – 117,74%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Исходя из объемов выделенных средств для оплаты труда, по итогам 2024 года заработная плата ожидается на уровне 1 июля 2024 г. – 35069 рублей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В учреждениях дополнительного образования муниципального образования Гулькевичский район средняя заработная плата педагогических работников на 1 июля 2024 г. составила 49996 рубля или 138,5% к уровню прошлого года. Значительный рост связан с выплатой отпускных. По итогам года прогноз средней заработной платы педагогических работников 40 471 рублей или 112,1% к прошлому году.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ШКИНСКАЯ КАРТА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й программы социальной поддержки молодежи в возрасте от 14 до 22 лет для повышения доступности организаций культуры «Пушкинская карта» на территории муниципального образования Гулькевичский район в 2022 году </w:t>
      </w:r>
      <w:r>
        <w:rPr>
          <w:color w:val="000000"/>
          <w:sz w:val="28"/>
          <w:szCs w:val="28"/>
        </w:rPr>
        <w:t xml:space="preserve">к программе присоединились 2 учреждения: </w:t>
      </w:r>
      <w:r>
        <w:rPr>
          <w:sz w:val="28"/>
          <w:szCs w:val="28"/>
        </w:rPr>
        <w:t>муниципальное бюджетное учреждение культуры «Историко-краеведческий музей</w:t>
      </w:r>
      <w:r>
        <w:rPr>
          <w:color w:val="000000"/>
          <w:sz w:val="28"/>
          <w:szCs w:val="28"/>
        </w:rPr>
        <w:t xml:space="preserve">» Гулькевичского городского поселения Гулькевичского района и </w:t>
      </w:r>
      <w:r>
        <w:rPr>
          <w:sz w:val="28"/>
          <w:szCs w:val="28"/>
        </w:rPr>
        <w:t xml:space="preserve">муниципальное автономное учреждение культуры </w:t>
      </w:r>
      <w:r>
        <w:rPr>
          <w:color w:val="000000"/>
          <w:sz w:val="28"/>
          <w:szCs w:val="28"/>
        </w:rPr>
        <w:t xml:space="preserve">«Центр досуга и кино «Зодиак» Гулькевичского городского поселения Гулькевичского района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1 полугодии 2023 года к проекту «Пушкинская карта» подключились </w:t>
      </w:r>
      <w:r>
        <w:rPr>
          <w:color w:val="000000"/>
          <w:sz w:val="28"/>
          <w:szCs w:val="28"/>
        </w:rPr>
        <w:t>два учреждения:</w:t>
      </w:r>
      <w:r>
        <w:rPr>
          <w:sz w:val="28"/>
          <w:szCs w:val="28"/>
        </w:rPr>
        <w:t xml:space="preserve"> муниципальное бюджетное учреждение культуры</w:t>
      </w:r>
      <w:r>
        <w:rPr>
          <w:color w:val="000000"/>
          <w:sz w:val="28"/>
          <w:szCs w:val="28"/>
        </w:rPr>
        <w:t xml:space="preserve"> «Культурно-досуговый центр «Лукоморье Гулькевичского городского поселения Гулькевичского района и </w:t>
      </w:r>
      <w:r>
        <w:rPr>
          <w:sz w:val="28"/>
          <w:szCs w:val="28"/>
        </w:rPr>
        <w:t xml:space="preserve">муниципального бюджетного учреждения культуры «Межпоселенческая центральная районная библиотека» муниципального образования Гулькевичский район, муниципальное казённое учреждение культуры Центр культуры и досуга Красносельского городского поселения Гулькевичского района, муниципальное казённое учреждение культуры Центр культуры и досуга «Фламинго» Гирейского городского поселения Гулькевичского района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4 года к программе подключились: муниципальное казённое учреждение «Центр культуры и досуга сельского поселения Кубань Гулькевичского района», муниципальное казённое учреждение культуры «Сельская централизованная клубная система» Соколовского сельского поселения Гулькевичского района,</w:t>
      </w:r>
      <w:r>
        <w:rPr/>
        <w:t xml:space="preserve"> </w:t>
      </w:r>
      <w:r>
        <w:rPr>
          <w:sz w:val="28"/>
          <w:szCs w:val="28"/>
        </w:rPr>
        <w:t xml:space="preserve">муниципальное казённое учреждение «Сельская централизованная клубная система сельского поселения Венцы-Заря Гулькевичского района».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и 2024 года планируется подключение к программе муниципального казённого учреждения культуры Сельский дом культуры Новоукраинского сельского поселения Гулькевичского район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полугодия 2024 года в Гулькевичском районе 5612 человек имеют «Пушкинскую карту» (в 1 полугодии 2023 года – 1708 человека). </w:t>
      </w:r>
    </w:p>
    <w:p>
      <w:pPr>
        <w:pStyle w:val="Normal"/>
        <w:spacing w:lineRule="auto" w:line="240" w:before="0" w:after="0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>КУЛЬТУРНО-ДОСУГОВАЯ ДЕЯТЕЛЬНОСТЬ</w:t>
      </w:r>
    </w:p>
    <w:p>
      <w:pPr>
        <w:pStyle w:val="Normal"/>
        <w:spacing w:lineRule="auto" w:line="240" w:before="0" w:after="0"/>
        <w:ind w:right="-82" w:firstLine="708"/>
        <w:jc w:val="both"/>
        <w:rPr>
          <w:szCs w:val="28"/>
        </w:rPr>
      </w:pPr>
      <w:r>
        <w:rPr>
          <w:szCs w:val="28"/>
        </w:rPr>
        <w:t>Культурно-досуговая деятельность в Гулькевичском районе осуществляется тридцатью шестью клубными учреждениями, расположенными на территории поселений, 28 из них – в сельской местности.</w:t>
      </w:r>
      <w:r>
        <w:rPr>
          <w:color w:val="FF0000"/>
          <w:szCs w:val="28"/>
          <w:shd w:fill="FFFFFF" w:val="clear"/>
        </w:rPr>
        <w:t xml:space="preserve"> </w:t>
      </w:r>
      <w:r>
        <w:rPr>
          <w:szCs w:val="28"/>
        </w:rPr>
        <w:t>В районе на высоком профессиональном уровне работает 39 творческих коллективов со званием «Народный самодеятельный коллектив» и «Образцовый художественный коллектив», являющихся неоднократными лауреатами международных, всероссийских, краевых фестивалей и конкурсов.</w:t>
      </w:r>
    </w:p>
    <w:p>
      <w:pPr>
        <w:pStyle w:val="Normal"/>
        <w:spacing w:lineRule="auto" w:line="240" w:before="0" w:after="0"/>
        <w:ind w:right="-82" w:firstLine="708"/>
        <w:jc w:val="both"/>
        <w:rPr/>
      </w:pPr>
      <w:r>
        <w:rPr>
          <w:szCs w:val="28"/>
        </w:rPr>
        <w:t>На 6,6% по отношению к 2022 году увеличились количество очных посещений учреждений культуры района.</w:t>
      </w:r>
    </w:p>
    <w:p>
      <w:pPr>
        <w:pStyle w:val="Normal"/>
        <w:spacing w:lineRule="auto" w:line="240" w:before="0" w:after="0"/>
        <w:ind w:right="-82" w:firstLine="708"/>
        <w:jc w:val="both"/>
        <w:rPr>
          <w:szCs w:val="28"/>
        </w:rPr>
      </w:pPr>
      <w:r>
        <w:rPr>
          <w:szCs w:val="28"/>
        </w:rPr>
        <w:t>На 7 единиц увеличилось количество клубных формирований по сравнению с 2022 годом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ой Гулькевичского района накоплен большой опыт работы и созданы условия для развития творческого потенциала жителей городских и сельских поселений. Работа в этом направлении охватывает все категории населения нашего района и важнейшую функцию в этом направлении выполняют конкурсы и фестивали, которы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хватываю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с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иды и жанры искусства.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ие коллективы района активно участвуют в российских, краевых и межрегиональных мероприятиях, показывая высокое исполнительское мастерст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560 человек – участники творческих коллективов и отдельные исполнители культурно-досуговых учреждений района приняли участие в 46 фестивалях, конкурсах различного уровня.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В 2023 году Районным организационно-методическим центром проведено 15 фестивалей и конкурсов. </w:t>
      </w:r>
      <w:r>
        <w:rPr>
          <w:sz w:val="28"/>
          <w:szCs w:val="28"/>
          <w:shd w:fill="FFFFFF" w:val="clear"/>
        </w:rPr>
        <w:t>Эти фестивали традиционные и проводятся 10 и более лет. В первом полугодии 2024 года проведено 7 фестивалей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2023 году во всех поселениях еще раз прошел цикл благотворительных концертов в поддержку военнослужащих, выполняющих задачи в зоне проведения СВО. Артисты клубных учреждений и жители района показали солидарность с нашими военнослужащими в непростое для страны время. 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БЛИОТЕК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Информационно-библиотечное обслуживание населения муниципального образования Гулькевичский район осуществляют 37 библиотек: два учреждения со статусом юридического лица, в состав которых вошли 9 библиотек, 28 библиотек вошли в состав Центров культуры и досуга. 6 специализированных детских библиотек. Количество общедоступных библиотек, подключенных к сети «Интернет» – 33 (89%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В 2023 году и 1 полугодии 2024 года в библиотеках Гулькевичского района велась работа по реализации 29 библиотечных проектов по разным направлениям деятельности и для разных возрастных групп, из них 9 проектов краеведческой напра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Краеведческие </w:t>
      </w:r>
      <w:r>
        <w:rPr>
          <w:rFonts w:eastAsia="Times New Roman"/>
          <w:szCs w:val="28"/>
          <w:lang w:eastAsia="ru-RU"/>
        </w:rPr>
        <w:t>проекты особенно актуальны, так как являются</w:t>
      </w:r>
      <w:r>
        <w:rPr>
          <w:rFonts w:eastAsia="Times New Roman"/>
          <w:bCs/>
          <w:szCs w:val="28"/>
          <w:lang w:eastAsia="ru-RU"/>
        </w:rPr>
        <w:t xml:space="preserve"> средством продвижения краеведческой литературы и удовлетворения информационных потребностей пользователей по истории края, района, способствуют активизации мемориальной деятельности библиотек, пополнению краеведческих баз данных, внедрению библиотечных иннов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родолжается работа по наполнению краеведческим контентом социокультурного интернет-проекта «Электронная энциклопедия Гулькевичского района «PROкраеведение» </w:t>
      </w:r>
      <w:r>
        <w:rPr>
          <w:szCs w:val="28"/>
          <w:lang w:eastAsia="ru-RU"/>
        </w:rPr>
        <w:t xml:space="preserve">(2019 – 2024 гг.). </w:t>
      </w:r>
      <w:r>
        <w:rPr>
          <w:rFonts w:eastAsia="Times New Roman"/>
          <w:szCs w:val="28"/>
          <w:lang w:eastAsia="ru-RU"/>
        </w:rPr>
        <w:t>В 2023 году электронный ресурс пополнился разделами: «Участие гулькевичан в специальной военной операции на Украине»; «Волонтеры». На страницах сайта проекта в 2023 году размещено 54 информации об историческом прошлом и настоящем города Гулькевичи и Гулькевичского района, в первом полугодии 2024 года 28 информаций. Опыт реализации проекта опубликован на площадке лучших практик России «Смартека». Практикой заинтересовались коллеги из других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едётся работа по реализации социокультурного медиапроекта «Культурное наследие Гулькевичского района» (2021 – 2024 гг.). </w:t>
      </w:r>
      <w:r>
        <w:rPr>
          <w:rFonts w:eastAsia="Times New Roman"/>
          <w:color w:val="000000"/>
          <w:szCs w:val="28"/>
          <w:lang w:eastAsia="ru-RU"/>
        </w:rPr>
        <w:t>Проектом заинтересовались ученые-авторы серии книг-альбомов «Усадебное наследие Кубани», что послужило расширению социального партнерства с научным отделом Краснодарского государственного института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 рамках национального проекта «Творческие люди» 4 октября 2023 г. опыт реализации проекта был представлен на круглом столе «</w:t>
      </w:r>
      <w:r>
        <w:rPr>
          <w:bCs/>
          <w:szCs w:val="28"/>
          <w:lang w:eastAsia="ru-RU"/>
        </w:rPr>
        <w:t>Региональное историко-культурное наследие: вопросы изучения и популяризации», организованный Краснодарским институтом культуры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Cs/>
          <w:szCs w:val="28"/>
          <w:lang w:eastAsia="ru-RU"/>
        </w:rPr>
        <w:t xml:space="preserve">Медиапродукты, созданные в рамках мероприятий проекта размещены на </w:t>
      </w:r>
      <w:r>
        <w:rPr>
          <w:szCs w:val="28"/>
          <w:lang w:eastAsia="ru-RU"/>
        </w:rPr>
        <w:t>научно-просветительском портале «Культурное наследие юга России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2023 году и 1 полугодии 2024 года действовал 41 клуб по интересам для разных возрастных групп. </w:t>
      </w:r>
      <w:r>
        <w:rPr>
          <w:rFonts w:eastAsia="Times New Roman"/>
          <w:szCs w:val="28"/>
          <w:lang w:eastAsia="ru-RU"/>
        </w:rPr>
        <w:t xml:space="preserve">В Центральной детской библиотеке, филиал Межпоселенческой центральной районной библиотеки работает клуб семейного чтения «Библиокроха» для женщин с детьми, в том числе для женщин, находящихся в декретном или отпуске по уходу за ребенком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библиотеках района реализуются 4 проекта по семейному чтению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За 2023 год библиотеками проведено 97 мероприятий, направленных на укрепление института семьи и брака, количество посещений – 2647 человек. </w:t>
      </w:r>
      <w:r>
        <w:rPr>
          <w:rFonts w:eastAsia="Andale Sans UI;Calibri" w:cs="Tahoma"/>
          <w:kern w:val="2"/>
          <w:szCs w:val="28"/>
          <w:lang w:val="de-DE" w:eastAsia="ja-JP" w:bidi="fa-IR"/>
        </w:rPr>
        <w:t>В 202</w:t>
      </w:r>
      <w:r>
        <w:rPr>
          <w:rFonts w:eastAsia="Andale Sans UI;Calibri" w:cs="Tahoma"/>
          <w:kern w:val="2"/>
          <w:szCs w:val="28"/>
          <w:lang w:eastAsia="ja-JP" w:bidi="fa-IR"/>
        </w:rPr>
        <w:t>4</w:t>
      </w:r>
      <w:r>
        <w:rPr>
          <w:rFonts w:eastAsia="Andale Sans UI;Calibri" w:cs="Tahoma"/>
          <w:kern w:val="2"/>
          <w:szCs w:val="28"/>
          <w:lang w:val="de-DE" w:eastAsia="ja-JP" w:bidi="fa-IR"/>
        </w:rPr>
        <w:t xml:space="preserve"> году </w:t>
      </w:r>
      <w:r>
        <w:rPr>
          <w:rFonts w:eastAsia="Andale Sans UI;Calibri" w:cs="Tahoma"/>
          <w:kern w:val="2"/>
          <w:szCs w:val="28"/>
          <w:lang w:eastAsia="ja-JP" w:bidi="fa-IR"/>
        </w:rPr>
        <w:t xml:space="preserve">– 52 мероприятия, с охватом 2361 человек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детских библиотеках городских и сельских поселений ежегодно ведется работа по организации досуговой занятости детей и подростков в летних оздоровительных лагерях и на дворовых площадках, проводятся мероприятия в рамках реализации программы летнего ч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2023 году библиотеками района проведено 2734 очных мероприятий, число посещений на них составило 82314 человек. В первом полугодии 2024 года 1375 мероприятий, с охватом 45367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МУЗЕЙ</w:t>
      </w:r>
    </w:p>
    <w:p>
      <w:pPr>
        <w:pStyle w:val="Style23"/>
        <w:ind w:firstLine="708"/>
        <w:jc w:val="both"/>
        <w:rPr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направлений деятельности </w:t>
      </w:r>
      <w:r>
        <w:rPr>
          <w:rFonts w:cs="Times New Roman" w:ascii="Times New Roman" w:hAnsi="Times New Roman"/>
          <w:sz w:val="28"/>
        </w:rPr>
        <w:t>МБУК «Музей»</w:t>
      </w:r>
      <w:r>
        <w:rPr>
          <w:rFonts w:cs="Times New Roman" w:ascii="Times New Roman" w:hAnsi="Times New Roman"/>
          <w:sz w:val="28"/>
          <w:szCs w:val="28"/>
        </w:rPr>
        <w:t xml:space="preserve"> является выставочная работа, сочетающая в себе разные жанры: коллекционные и тематические выставки, проходившие как в залах музея, так и на других экспозиционных площадках. Используя выставочную деятельность, музей популяризирует имеющееся культурное наследие. По состоянию на 1 июля 2024 г.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щий фонд учреждения составляет более 6800 предметов.</w:t>
      </w:r>
      <w:r>
        <w:rPr>
          <w:rFonts w:cs="Times New Roman" w:ascii="Times New Roman" w:hAnsi="Times New Roman"/>
          <w:sz w:val="28"/>
          <w:szCs w:val="28"/>
        </w:rPr>
        <w:t xml:space="preserve"> В 2023 году в </w:t>
      </w:r>
      <w:r>
        <w:rPr>
          <w:rFonts w:cs="Times New Roman" w:ascii="Times New Roman" w:hAnsi="Times New Roman"/>
          <w:sz w:val="28"/>
        </w:rPr>
        <w:t>МБУК «Музей»</w:t>
      </w:r>
      <w:r>
        <w:rPr>
          <w:rFonts w:cs="Times New Roman" w:ascii="Times New Roman" w:hAnsi="Times New Roman"/>
          <w:sz w:val="28"/>
          <w:szCs w:val="28"/>
        </w:rPr>
        <w:t>, экспонировалось 33 выставк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о 1184 экскурсии, 464 культурно-образовательных и массовых мероприятия,</w:t>
      </w:r>
      <w:r>
        <w:rPr>
          <w:rFonts w:cs="Times New Roman" w:ascii="Times New Roman" w:hAnsi="Times New Roman"/>
          <w:sz w:val="28"/>
          <w:szCs w:val="28"/>
        </w:rPr>
        <w:t xml:space="preserve"> которые посетило более 19 тысяч челове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щаемость </w:t>
      </w:r>
      <w:r>
        <w:rPr>
          <w:rFonts w:cs="Times New Roman" w:ascii="Times New Roman" w:hAnsi="Times New Roman"/>
          <w:sz w:val="28"/>
          <w:szCs w:val="28"/>
        </w:rPr>
        <w:t xml:space="preserve">выставок, мастер-классов, тематических лекц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билетам составила более 17 тысяч человек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1 полугодие 2024 года проведено 261 мероприятие, обслужено 10107 человек. </w:t>
      </w:r>
      <w:r>
        <w:rPr>
          <w:rFonts w:cs="Times New Roman" w:ascii="Times New Roman" w:hAnsi="Times New Roman"/>
          <w:sz w:val="28"/>
          <w:szCs w:val="28"/>
        </w:rPr>
        <w:t xml:space="preserve">Историко-краеведческим музеем Гулькевичского городского поселения реализуется 4 туристических маршрута: </w:t>
      </w:r>
      <w:r>
        <w:rPr>
          <w:rFonts w:cs="Times New Roman" w:ascii="Times New Roman" w:hAnsi="Times New Roman"/>
          <w:sz w:val="28"/>
        </w:rPr>
        <w:t>«Военно-исторические места города Гулькевичи», «Места боев пехотного полка курсантов Урюпинского военного пехотного училища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 старым улочкам пройдусь», «Район православный». В 2023 году участниками туристических маршрутов стали 166 человек, в 1 полугодии 2024 года – 183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ШКОЛЫ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Дополнительное образование в сфере культуры и искусства осуществляют 4 школы. Контингент учащихся в 3 школах искусств и 1 Детской музыкальной школе по состоянию на 1 января 2024 г. составил 1415 человек (что на 5 человек больше чем в 2022 году)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хват эстетическим образованием детей школьного возраста в Гулькевичском районе за 2021 – 2022 учебный год – 14,2%, что выше среднекраевого показателя (11,4%). Дети обучаются по дополнительным общеразвивающим и предпрофессиональным программам на музыкальном, художественном, театральном и хореографическом отделениях. В 2022-2023 учебном году выпускниками школ стали 273 человек. В 2023-2024 учебном году – 302 человека. </w:t>
      </w:r>
      <w:r>
        <w:rPr>
          <w:sz w:val="28"/>
          <w:szCs w:val="28"/>
          <w:shd w:fill="FFFFFF" w:val="clear"/>
        </w:rPr>
        <w:t xml:space="preserve">В 2023 году поступили в средние и высшие учебные заведения пять выпускников школ дополнительного образования Гулькевичского района. </w:t>
      </w:r>
      <w:r>
        <w:rPr>
          <w:sz w:val="28"/>
          <w:szCs w:val="28"/>
        </w:rPr>
        <w:t>В 2024 году в профильные учебные заведения планируют поступит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8 выпускников </w:t>
      </w:r>
      <w:bookmarkStart w:id="0" w:name="_Hlk171579750"/>
      <w:r>
        <w:rPr>
          <w:sz w:val="28"/>
          <w:szCs w:val="28"/>
        </w:rPr>
        <w:t>школ дополнительного образования.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bookmarkEnd w:id="0"/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>Ежегодно обучающиеся школ дополнительного образования в сфере культуры и искусства принимают участие в смотрах, конкурсах, фестивалях различного уровня, так в 2023 году 643 обучающихся приняли участие в 168 фестивалях, конкурсах, выставках международного, всероссийского, краевого уровней и завоевали 407 призовых мест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Среди наиболее ярких достижений за 1 полугодие 2024 года можно отметить следующие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учащаяся Детской музыкальной школы г. Гулькевичи Самарская Ярослава по результатам конкурсного отбора в номинации «Культура и искусство» стала участницей Всемирного Фестиваля молодёжи, который проходил с 1 по 7 марта 2024 г. на федеральной территории «Сириус»;</w:t>
      </w:r>
    </w:p>
    <w:p>
      <w:pPr>
        <w:pStyle w:val="Style2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преле 2024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состоялся краевой конкурс исполнительского мастерства детских музыкальных школ и школ искусств Краснодарского края по вокально-хоровому искусству.</w:t>
      </w:r>
      <w:r>
        <w:rPr>
          <w:rFonts w:cs="Times New Roman" w:ascii="Times New Roman" w:hAnsi="Times New Roman"/>
          <w:sz w:val="28"/>
          <w:szCs w:val="28"/>
        </w:rPr>
        <w:t xml:space="preserve"> Дипломом 1 степени награжден Образцовый хор мальчиков «Аллегро»</w:t>
      </w:r>
      <w:r>
        <w:rPr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Заслуженный работник культуры Кубани Баринова Наталья Геннадьевна, концертмейстер Заслуженный работник культуры Кубани Чуприна Людмила Васильевна;</w:t>
      </w:r>
    </w:p>
    <w:p>
      <w:pPr>
        <w:pStyle w:val="Style2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апреля 2024 г. учащийся Детской музыкальной школы г. Гулькевичи Матлашов Валерий награжден дипломом лауреата 1 степени III конкурса детской казачьей песни, посвящённого 79-летию Победы в Великой Отечественной войне. Учащийся детской школы искусств пос. Кубань Паламарчук Алан награждён дипломом III степе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в июне 2024 года 50 человек из Краснодарского края стали обладателями премии администрации Краснодарского края для одаренных учащихся и студентов образовательных организаций культуры и искусства, в их числе 2 учащихся Гулькевичского района: Матлашов Валерий, учащийся Детской музыкальной школы г. Гулькевичи и Шаповаленко Степан, учащийся детской школы искусств г. Гулькевич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культуры и искусства, активизации деятельности по выявлению талантливых детей, оказания мер социальной поддержки одаренным обучающимся учреждений дополнительного образования культуры и искусства, расположенных на территории муниципального образования Гулькевичский район, за выдающиеся достижения в учебной и творческой деятельности администрацией муниципального образования Гулькевичский район начиная с 2005 года ежегодно оказываются меры социальной поддержки обучающимся. В 2023 году увеличилось количество человек, получающих меры социальной поддержки: с 20 до 30 детей, а с 2024 года размер составил 14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ЫЙ ПРОЕКТ «КУЛЬТУРА»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В рамках проекта в Детскую музыкальную школу г. Гулькевичи и Детскую школу искусств пос. Венцы муниципального образования Гулькевичский район в 2024 году приобретены музыкальные инструменты, оборудование, учебно-методические пособия и литература на сумму 8,9 млн. рублей: рояль, пианино, домра, аккордеоны, саксофон, гитары, компьютеры, ноутбук, интерактивная доска, проектор, муфельная печь, стеллажи, учебно-методические пособия и литература. </w:t>
      </w:r>
    </w:p>
    <w:p>
      <w:pPr>
        <w:pStyle w:val="Normal"/>
        <w:spacing w:lineRule="auto" w:line="240" w:before="0" w:after="0"/>
        <w:ind w:right="-8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>РЕМОНТЫ И УКРЕПЛЕНИЕ МТБ</w:t>
      </w:r>
    </w:p>
    <w:p>
      <w:pPr>
        <w:pStyle w:val="Normal"/>
        <w:spacing w:lineRule="auto" w:line="240" w:before="0" w:after="0"/>
        <w:ind w:right="-82" w:firstLine="708"/>
        <w:jc w:val="both"/>
        <w:rPr>
          <w:szCs w:val="28"/>
        </w:rPr>
      </w:pPr>
      <w:r>
        <w:rPr>
          <w:szCs w:val="28"/>
        </w:rPr>
        <w:t>За счет средств государственной программы Краснодарского края «Развитие культуры» проведен капитальный ремонт здания МБУК «КДЦ «Лукоморье» Гулькевичского городского поселения на сумму 27,8 млн. руб.</w:t>
      </w:r>
    </w:p>
    <w:p>
      <w:pPr>
        <w:pStyle w:val="Normal"/>
        <w:spacing w:lineRule="auto" w:line="240" w:before="0" w:after="0"/>
        <w:ind w:right="-82" w:firstLine="708"/>
        <w:jc w:val="both"/>
        <w:rPr>
          <w:szCs w:val="28"/>
        </w:rPr>
      </w:pPr>
      <w:r>
        <w:rPr>
          <w:szCs w:val="28"/>
        </w:rPr>
        <w:t xml:space="preserve">За счет средств государственной программы Краснодарского края «Доступная среда» реализованы мероприятия по обеспечению доступности для инвалидов и других маломобильных групп населения зданий МБУК «КДЦ «Лукоморье» Гулькевичского городского поселения Гулькевичского района» в сумме 830 тыс. рублей и КМУК ЦКД Пушкинского сельского поселения Гулькевичского района в сумме 1098,8 тыс. рублей. </w:t>
      </w:r>
    </w:p>
    <w:p>
      <w:pPr>
        <w:pStyle w:val="Normal"/>
        <w:spacing w:lineRule="auto" w:line="240" w:before="0" w:after="0"/>
        <w:ind w:right="-82" w:firstLine="708"/>
        <w:jc w:val="both"/>
        <w:rPr/>
      </w:pPr>
      <w:r>
        <w:rPr>
          <w:szCs w:val="28"/>
        </w:rPr>
        <w:t xml:space="preserve">В 2023 году средства межбюджетных трансфертов, выделенные Гирейскому городскому поселению Гулькевичского района для развития и укрепления материально-технической базы домов культуры в населенных пунктах с численностью населения до 50 тыс. человек направлены для приобретения мебели в сумме по 0,3 млн. рублей. </w:t>
      </w:r>
    </w:p>
    <w:p>
      <w:pPr>
        <w:pStyle w:val="Normal"/>
        <w:spacing w:lineRule="auto" w:line="240" w:before="0" w:after="0"/>
        <w:ind w:right="-82" w:firstLine="708"/>
        <w:jc w:val="both"/>
        <w:rPr>
          <w:szCs w:val="28"/>
        </w:rPr>
      </w:pPr>
      <w:r>
        <w:rPr>
          <w:szCs w:val="28"/>
        </w:rPr>
        <w:t>За счет средств межбюджетных трансфертов на дополнительную помощь местным бюджетам для решения социально значимых вопросов, в 2023 году проведено укрепление материально-технической базы учреждений культуры Красносельского городского поселения Гулькевичского района, Гирейского городского поселения Гулькевичского района, сельского поселения Кубань Гулькевичского района, сельского поселения Союз Четырех Хуторов Гулькевичского района, Отрадо-Кубанского сельского поселения Гулькевичского района на общую сумму 3,4 млн. рубл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В 2023 году за счет средств бюджета муниципального образования Гулькевичский район и бюджетов поселений осуществлялись работы по ремонту и укреплению материально-технической базы в 14 учреждениях культуры Гулькевичского района на общею сумму 10 884,2 тыс. рублей</w:t>
      </w:r>
    </w:p>
    <w:p>
      <w:pPr>
        <w:pStyle w:val="Normal"/>
        <w:spacing w:lineRule="auto" w:line="240" w:before="0" w:after="0"/>
        <w:ind w:hanging="357"/>
        <w:jc w:val="both"/>
        <w:rPr/>
      </w:pPr>
      <w:r>
        <w:rPr>
          <w:szCs w:val="28"/>
        </w:rPr>
        <w:tab/>
        <w:tab/>
      </w:r>
      <w:r>
        <w:rPr/>
        <w:t xml:space="preserve">В 1 полугодии 2024 года в рамках государственной программа Краснодарского края «Развитие культуры» проводится капитальный ремонт здания МКУК ЦКД Николенского сельского поселения Гулькевичского района. </w:t>
      </w:r>
      <w:r>
        <w:rPr>
          <w:szCs w:val="28"/>
        </w:rPr>
        <w:t>Выполняются ремонтные работы внутренних помещений, ремонт инженерных сетей, ремонт фасада здания</w:t>
      </w:r>
      <w:r>
        <w:rPr>
          <w:color w:val="000000"/>
          <w:szCs w:val="28"/>
        </w:rPr>
        <w:t>.</w:t>
      </w:r>
      <w:r>
        <w:rPr/>
        <w:t xml:space="preserve"> Работы начаты 9 апреля 2024 г. Срок окончания – 4 октября 2024 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бразования Гулькевичский район </w:t>
        <w:tab/>
        <w:tab/>
        <w:tab/>
        <w:tab/>
        <w:tab/>
        <w:tab/>
        <w:t xml:space="preserve">     А.Г. 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ans-Semibold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Fontstyle01">
    <w:name w:val="fontstyle01"/>
    <w:qFormat/>
    <w:rPr>
      <w:rFonts w:ascii="OpenSans-Semibold;Times New Roman" w:hAnsi="OpenSans-Semibold;Times New Roman" w:cs="OpenSans-Semibold;Times New Roman"/>
      <w:color w:val="242021"/>
      <w:sz w:val="28"/>
    </w:rPr>
  </w:style>
  <w:style w:type="character" w:styleId="Appleconvertedspace">
    <w:name w:val="apple-converted-space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eastAsia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tLeast" w:line="100" w:before="0" w:after="0"/>
    </w:pPr>
    <w:rPr>
      <w:rFonts w:eastAsia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29:00Z</dcterms:created>
  <dc:creator>MBO4</dc:creator>
  <dc:description/>
  <cp:keywords/>
  <dc:language>en-US</dc:language>
  <cp:lastModifiedBy>Savranova</cp:lastModifiedBy>
  <cp:lastPrinted>2023-01-11T14:12:00Z</cp:lastPrinted>
  <dcterms:modified xsi:type="dcterms:W3CDTF">2024-07-29T07:08:00Z</dcterms:modified>
  <cp:revision>56</cp:revision>
  <dc:subject/>
  <dc:title/>
</cp:coreProperties>
</file>