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осуществления администрацией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омочий поселений на создание, содержание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рганизацию деятельности аварийно-спасательных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 и (или) аварийно-спасательных формирований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исполняющего обязанности заместителя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и архивным вопросам Андрея Владимировича Парфинц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 итогах осуществления администрацией муниципального образования Гулькевичский район полномочий поселений на создание, содержание и организацию деятельности аварийно-спасательных служб и (или) аварийно-спасательных формирований на территории муниципального образования Гулькевичский район за 2023 год</w:t>
      </w:r>
      <w:r>
        <w:rPr>
          <w:rFonts w:cs="Times New Roman" w:ascii="Times New Roman" w:hAnsi="Times New Roman"/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нформацию исполняющего обязанности заместителя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и архивным вопросам Андрея Владимировича Парфинц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итогах осуществления администрацией муниципального образования Гулькевичский район полномочий поселений на создание, содержание и организацию деятельности аварийно-спасательных служб и (или) аварийно-спасательных формирований на территории муниципального образования Гулькевичский район за 2023 год </w:t>
      </w:r>
      <w:r>
        <w:rPr>
          <w:rFonts w:cs="Times New Roman" w:ascii="Times New Roman" w:hAnsi="Times New Roman"/>
          <w:sz w:val="28"/>
          <w:szCs w:val="28"/>
        </w:rPr>
        <w:t>принять к сведе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.</w:t>
      </w:r>
    </w:p>
    <w:p>
      <w:pPr>
        <w:pStyle w:val="Normal"/>
        <w:tabs>
          <w:tab w:val="clear" w:pos="708"/>
          <w:tab w:val="left" w:pos="73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7-29T08:07:00Z</dcterms:modified>
  <cp:revision>261</cp:revision>
  <dc:subject/>
  <dc:title/>
</cp:coreProperties>
</file>