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 итогах осуществления администрацие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полномочий поселений по организации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существлению мероприятий по гражданско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не, защите населения и территории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от  чрезвычайных ситуаций природного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ехногенного характера в части содержания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пуска муниципальной автоматизированно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ы централизованного оповещения населения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их поселений Гулькевичского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а за первое полугодие 2024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тогах осуществления администрацией муниципального образования Гулькевичский район полномочий поселен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первое полугодие 2024 года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тогах осуществления администрацией муниципального образования Гулькевичский район полномочий поселен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первое полугод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</w:t>
      </w:r>
      <w:r>
        <w:rPr>
          <w:rFonts w:cs="Times New Roman" w:ascii="Times New Roman" w:hAnsi="Times New Roman"/>
          <w:sz w:val="28"/>
          <w:szCs w:val="28"/>
        </w:rPr>
        <w:t>а принять к сведению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1:30:00Z</cp:lastPrinted>
  <dcterms:modified xsi:type="dcterms:W3CDTF">2024-07-29T08:33:00Z</dcterms:modified>
  <cp:revision>263</cp:revision>
  <dc:subject/>
  <dc:title/>
</cp:coreProperties>
</file>