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07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 xml:space="preserve">О досрочном освобождении от должно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 xml:space="preserve">аудитора Контрольно-счетной палат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Гулькевичский рай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Рассмотрев представление председателя Контрольно-счетной палаты муниципального образования Гулькевичский район о досрочном освобождении от должности аудитора Контрольно-счетной палаты муниципального образования Гулькевичский район, в соответствии со статьей 8 Федерального закона от 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пункта 7 Положения о Контрольно-счетной палате муниципального образования Гулькевичский район, утвержденного решением Совета муниципального образования Гулькевичский район                от 16 декабря 2011 г. №5 «О создании Контрольно-счетной палаты муниципального образования Гулькевичский район», на основании письменного заявления Батраковой Н.В. от 16 июля 2024 г., Совет муниципального образования Гулькевичский район р е ш и л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1A1A1A"/>
          <w:sz w:val="28"/>
          <w:szCs w:val="28"/>
        </w:rPr>
        <w:t>1. Досрочно, 5 августа 2024 г., освободить от должности аудитора Контрольно-счетной палаты муниципального образования Гулькевичский район Батракову Наталью Вячеславовн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решение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 за выполнением настоящего решения возложить на постоянную комиссию Совета муниципального образования Гулькевичский район </w:t>
      </w:r>
      <w:r>
        <w:rPr>
          <w:rFonts w:cs="Times New Roman" w:ascii="Times New Roman" w:hAnsi="Times New Roman"/>
          <w:sz w:val="28"/>
          <w:szCs w:val="28"/>
        </w:rPr>
        <w:t>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9T11:39:00Z</cp:lastPrinted>
  <dcterms:modified xsi:type="dcterms:W3CDTF">2024-07-29T09:23:00Z</dcterms:modified>
  <cp:revision>257</cp:revision>
  <dc:subject/>
  <dc:title/>
</cp:coreProperties>
</file>