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6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ицкому Александру Александрович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гибшему при исполнении воинского дол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22 имени Героя Советского Союза Г.Г. Шумейко пос. Кубань муниципального образования Гулькевичский район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22  им. Героя Советского Союза Г.Г. Шумейко) О.Р. Чаленко об установке на здании МБОУ СОШ № 22  им. Героя Советского Союза Г.Г. Шумейко мемориальной доски в память о выпускнике МБОУ СОШ № 22 им. Героя Советского Союза             Г.Г. Шумейко Семеницком Александре Александровиче, погибшем при исполнении воинского долга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м о порядке присвоения муниципальным учреждениям муниципального образования Гулькевичский район имен заслуженных граждан, военнослужащих - участников боевых действий, в том  числе погибших при исполнении воинского дол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решением Совета муниципального образования Гулькевичский район от 26 апреля  2024 г. № 19, Совет муниципального образования Гулькевичский район     р е ш и л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ать согласие на установку мемориальной доски в память о Семеницком Александре Александровиче, погибшем при исполнении воинского долга на здании МБОУ СОШ № 22  им. Героя Советского Союза     Г.Г. Шумейко, расположенном по адресу: 352166, Краснодарский край, Гулькевичский район, поселок Кубань, улица Школьная, дом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03T15:47:00Z</cp:lastPrinted>
  <dcterms:modified xsi:type="dcterms:W3CDTF">2024-06-28T13:12:00Z</dcterms:modified>
  <cp:revision>254</cp:revision>
  <dc:subject/>
  <dc:title/>
</cp:coreProperties>
</file>