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6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ховых Владимиру Сергеевич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гибшему при исполнении воинского дол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ходатайство директора муниципального бюджетного общеобразовательного учреждения средней общеобразовательной школы № 17 с. Отрадо - Ольгинского муниципального образования Гулькевичский район им. Героя Российской Федерации И.В. Ткаченко (дале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ОУ СОШ № 17  им. Героя Российской Федерации И.В. Ткаченко) В.А. Тихонова об установке на здании МБОУ СОШ № 17  им. Героя Российской Федерации И.В. Ткаченко мемориальной доски в память о выпускнике МБОУ СОШ № 17  им. Героя Российской Федерации И.В. Ткаченко Верховых Владимире Сергеевиче, погибшем при исполнении воинского долга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м о порядке присвоения муниципальным учреждениям муниципального образования Гулькевичский район имен заслуженных граждан, военнослужащих - участников боевых действий, в том   числе погибших при исполнении воинского дол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решением Совета муниципального образования Гулькевичский район от 26 апреля  2024 г. № 19, Совет муниципального образования Гулькевичский район     р е ш и л: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ать согласие на установку мемориальной доски в память о Верховых Владимире Сергеевиче, погибшем при исполнении воинского долга на здании МБОУ СОШ № 17  им. Героя Российской Федерации И.В. Ткаченко, расположенном по адресу: 352181, Краснодарский край, Гулькевичский район, село Отрадо-Ольгинское, улица Ленина, дом 53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комиссию по образованию, культуре, спорту и молодежной политике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Л.В. Переверт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6-03T15:47:00Z</cp:lastPrinted>
  <dcterms:modified xsi:type="dcterms:W3CDTF">2024-06-28T13:17:00Z</dcterms:modified>
  <cp:revision>254</cp:revision>
  <dc:subject/>
  <dc:title/>
</cp:coreProperties>
</file>