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.06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8.06.2024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22 80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822 80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822 80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 27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928 276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928 276,6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07-01T13:12:00Z</dcterms:modified>
  <cp:revision>84</cp:revision>
  <dc:subject/>
  <dc:title>Приложение </dc:title>
</cp:coreProperties>
</file>