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6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3785</wp:posOffset>
                </wp:positionH>
                <wp:positionV relativeFrom="paragraph">
                  <wp:posOffset>2092325</wp:posOffset>
                </wp:positionV>
                <wp:extent cx="6120130" cy="673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.05pt;mso-wrap-distance-left:9pt;mso-wrap-distance-right:9pt;mso-wrap-distance-top:0pt;mso-wrap-distance-bottom:0pt;margin-top:164.75pt;mso-position-vertical-relative:text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Гулькевичский район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повышения эффективности работы администрации муниципального образования Гулькевичский район, руководствуясь статьей                   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Администрации муниципального образования Гулькевичский район привести муниципальные правовые акты исполнительно-распорядительного органа муниципального образования Гулькевичский район в соответствие с настоящим решением в срок до 31 июля 2024 г.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изнать утратившим силу решение Совета муниципального образования Гулькевичский район от 24 января 2024 г. № 2 «Об утверждении структуры администрации муниципального образования Гулькевичски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Администрации муниципального образования Гулькевичский район                  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5. 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 по вопросам местного самоуправления, законности и правопоряд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Решение вступает в силу с 1 июля 2024 г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      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          </w:t>
        <w:tab/>
        <w:t xml:space="preserve">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6-03T15:47:00Z</cp:lastPrinted>
  <dcterms:modified xsi:type="dcterms:W3CDTF">2024-06-28T13:00:00Z</dcterms:modified>
  <cp:revision>255</cp:revision>
  <dc:subject/>
  <dc:title/>
</cp:coreProperties>
</file>