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-2190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6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 от 15 декабря 2023 г. № 2 «О бюдже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804 672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907 147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47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423 475,9  тыс. рублей и на 2026 год в сумме 2 468 929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423 475,9 тыс. рублей, в том числе условно утвержденные расходы в сумме 28 000,0  тыс. рублей, и на 2026 год в сумме 2 468 929,9 тыс. рублей, в том числе условно утвержденные расходы в сумме 57 360,0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83 194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10 432,0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18 630,5 тыс. рублей и на 2026 год в сумме 26 87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иложения  1, 2, 3, 4, 5, 6, 7, 8, 9, 10, 13, 14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3-28T10:36:00Z</cp:lastPrinted>
  <dcterms:modified xsi:type="dcterms:W3CDTF">2024-06-28T13:24:00Z</dcterms:modified>
  <cp:revision>237</cp:revision>
  <dc:subject/>
  <dc:title/>
</cp:coreProperties>
</file>