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889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6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 мерах, принимаемых органами мест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в Отрадо-Кубанском сельс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Гулькевичского района по обеспе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ойчивого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в рамках реализации Указов Презид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«О национальных целях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их задачах развития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ериод до 2024 года»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национальных ц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я Российской Федерации на период до 2030 го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«О национальных целях развития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ериод до 2030 года и на перспективу до 2036 го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оритетных региональ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начальника управления экономики и потребительской сферы администрации муниципального образования Гулькевичский район Е.А. Хмелько, главы Отрадо-Кубанского сельского поселения Гулькевичского района А.А. Харланова о мерах, принимаемых органами местного самоуправления в Отрадо-Кубанском сельском поселении Гулькевичского района по обеспечению устойчивого социально-экономического развития территории в рамках реализации Указов Президента Российской Федерации «О национальных целях и стратегических задачах развития Российской Федерации на период до 2024 год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национальных целях развития Российской Федерации на период до 2030 года» и «О национальных целях развития Российской Федерации на период до 2030 года и на перспективу до 2036 года» </w:t>
      </w:r>
      <w:r>
        <w:rPr>
          <w:rFonts w:cs="Times New Roman" w:ascii="Times New Roman" w:hAnsi="Times New Roman"/>
          <w:sz w:val="28"/>
          <w:szCs w:val="28"/>
        </w:rPr>
        <w:t>и приоритетных региональных проектов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Информацию начальника управления экономики и потребительской сферы администрации муниципального образования Гулькевичский район     Е.А. Хмелько, главы Отрадо-Кубанского сельского поселения Гулькевичского района А.А. Харланова о мерах, принимаемых органами местного самоуправления в Отрадо-Кубанском сельском поселении Гулькевичского района по обеспечению устойчивого социально-экономического развития территории в рамках реализации Указов Президента Российской Федерации «О национальных целях и стратегических задачах развития Российской Федерации на период до 2024 год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национальных целях развития Российской Федерации на период до 2030 года» и «О национальных целях развития Российской Федерации на период до 2030 года и на перспективу до 2036 года» </w:t>
      </w:r>
      <w:r>
        <w:rPr>
          <w:rFonts w:cs="Times New Roman" w:ascii="Times New Roman" w:hAnsi="Times New Roman"/>
          <w:sz w:val="28"/>
          <w:szCs w:val="28"/>
        </w:rPr>
        <w:t>и приоритетных региональных проектов принять к сведению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муниципального образования Гулькевичский район, </w:t>
      </w:r>
      <w:r>
        <w:rPr>
          <w:rFonts w:cs="Times New Roman" w:ascii="Times New Roman" w:hAnsi="Times New Roman"/>
          <w:sz w:val="28"/>
          <w:szCs w:val="28"/>
          <w:lang w:eastAsia="zh-CN"/>
        </w:rPr>
        <w:t>органам местного самоуправления Отрадо-Кубанского сельского поселения Гулькевичского района во взаимодействии с органами государственной власти и исполнительной власти Краснодарского края при реализации возложенных законодательством полномочий в Отрадо-Кубанском сельском поселении Гулькевич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еспечить координацию работы с гражданами, заключившими договоры о целевом обучении с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осударственным бюджетным учреждением здравоохранения </w:t>
      </w:r>
      <w:r>
        <w:rPr>
          <w:rFonts w:cs="Times New Roman" w:ascii="Times New Roman" w:hAnsi="Times New Roman"/>
          <w:bCs/>
          <w:sz w:val="28"/>
          <w:szCs w:val="28"/>
        </w:rPr>
        <w:t>«Гулькевичская центральная районная больница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инистерства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титься в органы государственной власти Краснодарского края о рассмотрении вопроса уменьшения границ земельных участков, расположенных под объектами здравоохранения в городских и сельских поселениях Гулькевичского района, в связи с неиспользованием по целевому назнач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илить работу по привлечению врачебных кадров для работы в учреждениях здравоохранения муниципального образования Гулькевич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должить работу по участию в государственных программах Краснодарского края в целях создания новых мест в муниципальных общеобразовательных организациях Гулькевичского района для обеспечения односменного режима обучения в общеобразовательных организациях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организовать дальнейшее внедрение системы наставничества для обучающихся общеобразовательных организаций, осуществляющих образовательную деятельность по основным и дополнительным общеобразовательным программам, в том числе с применением лучших практик обмена опытом между обучающимися и привлечением представителей работодателей к эт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илить работу по увеличению охвата детей дополнительным образованием, в том числе в естественно</w:t>
        <w:noBreakHyphen/>
        <w:t>научной и технологической направленност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совершенствовать работу по </w:t>
      </w:r>
      <w:r>
        <w:rPr>
          <w:rFonts w:cs="Times New Roman" w:ascii="Times New Roman" w:hAnsi="Times New Roman"/>
          <w:sz w:val="28"/>
          <w:szCs w:val="28"/>
        </w:rPr>
        <w:t>повышению эффективности участия обучающихся в этапах всероссийской олимпиады школь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отреть возможность возобновления ученических трудовых овощеводческих бригад (лагер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овать дальнейшее внедрение системы наставничества для обучающихся общеобразовательных организаций, осуществляющих образовательную деятельность по основным и дополнительным общеобразовательным программам, в том числе с применением лучших практик обмена опытом между обучающимися и привлечением представителей работодателей к эт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ить эффективное функционирование действующих на территории муниципального образования спортивных объектов, их содержание, обеспеченность тренерским составом, необходимым спортивным инвентарем и оборудова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рассмотреть возможность привлечения профессиональных тренеров по самбо и дзюдо, а также увеличения количества тренеров в рамках реализации на территории муниципального образования Гулькевичский район Всероссийского проекта «Самбо в школ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t xml:space="preserve">активизировать работу по увеличению количества спортивных объектов на Отрадо-Кубанского сельского поселения, в том числе путем участия в мероприятиях государственной программы Краснодарского края «Развитие физической культуры и спорта»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ой программы Краснодарского края «Развитие общественной инфраструктур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>активизировать работу по реализации молодежной политики, включая реализацию мероприятий по духовно</w:t>
        <w:noBreakHyphen/>
        <w:t>нравственному и интеллектуальному развитию, военно</w:t>
        <w:noBreakHyphen/>
        <w:t>патриотическому воспитанию, профилактике экстремизма, вовлечению молодежи в добровольческое движение, оказанию помощи в трудоустрой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4) </w:t>
      </w:r>
      <w:r>
        <w:rPr>
          <w:rFonts w:cs="Times New Roman" w:ascii="Times New Roman" w:hAnsi="Times New Roman"/>
          <w:sz w:val="28"/>
          <w:szCs w:val="28"/>
        </w:rPr>
        <w:t>рассмотреть возможность увеличения финансирования отрасли «Молодежная политика» в Отрадо-Кубанском сельском поселении, в том числе в части повышения уровня средней заработной платы работникам данной отрасли, а также в целях материального обеспечения клубов по месту жи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5)</w:t>
      </w:r>
      <w:r>
        <w:rPr>
          <w:rFonts w:cs="Times New Roman" w:ascii="Times New Roman" w:hAnsi="Times New Roman"/>
          <w:sz w:val="28"/>
          <w:szCs w:val="28"/>
        </w:rPr>
        <w:t xml:space="preserve"> продолжить работу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ю в государственной программе Краснодарского края «Развитие культуры» в целях проведения </w:t>
      </w:r>
      <w:r>
        <w:rPr>
          <w:rFonts w:cs="Times New Roman" w:ascii="Times New Roman" w:hAnsi="Times New Roman"/>
          <w:sz w:val="28"/>
          <w:szCs w:val="28"/>
        </w:rPr>
        <w:t>капитального ремонта зданий учреждений культуры с. 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, п. Ботан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 целью обеспечения темпов роста поступлений доходов в бюджет от арендной платы за земельные участки на постоянной основе осуществлять комплекс инвентаризационных мероприятий для выявления свободных земель (земельных участков) и организацию аукционов на право заключения договоров аренды земельных участ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7) усилить работу по вовлечению в организацию личных подсобных хозяйств с приоритетной направленностью по выращиванию плодово-ягодных культур в закрытом грунте (району и поселе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силить мероприятия разъяснительного характера в целях увеличения численности во всех малых формах хозяйствования поголовья крупного рогатого скота, коров, птицы, объема производства мяса скота и птицы на убой (в живом весе) (поселе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олное и своевременное освоение субвенций, выделяемых ежегодно из средств краевого бюджета на поддержку личных подсобных хозяйств и обеспечивать планомерно ежегодное увелич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 активизировать участие поселений Гулькевичского района в федеральной государственной программе «Комплексное развитие сельских территори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продолжить работу по переводу автомобильных дорог местного значения из гравийного в асфальто-бетонное исполн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) </w:t>
      </w:r>
      <w:r>
        <w:rPr>
          <w:rFonts w:cs="Times New Roman" w:ascii="Times New Roman" w:hAnsi="Times New Roman"/>
          <w:sz w:val="28"/>
          <w:szCs w:val="28"/>
        </w:rPr>
        <w:t>продолжить работу по замене аварийных сетей водоснабжения в целях снижения уровня износа сетей и сокращения потерь воды при ее транспортиров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продолжить работу по участию в государственной программе Краснодарского края «Формирование комфортной городской среды», своевременно обеспечивать выполнение мероприятий в полном объеме в установленные сроки и уделять особое внимание качеству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рганизовать и проводить на постоянной основе обучение молодежи основам предпринимательства по проекту «Школа молодого предпринимателя. Бизнес молодых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усилить разъяснительную работу с населением о недопустимости осуществления торговли в местах, не предусмотренных для этих ц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повысить эффективность работы по созданию условий для торговли слабозащищенной категорий граждан (пенсионеров) сельскохозяйственной продукцией, выращенной на собственных приусадебных (дачных) участках;</w:t>
      </w:r>
    </w:p>
    <w:p>
      <w:pPr>
        <w:pStyle w:val="Style23"/>
        <w:shd w:fill="FFFFFF" w:val="clear"/>
        <w:spacing w:before="0" w:after="0"/>
        <w:ind w:firstLine="708"/>
        <w:jc w:val="both"/>
        <w:rPr/>
      </w:pPr>
      <w:r>
        <w:rPr>
          <w:rStyle w:val="Emphasis"/>
          <w:i w:val="false"/>
          <w:color w:val="252525"/>
          <w:sz w:val="28"/>
          <w:szCs w:val="28"/>
        </w:rPr>
        <w:t xml:space="preserve">27) </w:t>
      </w:r>
      <w:r>
        <w:rPr>
          <w:rStyle w:val="Emphasis"/>
          <w:rFonts w:eastAsia="Calibri"/>
          <w:i w:val="false"/>
          <w:color w:val="252525"/>
          <w:sz w:val="28"/>
          <w:szCs w:val="28"/>
        </w:rPr>
        <w:t>оказывать содействие продвижению на потребительский рынок товаров местных производителей;</w:t>
        <w:tab/>
      </w:r>
    </w:p>
    <w:p>
      <w:pPr>
        <w:pStyle w:val="Style23"/>
        <w:shd w:fill="FFFFFF" w:val="clear"/>
        <w:spacing w:before="0" w:after="0"/>
        <w:ind w:firstLine="708"/>
        <w:jc w:val="both"/>
        <w:rPr>
          <w:i/>
          <w:i/>
          <w:color w:val="252525"/>
          <w:sz w:val="28"/>
          <w:szCs w:val="28"/>
        </w:rPr>
      </w:pPr>
      <w:r>
        <w:rPr>
          <w:sz w:val="28"/>
          <w:szCs w:val="28"/>
        </w:rPr>
        <w:t>28) усилить работу по снижению неформальной занятости и выявлению незаконного предпринимательства на территории муниципального образования Гулькевич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усилить работу по консультированию граждан, желающих открыть собственное дело, о наиболее востребованных сферах услуг в Гулькевичском район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продолжить работу по обеспечению информированности субъектов малого и среднего предпринимательства об оказываемых мерах государственной поддерж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) активизировать работу по привлечению субъектов предпринимательства к услугам некоммерческих организаций «Гарантийный фонд поддержки субъектов малого и среднего предпринимательства Краснодарского края» и «Фонд микрофинансирования субъектов малого и среднего предпринимательства Краснодарского края»;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проводить постоянную работу по снижению неформальной занятости и выявлению незаконного предпринимательства на территории посел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постоянные комиссии Совета муниципального образования Гулькевичский райо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1F64431317C39892CD12CF326A03DFDBCA3F79F984E7959B02495C2CCA5F6D2B15ED07BCD93869C91B322559846A099AC3PF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28T16:40:00Z</cp:lastPrinted>
  <dcterms:modified xsi:type="dcterms:W3CDTF">2024-07-02T05:21:00Z</dcterms:modified>
  <cp:revision>256</cp:revision>
  <dc:subject/>
  <dc:title/>
</cp:coreProperties>
</file>