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0 октября 2023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358 «Об утверждении схе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щения нестационарных торгов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4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. № 381-ФЗ «Об основах государственного регулирования торговой деятельности в Российской Федерации», Законом Краснодарского края от 31 мая 2005 г. № 879-КЗ           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остановлением администрации муниципального образования Гулькевичский район от 21 февраля 2024 г. № 269 «О создании межведомственной комиссии по вопросам внесения изменений в схему размещения нестационарных торговых объектов на  территории муниципального образования Гулькевичский район», в соответствии с                   пунктом 10 статьи 39 устава муниципального образования Гулькевичский  район и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октября 2024 г. № 1358 «Об утверждении схемы размещения нестационарных торговых объектов на территории муниципального образования Гулькевичский район на 2024 год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таблицу приложения 1 после строки 10.7 дополнить строкой 10.8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567"/>
        <w:gridCol w:w="850"/>
        <w:gridCol w:w="1559"/>
        <w:gridCol w:w="1276"/>
        <w:gridCol w:w="425"/>
      </w:tblGrid>
      <w:tr>
        <w:trPr>
          <w:trHeight w:val="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autoSpaceDE w:val="false"/>
              <w:rPr/>
            </w:pPr>
            <w:r>
              <w:rPr/>
              <w:t>северо-восточнее ориентира  земельного участка по      ул. Советской  № 1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5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,5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рмацев  тическая дея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right"/>
        <w:rPr/>
      </w:pP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хему размещения нестационарного торгового объекта на территории сельского поселения  Соколовского Гулькевичского района в 2024 году приложения 2 дополнить местом размещения нестационарного торгового объекта, согласно подпункту 1 настоящего пункта (прилагается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ю информатизации, связи и взаимодействию со СМИ администрации муниципального образования Гулькевичский район              (Ештокин Д.В.) опубликовать  настоящее постановление в общественно-политической газете Гулькевичского района Краснодарского края                     «В 24 часа» и разместить на официальном сайте муниципального образования Гулькевич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gul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в течение 10 календарных дней со дня принятия настоящего постановл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                       течение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               А.А. Шишикин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10 октября 2023 г. № 1358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хемы размещения нестационарных торговых объектов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Гулькевичский район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 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и и агропромышленному комплекс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начальник управления по строительств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Виктор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ogul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0:00Z</dcterms:created>
  <dc:creator>1</dc:creator>
  <dc:description/>
  <cp:keywords/>
  <dc:language>en-US</dc:language>
  <cp:lastModifiedBy>Verba</cp:lastModifiedBy>
  <cp:lastPrinted>2024-08-12T11:23:00Z</cp:lastPrinted>
  <dcterms:modified xsi:type="dcterms:W3CDTF">2024-08-12T08:25:00Z</dcterms:modified>
  <cp:revision>28</cp:revision>
  <dc:subject/>
  <dc:title>АДМИНИСТРАЦИЯ МУНИЦИПАЛЬНОГО ОБРАЗОВАНИЯ</dc:title>
</cp:coreProperties>
</file>