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795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  <w:p>
            <w:pPr>
              <w:pStyle w:val="Normal"/>
              <w:ind w:firstLine="9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ind w:firstLine="414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ind w:firstLine="4140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я в постанов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ий район от 9 марта 2022 г. № 321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б утверждении Порядка выплаты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ежемесячного денежного вознаграждения за класс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уководство педагогическим работникам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ых образовательных учрежден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ализующих образовательные программы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чального общего, основного общего и средне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 образования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54300</wp:posOffset>
            </wp:positionH>
            <wp:positionV relativeFrom="paragraph">
              <wp:posOffset>-457200</wp:posOffset>
            </wp:positionV>
            <wp:extent cx="658495" cy="799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На основании постановления Губернатора Краснодарского края                             от 11 июля 2024 г. № 423 «О внесении изменений в некоторые нормативные правовые акты Краснодарского края и о признании утратившими силу некоторых нормативных правовых актов главы администрации (губернатора) Краснодарского края», в целях приведения нормативного правового акта администрации муниципального образования Гулькевичский район в соответствие с действующим законодательством, руководствуясь                              </w:t>
      </w:r>
      <w:r>
        <w:rPr>
          <w:sz w:val="28"/>
          <w:szCs w:val="28"/>
          <w:lang w:val="en-US"/>
        </w:rPr>
        <w:t>статьей 66 устава муниципального образования Гулькевичский район,                                       п о с т а н о в л я ю: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1. Внести в постановление администрации муниципального образования Гулькевичский район от 9 марта 2022 г. № 321 «Об утверждении Порядка выплаты ежемесячного денежного вознаграждения за классное руководство педагогическим работникам муниципальных образовательных учреждений муниципального образования Гулькевичский район, реализующих образовательные программы начального общего, основного общего и среднего </w:t>
      </w:r>
      <w:r>
        <w:rPr>
          <w:sz w:val="28"/>
          <w:szCs w:val="28"/>
          <w:shd w:fill="FFFFFF" w:val="clear"/>
        </w:rPr>
        <w:t xml:space="preserve">общего образования» </w:t>
      </w:r>
      <w:r>
        <w:rPr>
          <w:sz w:val="28"/>
          <w:szCs w:val="28"/>
        </w:rPr>
        <w:t xml:space="preserve">изменение, изложив приложение в новой редакции (прилагается). 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Управлению информатизации, связи и взаимодействию со СМИ администрации муниципального образования Гулькевичский район                  (Ештокин Д.В.) опубликовать настоящее постановление в общественно-политической газете Гулькевичского района Краснодарского края «В 24 часа» и разместить на официальном сайте муниципального образования Гулькевичский район информационно-телекоммуникационной сети «Интернет»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после его официального опубликования, за исключением пунктов 1 – 7 приложения к настоящему постановлению, вступающих в силу после официального опубликования, и распространяющих свое действие на правоотношения, возникшие с 1 марта 2024 г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2988"/>
        <w:gridCol w:w="211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 Шишикин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я в постановление администрации муниципального образования Гулькевичский район от 9 марта 2022 г. № 321 «Об утверждении Порядка выплаты ежемесячного денежного вознаграждения за классное руководство педагогическим работникам муниципальных образовательных учреждений муниципального образования Гулькевичский район, реализующих образовательные программы начального общего, основного общего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его общего образова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40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м образования администраци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  <w:tc>
          <w:tcPr>
            <w:tcW w:w="4140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Л.Л. Скоморохо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а управления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Г. Кливцо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Гулькевичский район, начальник управления по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й работе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9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 xml:space="preserve">А.Г. Прядко                                       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управления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А.В. Иванов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Гулькевичской районной  организации Профессионального союза  работников народного образования и науки Российской Федераци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Я.А. Шеститко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 Савелье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</w:t>
              <w:tab/>
              <w:t xml:space="preserve"> делами                                                                                     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9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С.Ф. Шестирко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 Баттало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13:21:00Z</dcterms:created>
  <dc:creator>Admin</dc:creator>
  <dc:description/>
  <cp:keywords/>
  <dc:language>en-US</dc:language>
  <cp:lastModifiedBy>Verba</cp:lastModifiedBy>
  <cp:lastPrinted>2024-08-12T11:45:00Z</cp:lastPrinted>
  <dcterms:modified xsi:type="dcterms:W3CDTF">2024-08-12T08:46:00Z</dcterms:modified>
  <cp:revision>10</cp:revision>
  <dc:subject/>
  <dc:title>РАСПОРЯЖЕНИЕ</dc:title>
</cp:coreProperties>
</file>