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от ____________ № 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«Приложение 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8"/>
                <w:szCs w:val="28"/>
              </w:rPr>
              <w:t>от 28 ноября 2023 г. № 1661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от ___________ № ____)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center" w:pos="6874" w:leader="none"/>
        </w:tabs>
        <w:autoSpaceDE w:val="false"/>
        <w:ind w:left="439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center" w:pos="6874" w:leader="none"/>
        </w:tabs>
        <w:autoSpaceDE w:val="false"/>
        <w:ind w:left="439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я дополнительных выплат стимулирования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ьных категорий работников муниципальных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ых учреждений, подведомственных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ю образования администрации муниципального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 xml:space="preserve">1. Настоящий Порядок </w:t>
      </w:r>
      <w:r>
        <w:rPr>
          <w:sz w:val="28"/>
          <w:szCs w:val="28"/>
        </w:rPr>
        <w:t>осуществления дополнительных выплат стимулирования отдельных категорий работников муниципальных общеобразовательных учреждений, подведомственных управлению образования администрации муниципального образования Гулькевичский район</w:t>
      </w:r>
      <w:r>
        <w:rPr>
          <w:sz w:val="28"/>
          <w:szCs w:val="28"/>
          <w:lang w:val="en-US"/>
        </w:rPr>
        <w:t xml:space="preserve"> (далее – Порядок) определяет порядок и условия </w:t>
      </w:r>
      <w:r>
        <w:rPr>
          <w:sz w:val="28"/>
          <w:szCs w:val="28"/>
        </w:rPr>
        <w:t>осуществления выплат (доплат) отдельным категориям работников муниципальных общеобразовательных учреждений</w:t>
      </w:r>
      <w:r>
        <w:rPr>
          <w:sz w:val="28"/>
          <w:szCs w:val="28"/>
          <w:lang w:val="en-US"/>
        </w:rPr>
        <w:t xml:space="preserve"> (далее – выплата (доплата), выплата (доплата) отдельным категориям работников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Настоящий Порядок распространяется на муниципальные общеобразовательные учреждения, подведомственные управлению образования администрации муниципального образования Гулькевичский район, осуществляющие образовательную деятельность по программам общего образования (далее – общеобразовательные учреждени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плата (доплата) предоставляется следующим категориям работников общеобразовательных учреждени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;</w:t>
      </w:r>
    </w:p>
    <w:p>
      <w:pPr>
        <w:pStyle w:val="W3n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едагогические работники (инструктор по труду, инструктор по физической культуре, музыкальный руководитель, старший вожатый, </w:t>
      </w:r>
      <w:r>
        <w:rPr>
          <w:sz w:val="28"/>
          <w:szCs w:val="28"/>
        </w:rPr>
        <w:t>концертмейстер, педагог дополнительного образования, педагог-организатор, социальный педагог, воспитатель, мастер производственного обучения, педагог-психолог, преподаватель-организатор основ безопасности и защиты Родины, руководитель физического воспитания, старший воспитатель, учитель-дефектолог, учитель-логопед (логопед), педагог-библиотекарь, советник директора по воспитанию и взаимодействию с детскими общественными объединениями);</w:t>
      </w:r>
    </w:p>
    <w:p>
      <w:pPr>
        <w:pStyle w:val="W3n"/>
        <w:widowControl w:val="false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бно-вспомогательный персонал (вожатый, младший воспитатель, помощник воспитателя);</w:t>
      </w:r>
    </w:p>
    <w:p>
      <w:pPr>
        <w:pStyle w:val="W3n"/>
        <w:widowControl w:val="false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дицинские работники (старшая медсестра (фельдшер), медицинская сестра);</w:t>
      </w:r>
    </w:p>
    <w:p>
      <w:pPr>
        <w:pStyle w:val="W3n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обслуживающий персонал (дворник, гардеробщик, рабочий зеленого хозяйства, уборщик служебных помещений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Условиями осуществления выплаты (</w:t>
      </w:r>
      <w:r>
        <w:rPr>
          <w:sz w:val="28"/>
          <w:szCs w:val="28"/>
          <w:lang w:val="en-US"/>
        </w:rPr>
        <w:t>доплаты) отдельным категориям работников</w:t>
      </w:r>
      <w:r>
        <w:rPr>
          <w:sz w:val="28"/>
          <w:szCs w:val="28"/>
        </w:rPr>
        <w:t xml:space="preserve">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уществление работником трудовой деятельности на основании трудового договора в общеобразовательном учреждении, расположенном на территории муниципального образования Гулькевичский район, по должности или профессии, указанной в пункте 3 настоящего Поряд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ником объема работы не менее установленной нормы рабочего времени (нормы часов педагогической работы) на одну ставк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м, выполняющим объемы работы менее установленной нормы рабочего времени (нормы часов педагогической работы) на одну ставку, выплата (доплаты) устанавливается пропорционально выполняемому объему работ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 занятии штатной должности в объеме более одной ставки по штатному расписанию выплата (доплата) </w:t>
      </w:r>
      <w:r>
        <w:rPr>
          <w:sz w:val="28"/>
          <w:szCs w:val="28"/>
          <w:lang w:val="en-US"/>
        </w:rPr>
        <w:t>отдельным категориям работников</w:t>
      </w:r>
      <w:r>
        <w:rPr>
          <w:sz w:val="28"/>
          <w:szCs w:val="28"/>
        </w:rPr>
        <w:t xml:space="preserve"> устанавливается как за одну ставк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должности, указанной в пункте 3 настоящего Порядка, на условиях совместительства и (или) привлечение работника наряду с работой, определенной трудовым договором, к выполнению дополнительной работы  при совмещении должностей (профессий), расширении зон обслуживания или исполнении обязанностей временно отсутствующего работника, без освобождения от работы, определенной трудовым договором, не является основанием для предоставления выплаты (доплаты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ыплата (доплата) </w:t>
      </w:r>
      <w:r>
        <w:rPr>
          <w:sz w:val="28"/>
          <w:szCs w:val="28"/>
          <w:lang w:val="en-US"/>
        </w:rPr>
        <w:t>отдельным категориям работников</w:t>
      </w:r>
      <w:r>
        <w:rPr>
          <w:sz w:val="28"/>
          <w:szCs w:val="28"/>
        </w:rPr>
        <w:t xml:space="preserve"> осуществляется пропорционально отработанному времени за календарный месяц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5. Размер доплаты отдельным категориям работников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1. По должностям: учитель, педагог-психолог, преподаватель-организатор основ безопасности и защиты Родины, социальный педагог, учитель-дефектолог, учитель-логопед (логопед) – размер доплаты составляет                         8000 рублей в месяц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en-US"/>
        </w:rPr>
        <w:tab/>
        <w:t xml:space="preserve">5.2. По должностям, указанным в пункте 3 настоящего Порядка, за исключением должностей, перечисленных в подпункте 5.1. настоящего пункта,  размер доплаты составляет 3000 рублей в месяц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Выплата (доплата) отдельным категориям работников носит стимулирующий характер. При осуществлении выплаты (доплаты) не учитывается месторасположение общеобразовательного учреждения (городская или сельская местность), а также стаж работы получателя выплаты (доплаты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Выплата (доплата) является составной частью заработной платы работника и производится ежемесячно в сроки, установленные для выплаты заработной платы.».</w:t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yle15"/>
        <w:widowControl w:val="false"/>
        <w:tabs>
          <w:tab w:val="clear" w:pos="708"/>
          <w:tab w:val="left" w:pos="70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образования </w:t>
      </w:r>
    </w:p>
    <w:p>
      <w:pPr>
        <w:pStyle w:val="Style15"/>
        <w:widowControl w:val="false"/>
        <w:tabs>
          <w:tab w:val="clear" w:pos="708"/>
          <w:tab w:val="left" w:pos="70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Style15"/>
        <w:widowControl w:val="false"/>
        <w:tabs>
          <w:tab w:val="clear" w:pos="708"/>
          <w:tab w:val="left" w:pos="70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  <w:tab/>
        <w:t xml:space="preserve">     Л.Л. Скоморох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3n">
    <w:name w:val="w3-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15:00Z</dcterms:created>
  <dc:creator>Zver</dc:creator>
  <dc:description/>
  <cp:keywords/>
  <dc:language>en-US</dc:language>
  <cp:lastModifiedBy>Verba</cp:lastModifiedBy>
  <cp:lastPrinted>2024-08-12T14:10:00Z</cp:lastPrinted>
  <dcterms:modified xsi:type="dcterms:W3CDTF">2024-08-12T11:13:00Z</dcterms:modified>
  <cp:revision>3</cp:revision>
  <dc:subject/>
  <dc:title>№ п/п</dc:title>
</cp:coreProperties>
</file>