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8 ноября 2023 г. № 166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порядке осуществления доплат отдель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м работников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х учреждений, подведомстве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ю образования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88895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нормативных                                       правовых актов администрации муниципального образования                  Гулькевичский район в соответствие с действующим                          законодательством, руководствуясь постановлением Правительства                     Российской Федерации от 11 июля 2024 г.  № 940 «О внесении                             изменения в постановление Правительства Российской Федерации                              от 21 февраля 2022 г. № 225», статьей 66 устава муниципального                     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                образования Гулькевичский район от 28 ноября 2023 г. № 1661                                    «О порядке осуществления доплат отдельным категориям работников муниципальных образовательных учреждений, подведомственных                  управлению образования администрации муниципального образования Гулькевичский район» изменение, изложив приложение 3 в новой                     редакции (прилагается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                               со СМИ администрации муниципального образования Гулькевичский                   район (Ештокин Д.В.) опубликовать настоящее постановление в                      общественно-политической газете Гулькевичского района Краснодарского    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его официального опубликования, но не ранее 1 сентября 2024 г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733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 xml:space="preserve">     А.А. Шишикин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43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я в постановление администрации муниципального образования Гулькевичский район от 28 ноября 2023 г. № 1661 «О порядке осуществления доплат отдельным категориям работников муниципальных образовательных учреждений, подведомственных управлению образования администрации муниципального образования Гулькевич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2.7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я в постановление администрации муниципального образования Гулькевичский район от 28 ноября 2023 г. № 1661 «О порядке осуществления доплат отдельным категориям работников муниципальных образовательных учреждений, подведомственных управлению образования администрации муниципального образования Гулькевич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201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20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Скоморох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</w:tc>
        <w:tc>
          <w:tcPr>
            <w:tcW w:w="42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 начальник управления по соци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2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23:00Z</dcterms:created>
  <dc:creator>Юрист</dc:creator>
  <dc:description/>
  <cp:keywords/>
  <dc:language>en-US</dc:language>
  <cp:lastModifiedBy>Verba</cp:lastModifiedBy>
  <cp:lastPrinted>2024-08-12T14:06:00Z</cp:lastPrinted>
  <dcterms:modified xsi:type="dcterms:W3CDTF">2024-08-12T11:08:00Z</dcterms:modified>
  <cp:revision>14</cp:revision>
  <dc:subject/>
  <dc:title>РАСПОРЯЖЕНИЕ</dc:title>
</cp:coreProperties>
</file>