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м администрации муниципального образования   Гулькевичский район </w:t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_____________ № _____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оставления дополнительной меры социальной поддержки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 виде единовременной денежной выплаты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ражданам </w:t>
      </w:r>
    </w:p>
    <w:p>
      <w:pPr>
        <w:pStyle w:val="Normal"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оссийской Федерации, прошедшим отбор в военном комиссариате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улькевичского и Кавказского муниципальных районов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раснодарского края и заключившим контракт о прохождении </w:t>
      </w:r>
    </w:p>
    <w:p>
      <w:pPr>
        <w:pStyle w:val="Normal"/>
        <w:autoSpaceDE w:val="true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оенной службы в Вооруженных Силах Российской Федерации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для выполнения задач специальной военной операции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 территориях Донецкой Народной Республики, Луганской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родной Республики, Запорожской области, Херсонской области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Украины, в период с 1 августа 2024 г. до завершения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ециальной военной операции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bookmarkStart w:id="0" w:name="sub_1104"/>
      <w:bookmarkEnd w:id="0"/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с 1 августа 2024 г. до завершения специальной военной операции (далее – Порядок) определяет размер, порядок и условия предоставления дополнительной меры социальной поддержки в виде единовременной денежной выплаты, установленной решением Совета муниципального   образования Гулькевичский район от 12 августа 2024 г. № 1 «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»,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с 1 августа 2024 г. до завершения специальной военной операции (далее – ЕДВ)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исполнения настоящего Порядка лица, указанные в пункте 1.1 настоящего раздела, в дальнейшем именуются гражданами, заключившими контракт.</w:t>
      </w:r>
    </w:p>
    <w:p>
      <w:pPr>
        <w:pStyle w:val="Normal"/>
        <w:numPr>
          <w:ilvl w:val="1"/>
          <w:numId w:val="2"/>
        </w:numPr>
        <w:ind w:left="0"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ЕДВ составляет 200000 (двести тысяч) рублей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4. ЕДВ предоставляется (выплачивается) </w:t>
      </w:r>
      <w:r>
        <w:rPr>
          <w:rFonts w:cs="Times New Roman" w:ascii="Times New Roman" w:hAnsi="Times New Roman"/>
          <w:sz w:val="28"/>
          <w:szCs w:val="28"/>
        </w:rPr>
        <w:t>гражданам, заключившим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днократно, на основании заявле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</w:rPr>
        <w:t>1.5. Уполномоченным органом администрации муниципального образования Гулькевичский район, ответственным за организацию исполнения настоящего Порядка, является отдел по взаимодействию с правоохранительными органами и военным вопросам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(далее – Уполномоченный орган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6. Финансирование расходов на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й меры социальной поддержки в виде единовременной денежной выплаты гражданам,  заключившим контракт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ся в пределах бюджетных ассигнований, предусмотренных на текущий финансовый год на указанные цели в рамках муниципальной программы «Социальная поддержка граждан»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предоставления ЕДВ гражданам, заключившим контракт</w:t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4"/>
      <w:bookmarkStart w:id="2" w:name="sub_1104"/>
      <w:bookmarkEnd w:id="2"/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Для получения ЕДВ </w:t>
      </w:r>
      <w:r>
        <w:rPr>
          <w:rFonts w:cs="Times New Roman" w:ascii="Times New Roman" w:hAnsi="Times New Roman"/>
          <w:sz w:val="28"/>
          <w:szCs w:val="28"/>
        </w:rPr>
        <w:t>гражданин, заключивший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бо уполномоченное им на основании оформленной, в соответствии с действующим законодательством, доверенности лицо предоставляет любым доступным способом должностному лицу Уполномоченного органа оформленное на бумажном носителе заявление на предоставление ЕДВ по форме согласно приложению 1 к настоящему Порядку (далее – заявление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явление может быть подано </w:t>
      </w:r>
      <w:r>
        <w:rPr>
          <w:rFonts w:cs="Times New Roman" w:ascii="Times New Roman" w:hAnsi="Times New Roman"/>
          <w:sz w:val="28"/>
          <w:szCs w:val="28"/>
        </w:rPr>
        <w:t>гражданином, заключившим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даты заключения контракта и не позднее трех месяцев со дня истечения срока действия контракт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2. К заявлению прилагаются следующие документы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копия паспорта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банковские реквизиты счета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 копия ИНН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) копия СНИЛС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) справка </w:t>
      </w:r>
      <w:r>
        <w:rPr>
          <w:rFonts w:cs="Times New Roman" w:ascii="Times New Roman" w:hAnsi="Times New Roman"/>
          <w:sz w:val="28"/>
          <w:szCs w:val="28"/>
        </w:rPr>
        <w:t>военного комиссариата Гулькевичского и Кавказского муниципальных районов Краснодарского 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подтверждающая сведения о заключении гражданином </w:t>
      </w:r>
      <w:r>
        <w:rPr>
          <w:rFonts w:cs="Times New Roman" w:ascii="Times New Roman" w:hAnsi="Times New Roman"/>
          <w:sz w:val="28"/>
          <w:szCs w:val="28"/>
        </w:rPr>
        <w:t>контракта о прохождении военной службы в Вооруженных Силах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олнения задач специальной военной операции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) согласие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заключившего контракт, </w:t>
      </w: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, оформленное в соответствии с приложением 2 к настоящему Порядку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) доверенность, оформленная в соответствии с действующим законодательством (если с заявлением обращается лицо, действующее от имен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т имен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явление с приложением необходимых документов вправе подать любой совершеннолетний член его семьи с одновременным предоставлением документов, подтверждающих родство с </w:t>
      </w:r>
      <w:r>
        <w:rPr>
          <w:rFonts w:cs="Times New Roman" w:ascii="Times New Roman" w:hAnsi="Times New Roman"/>
          <w:sz w:val="28"/>
          <w:szCs w:val="28"/>
        </w:rPr>
        <w:t>гражданином, заключившим контра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а также (супруг) супруга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заключившего контракт, </w:t>
      </w:r>
      <w:r>
        <w:rPr>
          <w:rFonts w:eastAsia="Calibri" w:cs="Times New Roman" w:ascii="Times New Roman" w:hAnsi="Times New Roman"/>
          <w:sz w:val="28"/>
          <w:szCs w:val="28"/>
        </w:rPr>
        <w:t>состоящая с ним в зарегистрированном браке, с предоставлением подтверждающего документа (свидетельства о заключении брак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Документы, предусмотренные пунктом 2.2 настоящего раздела, предоста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– в подлинниках либо в копиях с предъявлением оригинала. Документы, предоставленные в подлинниках, копируются и заверяются должностным лицом Уполномоченного органа, а подлинники возвращаются гражданину, заключившему контрак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 направлении заявления путем почтового отправления – в копиях, заверенных в соответствии с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Заявление и документы, указанные в пункте 2.2 настоящего раздела, регистрируются должностным лицом Уполномоченного органа в день их поступления в журнале учета заявлений на предоставление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 области, Херсонской области и Украины (далее – журнал учета) с указанием даты поступления, а также проставлением соответствующей отметки в заявл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Документы, прилагаемые к заявлению, проверяются должностным лицом Уполномоченного органа на их комплектность в день их поступ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ешение о наличии (отсутствии) оснований для предоставления ЕДВ принимается </w:t>
      </w:r>
      <w:r>
        <w:rPr>
          <w:rFonts w:eastAsia="Calibri" w:cs="Times New Roman" w:ascii="Times New Roman" w:hAnsi="Times New Roman"/>
          <w:sz w:val="28"/>
          <w:szCs w:val="28"/>
        </w:rPr>
        <w:t>Комиссией по рассмотрению документов на предоставлени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с 1 августа 2024 г. до завершения специальной военной операции (далее – Комиссия)</w:t>
      </w:r>
      <w:r>
        <w:rPr>
          <w:rFonts w:cs="Times New Roman" w:ascii="Times New Roman" w:hAnsi="Times New Roman"/>
          <w:sz w:val="28"/>
          <w:szCs w:val="28"/>
        </w:rPr>
        <w:t xml:space="preserve"> не позднее 5 рабочих дней со дня регистрации должностным лицом Уполномоченного органа заявления и документо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 работы и состав Комиссии утверждается постановлением администрации муниципального образования Гулькевичский район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7. Комиссия принимает решение об отсутствии оснований для предоставления ЕДВ в случае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) непредставления документов, предусмотренных пунктом 2.2 настоящего раздел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) выявления в предоставленных документах недостоверных сведени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 отсутствия у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ава на получение ЕДВ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) подачи нескольких заявлений о предоставлении ЕДВ в отношении одного и того же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 этом случае ЕДВ предоставляется на основании заявления, которое зарегистрировано должностным лицом Уполномоченного органа первым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5) наличия в представленных документах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6) наличия ранее принятого решения о предоставлении ЕДВ военнослужащему в соответствии с настоящим Порядк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инятия решения об отсутствии оснований для предоставления ЕДВ Уполномоченный орган в срок не позднее 5 рабочих дней со дня принятия решения доводит его до заявителя способом, указанным в заявлении, с указанием причины отказ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8. Г</w:t>
      </w:r>
      <w:r>
        <w:rPr>
          <w:rFonts w:cs="Times New Roman" w:ascii="Times New Roman" w:hAnsi="Times New Roman"/>
          <w:sz w:val="28"/>
          <w:szCs w:val="28"/>
        </w:rPr>
        <w:t xml:space="preserve">ражданин, заключивший контракт, </w:t>
      </w:r>
      <w:r>
        <w:rPr>
          <w:rFonts w:eastAsia="Calibri" w:cs="Times New Roman" w:ascii="Times New Roman" w:hAnsi="Times New Roman"/>
          <w:sz w:val="28"/>
          <w:szCs w:val="28"/>
        </w:rPr>
        <w:t>вправе повторно обратиться с заявлением, устранив причины, по которым было принято решение об отсутствии оснований для предоставления ЕД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</w:t>
      </w:r>
      <w:r>
        <w:rPr>
          <w:rFonts w:eastAsia="Calibri" w:cs="Times New Roman" w:ascii="Times New Roman" w:hAnsi="Times New Roman"/>
          <w:sz w:val="28"/>
          <w:szCs w:val="28"/>
        </w:rPr>
        <w:t>в течение 5 рабочих дней со дня принятия Комиссией р</w:t>
      </w:r>
      <w:r>
        <w:rPr>
          <w:rFonts w:cs="Times New Roman" w:ascii="Times New Roman" w:hAnsi="Times New Roman"/>
          <w:sz w:val="28"/>
          <w:szCs w:val="28"/>
        </w:rPr>
        <w:t>ешения о наличии оснований для предоставления ЕДВ обеспечивает подготовку соответствующего постановления администрации муниципального образования Гулькевичский район (далее – постановлени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постановления о предоставлении ЕДВ Уполномоченный орган в срок не позднее 5 рабочих дней со дня подписания постановления доводит его до заявителя способом, указанным в заявлени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ечение 3 рабочих дней после подписания направляется Уполномоченным органом для осуществления выплат в муници-пальное казенное учреждение «Централизованная бухгалтерия муниципального образования Гулькевичский район» (далее – МКУ «Централизованная бухгалтерия муниципального образования Гулькевичский район»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1. МКУ «Централизованная бухгалтерия муниципального образования Гулькевичский район» в течение 3 рабочих дней со дня поступления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яет перечисление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й денежной выплаты на расчетный счет гражданина, заключившего контрак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рядок предоставления не полученной Е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членам семей 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гибших (умерших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граждан, заключивших контракт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bookmarkStart w:id="3" w:name="Par22"/>
      <w:bookmarkEnd w:id="3"/>
      <w:r>
        <w:rPr>
          <w:rFonts w:eastAsia="Calibri" w:cs="Times New Roman" w:ascii="Times New Roman" w:hAnsi="Times New Roman"/>
          <w:sz w:val="28"/>
          <w:szCs w:val="28"/>
        </w:rPr>
        <w:t>3.1. В случае если граждане, заключившие контракт, не получили ЕДВ в связи с их гибелью (смертью), ЕДВ выплачивается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вступившим в новый брак их вдовам (вдовцам)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х детям, которые на день их гибели (смерти) являлись несовершеннолетними, – в равных долях в случае отсутствия лица, указанного в абзаце втором настоящего пункт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их родителям – в равных долях в случае отсутствия лиц, указанных в абзацах втором и третьем настоящего пункта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2. В целях исполнения настоящего раздела лица, указанные в </w:t>
      </w:r>
      <w:hyperlink w:anchor="Par2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раздела, в дальнейшем именуются членами семьи гражданина, заключившего контракт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3. Для предоставления </w:t>
      </w:r>
      <w:r>
        <w:rPr>
          <w:rFonts w:cs="Times New Roman" w:ascii="Times New Roman" w:hAnsi="Times New Roman"/>
          <w:sz w:val="28"/>
          <w:szCs w:val="28"/>
        </w:rPr>
        <w:t>ЕД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оответствии с настоящим разделом член семьи гражданина, заключившего контракт, не позднее 1 года со дня гибели (смерти) гражданина, заключившего контракт), предоставляет в администрацию муниципального образования Гулькевичский район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о форме согласно приложению 3 к настоящему Порядку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.4. К заявлению прилагаются следующие документы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копия паспорта члена семь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копия свидетельства о смерти гражданина, заключившего контракт;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) копии документов, подтверждающих родственные отношения членов семьи гражданина, заключившего контракт (сведения о браке, рождении, смерти, перемене имени и другие);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) банковские реквизиты счета члена семь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я ИНН члена семь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) копия СНИЛС члена семь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) справка </w:t>
      </w:r>
      <w:r>
        <w:rPr>
          <w:rFonts w:cs="Times New Roman" w:ascii="Times New Roman" w:hAnsi="Times New Roman"/>
          <w:sz w:val="28"/>
          <w:szCs w:val="28"/>
        </w:rPr>
        <w:t>военного комиссариата Гулькевичского и Кавказского муниципальных районов Краснодарского 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подтверждающая сведения о заключении погибшим (умершим) </w:t>
      </w:r>
      <w:r>
        <w:rPr>
          <w:rFonts w:cs="Times New Roman" w:ascii="Times New Roman" w:hAnsi="Times New Roman"/>
          <w:sz w:val="28"/>
          <w:szCs w:val="28"/>
        </w:rPr>
        <w:t>контракта о прохождении военной службы в Вооруженных силах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олнения задач специальной военной операции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) согласие члена семьи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заключившего контракт, </w:t>
      </w: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, оформленное в соответствии                                  с приложением 2 к настоящему Порядку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9) доверенность, оформленная в соответствии с действующим законодательством (если с заявлением обращается лицо, действующее от имени члена семьи </w:t>
      </w:r>
      <w:r>
        <w:rPr>
          <w:rFonts w:cs="Times New Roman" w:ascii="Times New Roman" w:hAnsi="Times New Roman"/>
          <w:sz w:val="28"/>
          <w:szCs w:val="28"/>
        </w:rPr>
        <w:t>гражданина, заключившего контракт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Документы, предусмотренные пунктом 3.4 настоящего раздела, предоста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– в подлинниках либо в копиях с предъявлением оригинала. Документы, предоставленные в подлинниках, копируются и заверяются должностным лицом Уполномоченного органа, а подлинники возвращаются заявител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 направлении заявления путем почтового отправления – в копиях, заверенных в соответствии с действующим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Заявление и документы, указанные в пункте 3.4 настоящего раздела, регистрируются должностным лицом Уполномоченного органа в день их поступления в журнале учета (приложение 4 к настоящему Порядку) с указанием даты поступления, а также проставлением соответствующей отметки в заявл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 Документы, прилагаемые к заявлению, проверяются должностным лицом Уполномоченного органа на их комплектность в день их поступления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Решение о наличии (отсутствии) оснований для предоставления ЕДВ члену семьи погибшего (умершего) гражданина, заключившего контракт, принима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миссией.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.9. Комиссия принимает решение об отсутствии оснований для предоставления ЕДВ в случае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) непредставления документов, предусмотренных пунктом 3.4 настоящего раздел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) выявления в предоставленных документах недостоверных сведени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) отсутствия у лица, обратившегося с заявлением, права на ЕДВ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отсутствия у лица, обратившегося с заявлением, полномочий на обращение с таким заявлением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5) наличия в представленных документах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) наличия ранее принятого решения о предоставлении ЕДВ гражданину, заключившему контракт, в соответствии с настоящим Порядк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инятия решения об отсутствии оснований для предоставления ЕДВ Уполномоченный орган в срок не позднее 5 рабочих дней со дня принятия решения доводит его до заявителя способом, указанным в заявлении, с указанием причины отказ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.10. Член семьи г</w:t>
      </w:r>
      <w:r>
        <w:rPr>
          <w:rFonts w:cs="Times New Roman" w:ascii="Times New Roman" w:hAnsi="Times New Roman"/>
          <w:sz w:val="28"/>
          <w:szCs w:val="28"/>
        </w:rPr>
        <w:t xml:space="preserve">ражданина, заключившего контракт, </w:t>
      </w:r>
      <w:r>
        <w:rPr>
          <w:rFonts w:eastAsia="Calibri" w:cs="Times New Roman" w:ascii="Times New Roman" w:hAnsi="Times New Roman"/>
          <w:sz w:val="28"/>
          <w:szCs w:val="28"/>
        </w:rPr>
        <w:t>вправе повторно обратиться с заявлением, устранив причины, по которым было принято решение об отсутствии оснований для предоставления ЕД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</w:t>
      </w:r>
      <w:r>
        <w:rPr>
          <w:rFonts w:eastAsia="Calibri" w:cs="Times New Roman" w:ascii="Times New Roman" w:hAnsi="Times New Roman"/>
          <w:sz w:val="28"/>
          <w:szCs w:val="28"/>
        </w:rPr>
        <w:t>в течение 5 рабочих дней со дня принятия Комиссией р</w:t>
      </w:r>
      <w:r>
        <w:rPr>
          <w:rFonts w:cs="Times New Roman" w:ascii="Times New Roman" w:hAnsi="Times New Roman"/>
          <w:sz w:val="28"/>
          <w:szCs w:val="28"/>
        </w:rPr>
        <w:t>ешения о наличии оснований для предоставления ЕДВ обеспечивает подготовку соответствующего постано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постановления о предоставлении ЕДВ Уполномоченный орган в срок не позднее 5 рабочих дней со дня подписания постановления доводит его до заявителя способом, указанным в заявлени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ечение 3 рабочих дней после подписания направляется Уполномоченным органом для осуществления выплат в МКУ «Централизованная бухгалтерия муниципального образования Гулькевичский район»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13. МКУ «Централизованная бухгалтерия муниципального образования Гулькевичский район» в течение 3 рабочих дней со дня поступления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яет перечисление </w:t>
      </w:r>
      <w:r>
        <w:rPr>
          <w:rFonts w:cs="Times New Roman" w:ascii="Times New Roman" w:hAnsi="Times New Roman"/>
          <w:sz w:val="28"/>
          <w:szCs w:val="28"/>
        </w:rPr>
        <w:t>ЕДВ на расчетный счет члена семьи гражданина, заключившего контракт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4. Отказ в предоставлении </w:t>
      </w:r>
      <w:r>
        <w:rPr>
          <w:rFonts w:eastAsia="Calibri" w:cs="Times New Roman" w:ascii="Times New Roman" w:hAnsi="Times New Roman"/>
          <w:bCs/>
          <w:sz w:val="28"/>
          <w:szCs w:val="28"/>
        </w:rPr>
        <w:t>ЕДВ членам семей погибших (умерших) граждан, заключившим контрак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ожет быть обжалован в порядке, установленном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Порядок возврата ЕДВ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. При поступлении в Уполномоченный орган информации, свидетельствующей о предоставлении ЕДВ гражданину, заключившему контракт, который не соответствует категории, указанной в настоящем Порядке, вследствие предоставления им документов с заведомо неверными сведениями, сокрытия данных, влияющих на право получения ЕДВ, а также в случае поступления документально подтвержденных сведений об уклонении либо расторжении </w:t>
      </w:r>
      <w:r>
        <w:rPr>
          <w:rFonts w:cs="Times New Roman" w:ascii="Times New Roman" w:hAnsi="Times New Roman"/>
          <w:sz w:val="28"/>
          <w:szCs w:val="28"/>
        </w:rPr>
        <w:t xml:space="preserve">контракта о прохождении военной службы в Вооруженных Силах Российской Федерации для выполнения задач специальной военной операции или выплате ЕДВ члену семьи гражданина, заключившего контракт, у которого отсутствовало право на получение ЕДВ, Уполномоченный орган направляет вышеуказанную информацию с приложением документов, необходимых для проведения претензионной и исковой работы в </w:t>
      </w:r>
      <w:r>
        <w:rPr>
          <w:rFonts w:eastAsia="Calibri" w:cs="Times New Roman" w:ascii="Times New Roman" w:hAnsi="Times New Roman"/>
          <w:sz w:val="28"/>
          <w:szCs w:val="28"/>
        </w:rPr>
        <w:t>юридический отдел управления делами администрации муниципального образования Гулькевичский район (далее – юридический отдел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4.2. Юридический отдел в течение 10 рабочих дней со дня поступления документов от Уполномоченного органа направляет гражданину, заключившему контракт, либо члену семьи гражданина, заключившего контракт, письмо с требованием о возврате ЕДВ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уммы ЕДВ возмещаются указанными лицами в течение 10 рабочих дней с момента получения ими требования о возврате ЕДВ.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отказа от добровольного возврата ЕДВ, суммы ЕДВ  взыскиваются в судебном порядке согласно действующему законодательству.</w:t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А.А. Горошко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77&amp;n=248848&amp;dst=1000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6:00Z</dcterms:created>
  <dc:creator>Е.А. Евдокимова</dc:creator>
  <dc:description/>
  <cp:keywords/>
  <dc:language>en-US</dc:language>
  <cp:lastModifiedBy>Morozova</cp:lastModifiedBy>
  <cp:lastPrinted>2024-08-23T14:26:00Z</cp:lastPrinted>
  <dcterms:modified xsi:type="dcterms:W3CDTF">2024-08-23T11:26:00Z</dcterms:modified>
  <cp:revision>2</cp:revision>
  <dc:subject/>
  <dc:title>ПРИЛОЖЕНИЕ</dc:title>
</cp:coreProperties>
</file>