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6946"/>
      </w:tblGrid>
      <w:tr>
        <w:trPr/>
        <w:tc>
          <w:tcPr>
            <w:tcW w:w="2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к Порядку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 и Украины, в период с 1 августа 2024 г. до завершения  специальной военной операции</w:t>
            </w:r>
          </w:p>
        </w:tc>
      </w:tr>
    </w:tbl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Шишикину А.А.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его (ей) по адресу: 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номер телефона_________________________</w:t>
      </w:r>
    </w:p>
    <w:p>
      <w:pPr>
        <w:pStyle w:val="Style16"/>
        <w:spacing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  <w:gridCol w:w="490"/>
      </w:tblGrid>
      <w:tr>
        <w:trPr/>
        <w:tc>
          <w:tcPr>
            <w:tcW w:w="90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ЛЕНИЕ</w:t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лен семьи погибшего (умершего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е сведения о члене семьи погибшего (умершего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: 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: 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ри наличии): 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(день, месяц, год)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: 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: 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й номер: 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: 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: 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____________ номер ______________ дата выдачи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 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еквизиты актовой записи о браке (в случае обращения супруга (супруги) погибшего (умершего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писи акта о браке: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записи о браке: 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которым произведена государственная регистрация акта о браке: 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еквизиты актовой записи о рождении сына (дочери) погибшего (умершего) (в случае обращения сына (дочери) погибшего (умершего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писи акта о рождении: 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записи о рождении: 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которым произведена государственная регистрация акта о рождении: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ставитель члена семьи погибшего (умершего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______________________________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ри наличии): 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й номер: 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: 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_________________ номер ____________ дата выдачи 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 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соответствии с Порядком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 Украины, в период с 1 августа 2024 г. до завершения  специальной военной операции, утвержденным постановлением администрации муниципального образования Гулькевичский район от ____________ № ___, прошу предоставить мне (заявителю) единовременную денежную выплату в связи с гибелью (смертью) _______________________________ (указать степень родства с умерши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е сведения о погибшем (умершем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: 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: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ри наличии): 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(день, месяц, год)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мерти (день, месяц, год): 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следнего места жительства: 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ключения контракта: ________________________________________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еквизиты записи о смерти погибшего (умершего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писи акта о смерти: 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записи о смерти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которым произведена государственная регистрация акта о смерти: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.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Приложения: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___________________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___________________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___________________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___________________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___________________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___________________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 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Способ уведомления о принятом решении: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чтовый адрес: ____________________________________________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лектронный адрес: ________________________________________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МС по номеру телефона_______________________________________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Достоверность сведений, содержащихся в заявлении, подтверждаю.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знакомлен (а), что указанные выплаты производятся единовременно и однократно.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ю согласие на обработку и передачу персональных данных в целях осуществления единовременной выплаты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 20 ____г. ________________/ ______________________/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color w:val="000000"/>
              </w:rPr>
              <w:t>(дата)                                                 (подпись заявителя с расшифровкой подписи)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 20 ____г. ________________/ ______________________/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color w:val="000000"/>
              </w:rPr>
              <w:t>(дата)                                               (подпись специалиста, принявшего заявление,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с расшифровкой подписи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лам гражданской обороны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м ситуациям, взаимодействию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зачеством, военным и архивным вопросам</w:t>
        <w:tab/>
        <w:tab/>
        <w:tab/>
        <w:t xml:space="preserve">          А.А. Горошк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20:00Z</dcterms:created>
  <dc:creator>Н.Н. Парада</dc:creator>
  <dc:description/>
  <cp:keywords/>
  <dc:language>en-US</dc:language>
  <cp:lastModifiedBy>Morozova</cp:lastModifiedBy>
  <cp:lastPrinted>2024-08-23T15:19:00Z</cp:lastPrinted>
  <dcterms:modified xsi:type="dcterms:W3CDTF">2024-08-23T12:20:00Z</dcterms:modified>
  <cp:revision>2</cp:revision>
  <dc:subject/>
  <dc:title>Приложение 3</dc:title>
</cp:coreProperties>
</file>