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ой меры социальной поддерж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единовременной денежной выплаты граждан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йской Федерации, прошедшим отбор в воен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ссариате Гулькевичского и Кавказ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районов Краснодарского кра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вшим контракт о прохождении военной служб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Вооруженных Силах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выполнения задач специальной военной оп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ях Донецкой Народной Республик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ганской Народной Республики, Запорожской област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ерсонской области и Украины, в период с 1 августа 2024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завершения специальной военной операци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решения Совета муниципального образования  Гулькевичский район от 12 августа 2024 г. № 1 «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1. Утвердить Порядок предоставления дополнительной меры социальной поддержки в виде единовременной денежной выплаты 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в период           с 1 августа 2024 г. до завершения специальной военной операции,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Иванов А.В.) предусмотреть в бюджете муниципального образования Гулькевичский район денежные средства, необходимые для предоставления дополнительной меры социальной поддержки, указанной в пункте 1 настоя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военному комиссариату Гулькевичского и Кавказского муниципальных районов Краснодарского края (Прохоров Н.Н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граждан Российской Федерации, прошедших отбор в военном комиссариате Гулькевичского и Кавказского муниципальных районов Краснодарского края и заключивших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о предоставлении им дополнительной меры социальной поддержки в виде единовременной денежной вы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замедлительно информировать администрацию муниципального образования Гулькевичский район о выявлении случаев неприбытия граждан Российской Федерации, заключивших контракт о прохождении военной службы в Вооруженных Силах Российской Федерации для выполнения задач специальной военной оп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о проводить сверку граждан Российской Федерации заключивших контракт о прохождении военной службы в Вооруженных Силах Российской Федерации,</w:t>
      </w:r>
      <w:r>
        <w:rPr>
          <w:rFonts w:eastAsia="Calibri"/>
          <w:sz w:val="28"/>
          <w:szCs w:val="28"/>
        </w:rPr>
        <w:t xml:space="preserve"> об их уклонении от прохождения военной службы либо расторжении ими </w:t>
      </w:r>
      <w:r>
        <w:rPr>
          <w:sz w:val="28"/>
          <w:szCs w:val="28"/>
        </w:rPr>
        <w:t>контракта о прохождении воен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«Централизованная бухгалтерия муниципального образования Гулькевичский район»                      (Тарасов И.В.) обеспечить перечисление денежных средств гражданам, указанным в пункте 1 настоящего постано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правлению информатизации, связи и взаимодействию со СМИ администрации муниципального образования Гулькевичский район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улькевичский район Горошк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фициального опубликования и распространяет свое действие на правоотношения, возникшие с 1 августа 2024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7:00Z</dcterms:created>
  <dc:creator>Femida</dc:creator>
  <dc:description/>
  <cp:keywords/>
  <dc:language>en-US</dc:language>
  <cp:lastModifiedBy>Morozova</cp:lastModifiedBy>
  <cp:lastPrinted>2024-08-23T14:05:00Z</cp:lastPrinted>
  <dcterms:modified xsi:type="dcterms:W3CDTF">2024-08-23T12:27:00Z</dcterms:modified>
  <cp:revision>3</cp:revision>
  <dc:subject/>
  <dc:title>РАСПОРЯЖЕНИЕ</dc:title>
</cp:coreProperties>
</file>