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eastAsia="ru-RU"/>
              </w:rPr>
              <w:t>к Порядку предоставления дополнительной меры социальной поддержки в виде единовременной денежной выплаты гражданам Российской Федерации, прошедшим отбор в военном комиссариате Гулькевичского и Кавказского муниципальных районов Краснодарского края и заключившим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 и Украины, в период с 1 августа 2024 г. до завершения  специальной военной операции</w:t>
            </w:r>
          </w:p>
        </w:tc>
      </w:tr>
    </w:tbl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администрацию муниципального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 Гулькевичский район,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2190, г. Гулькевичи, ул. Советская, 14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(Ф.И.О., адрес места жительства, серия, номер паспорта, сведения о дате выдачи паспорта, сведения об органе, выдавшем паспорт, контактный телефон)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(Ф.И.О., адрес места жительства представителя, серия, номер его паспорта, сведения о дате выдачи и органе, выдавшем паспорт, реквизиты доверенности или иного документа, подтверждающего полномочия этого представителя, контактный телеф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бработку персональных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Федерального закона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27 июля 2006 г.                № 152-ФЗ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ерсональных данных» в целях предоставления дополнительной меры социальной поддержки в виде единовременной денежной выплаты гражданам Российской Федерации, прошедшим отбор в военном комиссариате Гулькевичского и Кавказского муниципальных районов Краснодарского края и заключившим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, Луганской Народной Республики, Запорожской  области, Херсонской области и Украины, в период с 1 августа 2024 г. до завершения специальной военной операции, даю согласие на обработку моих персональных данных, включающ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 имя, отче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, месяц, дату рожд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 рожд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 документа, удостоверяющего личность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квизиты банковского счета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ведения из документов воинского учет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 контактного телеф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ействий с персональными данными включает в себя действия, совершаемые с использованием средств автоматизации или без использования таких средств, в том числе: сбор, запись, систематизацию, накопление, хранение, уточнение, извлечение, использование, передачу, обезличивание, блокирование, удаление, уничтожение персональных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и до достижения целей обработки персональных данных, указанных в данном согласии, либо до дня отзыва согласия на обработку персональных данных в письменной фор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24"/>
        <w:gridCol w:w="2320"/>
        <w:gridCol w:w="889"/>
        <w:gridCol w:w="3080"/>
      </w:tblGrid>
      <w:tr>
        <w:trPr>
          <w:trHeight w:val="323" w:hRule="atLeast"/>
        </w:trPr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 подписи)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/>
        <w:t> </w:t>
      </w:r>
    </w:p>
    <w:p>
      <w:pPr>
        <w:pStyle w:val="Normal"/>
        <w:widowControl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елам гражданской обороны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м ситуациям, взаимодействию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зачеством, военным и архивным вопросам</w:t>
        <w:tab/>
        <w:tab/>
        <w:tab/>
        <w:t xml:space="preserve">            А.А. Горош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0A02E7AB-81DC-427B-9BB7-ABFB1E14BDF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15:00Z</dcterms:created>
  <dc:creator>Н.Н. Парада</dc:creator>
  <dc:description/>
  <cp:keywords/>
  <dc:language>en-US</dc:language>
  <cp:lastModifiedBy>Morozova</cp:lastModifiedBy>
  <cp:lastPrinted>2024-08-23T15:14:00Z</cp:lastPrinted>
  <dcterms:modified xsi:type="dcterms:W3CDTF">2024-08-23T12:15:00Z</dcterms:modified>
  <cp:revision>2</cp:revision>
  <dc:subject/>
  <dc:title>Приложение 2</dc:title>
</cp:coreProperties>
</file>