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159419933"/>
            <w:bookmarkStart w:id="1" w:name="_Hlk159419933"/>
            <w:bookmarkEnd w:id="1"/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 и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понесенных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bookmarkEnd w:id="2"/>
      <w:bookmarkEnd w:id="3"/>
      <w:r>
        <w:rPr>
          <w:b/>
          <w:sz w:val="28"/>
          <w:szCs w:val="28"/>
        </w:rPr>
        <w:t>саженцев плодово-ягодных культур, рассады и семян овощных и цветочных культур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9"/>
        <w:gridCol w:w="1540"/>
        <w:gridCol w:w="1120"/>
        <w:gridCol w:w="1260"/>
        <w:gridCol w:w="1120"/>
        <w:gridCol w:w="16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ысева(посадки)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- кие затраты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актические затраты         н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sz w:val="22"/>
          <w:szCs w:val="22"/>
        </w:rPr>
        <w:t>данные берутся из акта расхода семян и посадочного материала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477"/>
        <w:gridCol w:w="545"/>
        <w:gridCol w:w="545"/>
        <w:gridCol w:w="2064"/>
      </w:tblGrid>
      <w:tr>
        <w:trPr/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ичного подсоб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/>
              <w:t>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        (расшифровк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подписи.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Verba</cp:lastModifiedBy>
  <cp:lastPrinted>2024-08-21T14:56:00Z</cp:lastPrinted>
  <dcterms:modified xsi:type="dcterms:W3CDTF">2024-08-21T11:56:00Z</dcterms:modified>
  <cp:revision>108</cp:revision>
  <dc:subject/>
  <dc:title>СПРАВКА – РАСЧЕТ (к п 6</dc:title>
</cp:coreProperties>
</file>