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795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firstLine="9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widowControl w:val="false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pacing w:val="20"/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ind w:firstLine="4140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widowControl w:val="false"/>
              <w:ind w:firstLine="4140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30"/>
                <w:szCs w:val="30"/>
              </w:rPr>
            </w:pPr>
            <w:r>
              <w:rPr>
                <w:b/>
                <w:vanish/>
                <w:sz w:val="30"/>
                <w:szCs w:val="30"/>
              </w:rPr>
              <w:t>отступ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30"/>
                <w:szCs w:val="30"/>
              </w:rPr>
            </w:pPr>
            <w:r>
              <w:rPr>
                <w:b/>
                <w:vanish/>
                <w:sz w:val="30"/>
                <w:szCs w:val="30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постановление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и муниципального образования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улькевичский район от 12 января 2024 г. № 15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Об утверждении Положения об отраслевой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истеме оплаты труда работников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ых образовательных учреждений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 муниципальных учреждений образования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»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695575</wp:posOffset>
            </wp:positionH>
            <wp:positionV relativeFrom="paragraph">
              <wp:posOffset>-457200</wp:posOffset>
            </wp:positionV>
            <wp:extent cx="658495" cy="7994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0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На основании постановления Губернатора Краснодарского края                            от 11 июля 2024 г. № 423 «О внесении изменений в некоторые                       нормативные правовые акты Краснодарского края и о признании утратившими                           силу некоторых нормативных правовых актов главы администрации (губернатора) Краснодарского края», в целях приведения                                нормативного правового акта администрации муниципального                      образования Гулькевичский район в соответствие с действующим законодательством, руководствуясь </w:t>
      </w:r>
      <w:r>
        <w:rPr>
          <w:sz w:val="28"/>
          <w:szCs w:val="28"/>
          <w:lang w:val="en-US"/>
        </w:rPr>
        <w:t>статьей 66 устава муниципального образования Гулькевичский район, п о с т а н о в л я ю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en-US"/>
        </w:rPr>
        <w:t>Внести в постановление администрации муниципального образования Гулькевичский район от 12 января 2024 г. № 15 «Об утверждении Положения об отраслевой системе оплаты труда работников муниципальных образовательных учреждений и муниципальных учреждений образования муниципального образования Гулькевичский район»</w:t>
      </w:r>
      <w:r>
        <w:rPr>
          <w:sz w:val="28"/>
          <w:szCs w:val="28"/>
        </w:rPr>
        <w:t xml:space="preserve"> следующие изменения: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риложение изложить в новой редакции (приложение 1)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иложения 2 – 6, 8 к Положению об отраслевой системе оплаты труда работников муниципальных образовательных учреждений и муниципальных учреждений образования муниципального образования Гулькевичский район изложить в новой редакции (приложения 2 – 7)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sz w:val="28"/>
          <w:szCs w:val="28"/>
        </w:rPr>
        <w:t xml:space="preserve">2. Управлению информатизации, связи и взаимодействию                           со СМИ администрации муниципального образования Гулькевичский                     район (Ештокин Д.В.) опубликовать настоящее постановление в общественно-политической газете Гулькевичского района Краснодарского края                           «В 24 часа» и разместить на официальном сайте муниципального образования Гулькевичский район в информационно-телекоммуникационной сети «Интернет». 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после его официального опубликования и распространяет свое действие на правоотношения, возникшие с 1 января  2024 г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widowControl w:val="false"/>
        <w:tabs>
          <w:tab w:val="clear" w:pos="708"/>
          <w:tab w:val="left" w:pos="721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ий район</w:t>
        <w:tab/>
        <w:t xml:space="preserve">      А.А. Шишикин</w:t>
      </w:r>
      <w:r>
        <w:br w:type="page"/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40" w:leader="none"/>
          <w:tab w:val="left" w:pos="720" w:leader="none"/>
        </w:tabs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 Гулькевичский район от __________________ №____________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в постановление администрации муниципального образования Гулькевичский район от 12 января 2024 г. № 15 «Об утверждении Положения об отраслевой системе оплаты труда работников муниципальных образовательных учреждений и муниципальных учреждений образования муниципального образования Гулькевичский район»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140"/>
      </w:tblGrid>
      <w:tr>
        <w:trPr/>
        <w:tc>
          <w:tcPr>
            <w:tcW w:w="5688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 и внесен: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м образования администрации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</w:tc>
        <w:tc>
          <w:tcPr>
            <w:tcW w:w="4140" w:type="dxa"/>
            <w:vMerge w:val="restart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Л.Л. Скоморохова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начальника управления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Г. Кливцова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образования Гулькевичский район, начальник управления по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й работе 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9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 xml:space="preserve">А.Г. Прядко                                       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инансового управления 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>А.В. Иванов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Гулькевичской районной  организации Профессионального союза  работников народного образования и науки Российской Федерации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Я.А. Шеститко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юридического отдела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делами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А. Савельева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делопроизводства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</w:t>
              <w:tab/>
              <w:t xml:space="preserve"> делами                                                                                      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9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С.Ф. Шестирко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А. Батталова</w:t>
            </w:r>
          </w:p>
        </w:tc>
      </w:tr>
    </w:tbl>
    <w:p>
      <w:pPr>
        <w:pStyle w:val="Normal"/>
        <w:widowControl w:val="false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7">
    <w:name w:val="Основной текст Знак"/>
    <w:qFormat/>
    <w:rPr>
      <w:sz w:val="24"/>
      <w:szCs w:val="24"/>
    </w:rPr>
  </w:style>
  <w:style w:type="character" w:styleId="11">
    <w:name w:val="Основной текст Знак1"/>
    <w:qFormat/>
    <w:rPr>
      <w:sz w:val="28"/>
      <w:szCs w:val="28"/>
      <w:shd w:fill="FFFFFF" w:val="clear"/>
    </w:rPr>
  </w:style>
  <w:style w:type="character" w:styleId="Style8">
    <w:name w:val="Основной текст_"/>
    <w:qFormat/>
    <w:rPr>
      <w:spacing w:val="10"/>
      <w:sz w:val="25"/>
      <w:szCs w:val="25"/>
      <w:shd w:fill="FFFFFF" w:val="clear"/>
    </w:rPr>
  </w:style>
  <w:style w:type="character" w:styleId="4pt">
    <w:name w:val="Основной текст + Интервал 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80"/>
      <w:sz w:val="25"/>
      <w:szCs w:val="25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60" w:after="660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0" w:after="780"/>
    </w:pPr>
    <w:rPr>
      <w:spacing w:val="10"/>
      <w:sz w:val="25"/>
      <w:szCs w:val="25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13:06:00Z</dcterms:created>
  <dc:creator>Юрист</dc:creator>
  <dc:description/>
  <cp:keywords/>
  <dc:language>en-US</dc:language>
  <cp:lastModifiedBy>Verba</cp:lastModifiedBy>
  <cp:lastPrinted>2024-08-21T13:33:00Z</cp:lastPrinted>
  <dcterms:modified xsi:type="dcterms:W3CDTF">2024-08-21T10:33:00Z</dcterms:modified>
  <cp:revision>10</cp:revision>
  <dc:subject/>
  <dc:title>РАСПОРЯЖЕНИЕ</dc:title>
</cp:coreProperties>
</file>