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7"/>
      </w:tblGrid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5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 № ____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5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ложению об отраслевой системе оплаты труда работников муниципальных образовательных учреждений и муниципальных учреждений образования муниципального образования Гулькевичский район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ЛАТЫ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специфику работы работникам муниципальных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тельных учреждений и муниципальных учреждениях</w:t>
      </w:r>
    </w:p>
    <w:p>
      <w:pPr>
        <w:pStyle w:val="Heading1"/>
        <w:spacing w:before="0" w:after="0"/>
        <w:rPr/>
      </w:pPr>
      <w:r>
        <w:rPr/>
        <w:t>образования муниципального образования Гулькевичский район</w:t>
      </w:r>
    </w:p>
    <w:tbl>
      <w:tblPr>
        <w:tblW w:w="95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492"/>
        <w:gridCol w:w="2284"/>
      </w:tblGrid>
      <w:tr>
        <w:trPr>
          <w:trHeight w:val="85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выплаты за специфику работы в муниципальных образовательных учреждениях и муниципальных учреждениях образования муниципального образования Гулькевичский район (далее – МОУ и МУО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р выплаты, рублей, процент повышения к окладу (должностному окладу), ставке заработной платы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  <w:t>(включительно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492"/>
        <w:gridCol w:w="2283"/>
      </w:tblGrid>
      <w:tr>
        <w:trPr>
          <w:tblHeader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68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За работу с обучающимися (воспитанниками) с ограниченными возможностями здоровья в созданных для них классах, группах - педагогическим работника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  <w:t>МОУ, а также работникам МОУ, относящимся к категории административно-хозяйственного и (или) учебно-вспомогательного персонала, работа которых непосредственно связана с указанными обучающимис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000 руб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67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дагогическим работникам МОУ и МУО за обучение на дому и в медицинских организациях обучающихся, осваивающих основные общеобразовательные программы и нуждающихся в длительном лечен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дагогическим работникам МОУ и МУО за обучение детей-инвалидов и обучающихся с ограниченными возможностями здоровья, которые получают образование на дому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процентов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начальника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образования администрации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ий район                                                                    Л.Л. Скоморохова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240" w:before="108" w:after="108"/>
      <w:jc w:val="center"/>
      <w:outlineLvl w:val="0"/>
    </w:pPr>
    <w:rPr>
      <w:b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libri" w:hAnsi="Calibri" w:eastAsia="Times New Roman" w:cs="Times New Roman"/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3:44:00Z</dcterms:created>
  <dc:creator>ZvoznikovaNA</dc:creator>
  <dc:description/>
  <cp:keywords/>
  <dc:language>en-US</dc:language>
  <cp:lastModifiedBy>ZvoznikovaNA</cp:lastModifiedBy>
  <cp:lastPrinted>2023-12-27T16:43:00Z</cp:lastPrinted>
  <dcterms:modified xsi:type="dcterms:W3CDTF">2024-08-07T06:49:00Z</dcterms:modified>
  <cp:revision>4</cp:revision>
  <dc:subject/>
  <dc:title>Приложение 5</dc:title>
</cp:coreProperties>
</file>