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387"/>
      </w:tblGrid>
      <w:tr>
        <w:trPr/>
        <w:tc>
          <w:tcPr>
            <w:tcW w:w="4219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7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_____ № ____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иложение 8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ложению об отраслевой системе оплаты труда работников муниципальных образовательных учреждений и муниципальных учреждений образования муниципального образования Гулькевичский район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ИНИМАЛЬНЫЕ РАЗМЕР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лжностных окладов руководителей муниципальны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разовательных учреждений и муниципальных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реждений образования муниципального образо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улькевич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5245"/>
        <w:gridCol w:w="3673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е образовательные учреждения и муниципальные учреждения образования муниципального образования Гулькевичский район (далее – МОУ, МУО), группы по оплате труда руководителей учреждений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мальный размер должностного оклада по наименьшей группе оплаты труда руководителей учреждений (далее – минимальный оклад, рублей), кратность к минимальному окладу по группам оплаты труда</w:t>
              <w:br/>
              <w:t>руководителей учреждений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(город / село (поселок городского типа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6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5245"/>
        <w:gridCol w:w="3673"/>
      </w:tblGrid>
      <w:tr>
        <w:trPr>
          <w:tblHeader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. Руководители муниципальных общеобразовательных учреждений муниципального образования Гулькевичский район, осуществляющих образовательную деятельность по  образовательным программам начального общего, основного общего, среднего общего образования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I группы по оплате труда руководителей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6000,0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/ 28500,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II группы по оплате труда руководителей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,07692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/ 1,07017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III группы по плате труда руководителей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,15384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/ 1,14035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IV группы по оплате труда руководителей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,23076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/ 1,21052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V группы по оплате труда руководителей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,30769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/ 1,28070</w:t>
            </w:r>
          </w:p>
        </w:tc>
      </w:tr>
      <w:tr>
        <w:trPr/>
        <w:tc>
          <w:tcPr>
            <w:tcW w:w="9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I. Руководители муниципальных дошкольных образовательных учреждений муниципального образования Гулькевичский район 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I группы по оплате труда руководителей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2 000,0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/ 24500,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II группы по оплате труда руководителей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,09090 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/ 1,08163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III группы по плате труда руководителей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,18181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/ 1,16326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IV группы по оплате труда руководителей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,27272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/ 1,24489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V группы по оплате труда руководителей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,36363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/ 1,32653</w:t>
            </w:r>
          </w:p>
        </w:tc>
      </w:tr>
      <w:tr>
        <w:trPr/>
        <w:tc>
          <w:tcPr>
            <w:tcW w:w="9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I. Руководители муниципальных образовательных учреждений дополнительного образования муниципального образования Гулькевичский район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I группы по оплате труда руководителей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 000,0</w:t>
            </w:r>
          </w:p>
        </w:tc>
      </w:tr>
      <w:tr>
        <w:trPr/>
        <w:tc>
          <w:tcPr>
            <w:tcW w:w="9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V. Руководители муниципальных  учреждений образования муниципального образования Гулькевичский район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I группы по оплате труда руководителей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 000,0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ной оклад руководителя учреждения, полученный в результате применения показателя кратности к минимальному окладу по группам оплаты труда руководителей учреждений, подлежит округлению до целого рубля в сторону увеличения.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яющий обязанности начальник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ения образования администрац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лькевичский район                                                                    Л.Л. Скоморохова</w:t>
      </w:r>
    </w:p>
    <w:sectPr>
      <w:headerReference w:type="default" r:id="rId2"/>
      <w:headerReference w:type="first" r:id="rId3"/>
      <w:type w:val="nextPage"/>
      <w:pgSz w:w="11906" w:h="16838"/>
      <w:pgMar w:left="1588" w:right="680" w:gutter="0" w:header="709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cs="Times New Roman"/>
    </w:rPr>
  </w:style>
  <w:style w:type="character" w:styleId="Style16">
    <w:name w:val="Нижний колонтитул Знак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7T14:25:00Z</dcterms:created>
  <dc:creator>ZvoznikovaNA</dc:creator>
  <dc:description/>
  <cp:keywords/>
  <dc:language>en-US</dc:language>
  <cp:lastModifiedBy>ZvoznikovaNA</cp:lastModifiedBy>
  <cp:lastPrinted>2023-12-27T17:24:00Z</cp:lastPrinted>
  <dcterms:modified xsi:type="dcterms:W3CDTF">2024-08-07T07:06:00Z</dcterms:modified>
  <cp:revision>3</cp:revision>
  <dc:subject/>
  <dc:title>Приложение 8</dc:title>
</cp:coreProperties>
</file>