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№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                   №    )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15 014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12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23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 28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133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 841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 817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927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946,9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981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 411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344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08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 05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9 05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837 826,5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6 752,2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12 830,2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 295,7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15,9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 432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 828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 550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27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74 299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0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182,1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3 979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 373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97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33,4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 97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775,7</w:t>
            </w:r>
          </w:p>
        </w:tc>
      </w:tr>
      <w:tr>
        <w:trPr>
          <w:trHeight w:val="3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015 944,3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Е.М. Критинин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4-08-16T09:06:00Z</cp:lastPrinted>
  <dcterms:modified xsi:type="dcterms:W3CDTF">2024-08-16T07:35:00Z</dcterms:modified>
  <cp:revision>395</cp:revision>
  <dc:subject/>
  <dc:title>         Приложение № 12</dc:title>
</cp:coreProperties>
</file>