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380365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13 46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15 94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36 218,7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36 218,7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2 841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8 696,8 тыс. рублей и на 2026 год в сумме 26 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6 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, 30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, 14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06-18T13:46:00Z</cp:lastPrinted>
  <dcterms:modified xsi:type="dcterms:W3CDTF">2024-08-19T06:03:00Z</dcterms:modified>
  <cp:revision>26</cp:revision>
  <dc:subject/>
  <dc:title/>
</cp:coreProperties>
</file>