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осится главой муниципального 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491490</wp:posOffset>
            </wp:positionV>
            <wp:extent cx="590550" cy="6915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30 июня 2023 г. № 3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етодики распределения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бюдж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полнительных мер, направленных на обеспечение сбалансированности бюджетов городских и сельских поселений муниципального образования Гулькевичский район, руководствуя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муниципального образования Гулькевичский район от 27 июля 2018 г. № 3 «О межбюджетных отношениях в муниципальном образовании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муниципального образования Гулькевичский район от 30 июня 2023 г. № 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«Общие положения» в пункте 1.6.:</w:t>
      </w:r>
    </w:p>
    <w:p>
      <w:pPr>
        <w:pStyle w:val="Normal"/>
        <w:spacing w:lineRule="auto" w:line="240" w:before="0" w:after="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в два этапа» заменить словами «в три этапа»;</w:t>
      </w:r>
    </w:p>
    <w:p>
      <w:pPr>
        <w:pStyle w:val="Normal"/>
        <w:spacing w:lineRule="auto" w:line="240" w:before="0" w:after="0"/>
        <w:ind w:left="426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на третьем этапе – распределяются иные межбюджетные трансферты между поселениями, имеющими недостаток средств на осуществление дополнительных расходов местных бюджетов, связанных с реализацией полномочий по созданию условий по организации досуга и обеспечения услугами организаций культуры в части повышения средней заработной платы работников муниципальных учреждений посел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.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2 «Условия предоставления иных межбюджетных трансфертов» в пункте 2.2. слова «на первом и втором этапе» заменить словами «на всех этапах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Методика распределения иных межбюджетных трансфертов» дополнить пунктом 4.5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5. Объем иных межбюджетных трансфертов, распределяемых между поселениями на третьем этапе, и объем иных межбюджетных трансфертов i-му поселению на третьем этапе рассчитывается муниципальным казенным учреждением «Централизованная бухгалтерия учреждений культуры муниципального образования Гулькевичский район» с учетом коэффициента роста прогнозного показателя средней заработной платы работников муниципальных учреждений поселений отрасли культуры, искусства и кинематографии на 2024 год, установленным постановлением Губернатора Краснодарского края от 4 июля 2024 г. № 397 «О внесении изменений в постановление  Губернатора  Краснодарского края от 26 марта 2024 года № 149 «Об утверждении правил предоставления и методики распределения дотаций на поддержку мер по обеспечению сбалансированности местных бюджетов в 2024 году»  (равен 117,74 %), и предоставляется в управление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жностные лица муниципального казенного учреждения «Централизованная бухгалтерия учреждений культуры муниципального образования Гулькевичский район» несут ответственность за достоверность и полноту информации, предоставляемой в управлени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11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 Совета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___</w:t>
            </w:r>
          </w:p>
        </w:tc>
      </w:tr>
      <w:tr>
        <w:trPr>
          <w:trHeight w:val="3248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Н.Н. Парада</cp:lastModifiedBy>
  <cp:lastPrinted>2024-08-15T11:53:00Z</cp:lastPrinted>
  <dcterms:modified xsi:type="dcterms:W3CDTF">2024-08-19T06:02:00Z</dcterms:modified>
  <cp:revision>377</cp:revision>
  <dc:subject/>
  <dc:title/>
</cp:coreProperties>
</file>