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Гулькевичский район «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униципального образования Гулькевичский район от 30 июня 2023 года № 3 «</w:t>
      </w:r>
      <w:r>
        <w:rPr>
          <w:b/>
          <w:bCs/>
          <w:sz w:val="28"/>
          <w:szCs w:val="28"/>
        </w:rPr>
        <w:t>Об утверждении порядка предоставления и методики распределения иных межбюджетных трансфертов из бюджета муниципального образования Гулькевичский район на поддержку мер по обеспечению сбалансированности бюджетов городских, сельских поселений муниципального образования Гулькевичский район</w:t>
      </w:r>
      <w:r>
        <w:rPr>
          <w:b/>
          <w:sz w:val="28"/>
          <w:szCs w:val="28"/>
        </w:rPr>
        <w:t>»»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дополнительных мер, направленных на обеспечение сбалансированности бюджетов городских и сельских поселений муниципального образования Гулькевичский район, необходимо внести изменения в решение Совета муниципального  образования Гулькевичский  район  от 30 июня 2023 года № 3 «</w:t>
      </w:r>
      <w:r>
        <w:rPr>
          <w:bCs/>
          <w:sz w:val="28"/>
          <w:szCs w:val="28"/>
        </w:rPr>
        <w:t>Об утверждении порядка предоставления и методики распределения иных межбюджетных трансфертов  из  бюджета муниципального образования Гулькевичский район на поддержку мер по обеспечению сбалансированности бюджетов городских, сельских поселений муниципального образования Гулькевичский район</w:t>
      </w:r>
      <w:r>
        <w:rPr>
          <w:sz w:val="28"/>
          <w:szCs w:val="28"/>
        </w:rPr>
        <w:t xml:space="preserve">»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рядок предоставления иных межбюджетных трансфертов из бюджета   муниципального   образования   Гулькевичский район на поддержку мер по обеспечению сбалансированности бюджетов городских, сельских поселений муниципального образования Гулькевичский район дополнен третьим этапом, на котором </w:t>
      </w:r>
      <w:r>
        <w:rPr>
          <w:rFonts w:eastAsia="Calibri"/>
          <w:sz w:val="28"/>
          <w:szCs w:val="28"/>
          <w:lang w:eastAsia="en-US"/>
        </w:rPr>
        <w:t>распределяются иные межбюджетные трансферты  между  поселениями,  имеющими  недостаток   средств на  осуществление   дополнительных   расходов  местных бюджетов, связанных  с  реализацией   полномочий  по созданию условий по организации досуга и обеспечения услугами организаций культуры в части повышения средней заработной платы работников муниципальных учреждений посел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Методикой установлено, что расчет объема иных межбюджетных трансфертов и их распределение между поселениями производится  муниципальным казенным учреждением «Централизованная бухгалтерия учреждений культуры муниципального образования Гулькевичский район», исходя из недостаточности средств в бюджетах поселений, и затем предоставляется в финансовое у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Также порядок дополнен положением об ответственности  должностных лиц муниципального казенного учреждения «Централизованная бухгалтерия учреждений культуры муниципального образования Гулькевичский район» за достоверность и полноту предоставляемой информаци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муниципального образован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улькевичский район                                                                </w:t>
        <w:tab/>
        <w:t xml:space="preserve">      А.А. Шишики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2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Критинина Елена Михайловна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+7 (86160) 3-27-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59:00Z</dcterms:created>
  <dc:creator>ofps4</dc:creator>
  <dc:description/>
  <cp:keywords/>
  <dc:language>en-US</dc:language>
  <cp:lastModifiedBy>Н.Н. Парада</cp:lastModifiedBy>
  <cp:lastPrinted>2024-08-15T11:54:00Z</cp:lastPrinted>
  <dcterms:modified xsi:type="dcterms:W3CDTF">2024-08-15T08:56:00Z</dcterms:modified>
  <cp:revision>40</cp:revision>
  <dc:subject/>
  <dc:title/>
</cp:coreProperties>
</file>