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мая 2022 г. № 732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жности (профессии) специалистов и служащих муниципальных казенных учреждений «Централизованная бухгалтерия муниципального образования Гулькевичский район»; «Централизованная бухгалтерия учреждений культуры муниципального образования Гулькевичский район»; «Централизованная бухгалтерия учреждений образования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пециалистов и служащих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89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81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7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72.</w:t>
            </w:r>
          </w:p>
        </w:tc>
      </w:tr>
    </w:tbl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Должности (профессии) специалистов и служащих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3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267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45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72.</w:t>
            </w:r>
          </w:p>
        </w:tc>
      </w:tr>
    </w:tbl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Должности (профессии) специалистов и служащих муниципальных казенных учреждений «Служба спасения муниципального образования Гулькевичский район»; «Единая дежурно-диспетчерская служба»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ужбы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ужбы по оперативной работ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98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9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ативный дежурны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90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го подразд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67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6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>
                <w:sz w:val="28"/>
                <w:szCs w:val="28"/>
              </w:rPr>
              <w:t>Специалист по приему и обработке экстренных вызов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666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7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72.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и (профессии) специалистов и служащих муниципального казенного учреждения «Управление капитального строительства» муниципального образования Гулькевичский райо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3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89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81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7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72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 Должности (профессии) специалистов и служащих муниципальных казенных учреждений, за исключением муниципальных казенных учреждений, указанных в пунктах 1, 2, 3 и 4 настоящего при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7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872.»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О.Г. Кливц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8:00Z</dcterms:created>
  <dc:creator>Admin</dc:creator>
  <dc:description/>
  <cp:keywords/>
  <dc:language>en-US</dc:language>
  <cp:lastModifiedBy>Morozova</cp:lastModifiedBy>
  <cp:lastPrinted>2024-09-13T14:47:00Z</cp:lastPrinted>
  <dcterms:modified xsi:type="dcterms:W3CDTF">2024-09-13T11:48:00Z</dcterms:modified>
  <cp:revision>2</cp:revision>
  <dc:subject/>
  <dc:title>ПРИЛОЖЕНИЕ № 2</dc:title>
</cp:coreProperties>
</file>