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7145</wp:posOffset>
            </wp:positionH>
            <wp:positionV relativeFrom="paragraph">
              <wp:posOffset>-21272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0.08.20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5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Гулькевичск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 от 30 сентября 2022 г. № 3 «Об утвержд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я об оплате труда и денежн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держании лиц, замещающих муниципальны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лжности и должности муниципальной служб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органах местного самоуправления муницип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Гулькевичский район»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стимулирования повышения эффективности работы  лиц, замещающих муниципальные должности и должности муниципальной службы в органах местного самоуправления муниципального образования Гулькевичский район, </w:t>
      </w:r>
      <w:bookmarkStart w:id="1" w:name="sub_1"/>
      <w:r>
        <w:rPr>
          <w:rFonts w:cs="Times New Roman" w:ascii="Times New Roman" w:hAnsi="Times New Roman"/>
          <w:sz w:val="28"/>
          <w:szCs w:val="28"/>
        </w:rPr>
        <w:t>руководствуясь статьей 64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End w:id="1"/>
      <w:r>
        <w:rPr>
          <w:rFonts w:cs="Times New Roman" w:ascii="Times New Roman" w:hAnsi="Times New Roman"/>
          <w:sz w:val="28"/>
          <w:szCs w:val="28"/>
        </w:rPr>
        <w:t>1. Внести в решение Совета муниципального образования Гулькевичский район от 30 сентября 2022 г. № 3 «Об утверждении Положения об оплате труда и денежном содержании лиц, замещающих муниципальные должности и должности муниципальной службы в органах местного самоуправления муниципального образования Гулькевичский район»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риложении 2 «Положение об оплате труда муниципальных служащих в органах местного самоуправления муниципального образования Гулькевичский район» абзац второй подпункта 4.6 пункта 4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адбавка устанавливается однократно, вне зависимости от количества полученных наград и званий и выплачивается в пределах фонда оплаты труда, на основании заявления муниципального служащего с приложением документов (постановление, удостоверение и др.)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ложение 3 изложить в новой редакции (приложение 1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ложение 4 изложить в новой редакции (приложение 2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Администрации муниципального образования Гулькевичский район опубликовать настоящее решение в общественно-политической газете Гулькевичского района Краснодарского края «В 24 часа», разместить на официальном сайте муниципального образования Гулькевичский район в информационно-телекоммуникационной сети «Интернет»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Совета муниципального образования Гулькевичский район по вопросам местного самоуправления, законности и правопорядка (Шкарупа Н.В.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 1 октября 2024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4537"/>
      </w:tblGrid>
      <w:tr>
        <w:trPr/>
        <w:tc>
          <w:tcPr>
            <w:tcW w:w="52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меститель председателя Сове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ого образования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Н.В. Шкарупа                                                     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муниципального образования                                                   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__ А.А. Шишик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09-02T13:28:00Z</cp:lastPrinted>
  <dcterms:modified xsi:type="dcterms:W3CDTF">2024-09-02T10:29:00Z</dcterms:modified>
  <cp:revision>243</cp:revision>
  <dc:subject/>
  <dc:title/>
</cp:coreProperties>
</file>