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30.08.2024</w:t>
            </w: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30.08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 xml:space="preserve">   )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4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15 014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12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423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2 285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133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 841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 817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927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946,9</w:t>
            </w:r>
          </w:p>
        </w:tc>
      </w:tr>
      <w:tr>
        <w:trPr>
          <w:trHeight w:val="2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 981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 411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 50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 344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 471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 08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5 050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9 050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837 826,5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6 752,2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112 830,2</w:t>
            </w:r>
          </w:p>
        </w:tc>
      </w:tr>
      <w:tr>
        <w:trPr>
          <w:trHeight w:val="2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 295,7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15,9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 432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 828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 550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 278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2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2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74 299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7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0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182,1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3 979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 373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972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33,4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 97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 775,7</w:t>
            </w:r>
          </w:p>
        </w:tc>
      </w:tr>
      <w:tr>
        <w:trPr>
          <w:trHeight w:val="3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015 944,3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Гулькевичский район                                                                       Е.М. Критинин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4-08-16T09:06:00Z</cp:lastPrinted>
  <dcterms:modified xsi:type="dcterms:W3CDTF">2024-09-02T07:44:00Z</dcterms:modified>
  <cp:revision>396</cp:revision>
  <dc:subject/>
  <dc:title>         Приложение № 12</dc:title>
</cp:coreProperties>
</file>