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30.08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2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6.02.2024 г. № 1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30.08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 xml:space="preserve">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6,0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8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6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,4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6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2,5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                                            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улькевичский район                                                                                                                                               Е .М. Критинин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Savranova</cp:lastModifiedBy>
  <cp:lastPrinted>2024-08-01T13:11:00Z</cp:lastPrinted>
  <dcterms:modified xsi:type="dcterms:W3CDTF">2024-09-02T08:00:00Z</dcterms:modified>
  <cp:revision>404</cp:revision>
  <dc:subject/>
  <dc:title/>
</cp:coreProperties>
</file>