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Е 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ладов (должностных окладов), ставок заработной п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муниципальных 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униципальных учреждений образования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по профессиональным квалификационным групп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3685"/>
        <w:gridCol w:w="1100"/>
      </w:tblGrid>
      <w:tr>
        <w:trPr>
          <w:trHeight w:val="6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и (должности)/ ос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/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, руб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3685"/>
        <w:gridCol w:w="11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траслевые профессии рабочих / Постановление № 30,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1, Постановление № 47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Т РФ № 31,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248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первого уровня: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гардеробщик, дворник, сторож (вахтер), уборщик служебных помещ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кухонный рабочий, рабочий по комплексному обслуживанию и ремонту зданий, кладовщик, машинист по стирке и ремонту спецодежды, шве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рабочий по комплексному обслуживанию и ремонту зд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второго уровн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рабочий по комплексному обслуживанию и ремонту зданий, водитель автомобиля, оператор электронно-вычислительных и вычислительных маш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5</w:t>
            </w:r>
          </w:p>
        </w:tc>
      </w:tr>
      <w:tr>
        <w:trPr>
          <w:trHeight w:val="2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 руководителей, специалистов и служащих/   Постановление № 37, Приказ № 247н, Приказ № 559н, Приказ № 761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траслевые должности служащих первого уров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, секретарь-машини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отраслевые должности служащих второго уровн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, худож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-пова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 служащих третье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ик, специалист по кадрам, специалист по охране тру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5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аботников  образования/Приказ № 216н, приказ № 761н (*) 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олжности работников учебно-вспомогательного персонала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торо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структор по физической культуре, музыкальный руководитель, старший вожат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структор-методист, педагог дополнительного образования, педагог-организатор, социальный педаг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итатель, мастер производственного обучения, методист, педагог-психолог, старший </w:t>
            </w:r>
            <w:bookmarkStart w:id="0" w:name="l45"/>
            <w:bookmarkEnd w:id="0"/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структор-методист, старший педагог дополнительного образ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едагог-библиотекарь, преподаватель-организатор основ безопасности и защиты Родины, старший воспитатель, старший методист, тьютор, учитель, учитель-дефектолог, учитель-логопед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аботников муниципальных образовательных учреждений,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ющих образовательные программы в области физической культуры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рта /Приказ №216н, приказ №761н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, тренер-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ники физической культуры и спорта второ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-инстру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культуры, искусства и кинематографии/Приказ № 121н, Приказ № 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92" w:hanging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и работников культуры, искусства и кинематографии ведущего зв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 звукоопера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едицинских работников /Приказ № 541н, Приказ № 2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реднего медицинского и фармацевтического  персон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4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*)За исключением должностей в муниципальных образовательных учреждениях, реализующих образовательные программы в области физической культуры и спорта.»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 администрации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45:00Z</dcterms:created>
  <dc:creator>ZvoznikovaNA</dc:creator>
  <dc:description/>
  <cp:keywords/>
  <dc:language>en-US</dc:language>
  <cp:lastModifiedBy>Morozova</cp:lastModifiedBy>
  <cp:lastPrinted>2024-09-04T11:44:00Z</cp:lastPrinted>
  <dcterms:modified xsi:type="dcterms:W3CDTF">2024-09-04T08:45:00Z</dcterms:modified>
  <cp:revision>2</cp:revision>
  <dc:subject/>
  <dc:title>Приложение 6</dc:title>
</cp:coreProperties>
</file>