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22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ежемесячного денежного вознагра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никам директоров по воспитанию и взаимодейств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детскими общественными объединениями муниципальных общеобразовательных учрежден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рядок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учреждений муниципального образования Гулькевичский район (далее – Порядок) определяет механизм выплаты с 1 сентября 2024 г.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учреждений муниципального образования Гулькевичский район (далее соответственно – денежное вознаграждение, советник директора, МО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 на получение денежного вознаграждения имеют педагогические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и МОУ, осуществляющие трудовые функции по должности сове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советников директоров, которым производится выплата денежного вознаграждения, утверждается приказом директора МО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педагогический работник осуществляет трудовые функции по должности советника директора в двух и более МОУ, выплата денежного вознаграждения осуществляется в одной МОУ по выбору советника директора, на основании личного заявления и справки(ок) в свободной форме из иной(ых) МОУ,  которой(ых) педагогический работник осуществляет трудовые функции по должности советника директора, подтверждающей(их) отсутствие выплаты денежного вознаграждения в указанной(ых) МОУ. Ответственность за соблюдение указанного условия возлагается на советника директора, а контроль за соблюдением советником директора настоящего условия – на директора М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ежемесячного денежного вознаграждения советникам директоров составляет 5000 (пять тысяч) рублей в месяц с учетом установленных законодательством Российской Федерации отчислений по обязательному социальному страхованию в государственные внебюджетные фонды Российской Федерации (Фонд пенсионного и социального страхования Российской Федерации – на обязательное пенсионное страхование, на обязательное социальное страхование на случай временной нетрудоспособности и в связи с материнством и обязательное социальное страхование от несчастных случаев на производстве и профессиональных заболеваний, Федеральный фонд обязательного медицинского страхования – на обязательное медицинское страхование), включая выплату среднего заработка в установленных законодательством случа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нежное вознаграждение выплачивается советнику директора вне зависимости от установленного ему объема педагогической работы по занимаемой должности советника дире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енежное вознаграждение выплачивается один раз в месяц (в полном объеме за фактически отработанное время) не позднее последнего рабочего дня каждого месяца и является составной частью заработной платы советника дире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сточником финансового обеспечения выплаты денежного вознаграждения являются средства иного межбюджетного трансферта, предоставляемого из федерального бюджета бюджету Краснодарского края на софинансирование соответствующего расходного обязательства Краснодарского края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ий Порядок действует на срок предоставления иного межбюджетного трансферта из федерального бюджета бюджету Краснодарского края, указанного в пункте 6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pt">
    <w:name w:val="Основной текст + Интервал 3 pt"/>
    <w:qFormat/>
    <w:rPr>
      <w:spacing w:val="60"/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60"/>
      <w:jc w:val="center"/>
      <w:outlineLvl w:val="0"/>
    </w:pPr>
    <w:rPr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4" w:before="0" w:after="240"/>
      <w:jc w:val="center"/>
    </w:pPr>
    <w:rPr>
      <w:sz w:val="26"/>
      <w:szCs w:val="26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480"/>
      <w:jc w:val="center"/>
    </w:pPr>
    <w:rPr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04:00Z</dcterms:created>
  <dc:creator>Admin</dc:creator>
  <dc:description/>
  <cp:keywords/>
  <dc:language>en-US</dc:language>
  <cp:lastModifiedBy>Morozova</cp:lastModifiedBy>
  <cp:lastPrinted>2024-09-04T13:03:00Z</cp:lastPrinted>
  <dcterms:modified xsi:type="dcterms:W3CDTF">2024-09-04T10:04:00Z</dcterms:modified>
  <cp:revision>2</cp:revision>
  <dc:subject/>
  <dc:title>О порядке предоставления, условиях стимулирования иных межбюджетных трансфертов в целях стимулирования отдельных категорий работников муниципальных образовательных</dc:title>
</cp:coreProperties>
</file>