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  <w:t>ПРИЛОЖЕНИЕ</w:t>
            </w:r>
          </w:p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  <w:t>решением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  <w:t>от ___________ № _______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ализации права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1. Порядок реализации права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беспечению одноразовым бесплатным питанием обучающихся из многодетных семей (далее – Порядок) определяет порядок и условия использования собственных материальных ресурсов и финансовых средств на осуществление государственных полномочий Краснодарского края 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 (далее – мера поддержки по БПМ), в муниципальном образовании Гулькевичский райо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2. Собственные материальные ресурсы и финансовые средства для осуществления муниципальным образованием Гулькевичский район меры поддержки по БПМ могут быть использованы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1) финансовое управление администрации муниципального образования Гулькевичский район доводит до главного распорядителя средств бюджета муниципального образования Гулькевичский район – управления образования администрации муниципального образования Гулькевичский район, уполномоченного на исполнение меры поддержки по БПМ объем субвенций на выполнение меры поддержки по БПМ, переданного в соответствии с Законом Краснодарского края  от 15 декабря 2004 г. № 805-КЗ «О наделении органов местного самоуправления муниципальных образований Краснодарского края государственными полномочиями в области социальной сферы» (далее – Закон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2) управление образования производит расчет бюджетных ассигнований, необходимых для полного исполнения отдельных государственных полномочий на очередной финансовый год и плановый период в соответствии с методикой расчета, установленной Закон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3) в случае, если расчетная потребность на реализацию меры поддержки по БПМ, определенная в соответствии с подпунктом 2 пункта 2 Порядка, выше объема субвенции, предоставленной в бюджет муниципального образования Гулькевичский район из бюджета Краснодарского края, Совет муниципального образования Гулькевичский район вправе принять решение дополнительно использовать собственные материальные ресурсы и финансовые средства муниципального образования Гулькевичский район для осуществления переданного отдельного государственного полномочия в объеме недостающей потребности путем внесения изменения в решение о бюджете муниципального образования Гулькевичский район в текущем финансовом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3. Собственные материальные ресурсы и финансовые средства для осуществления меры поддержки по БПМ могут быть использованы на следующие це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1) оплату стоимости набора продуктов питания одного ребенка в возрасте от 12 лет и старш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2) оплату за приготовление блю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4. Использование собственных материальных ресурсов и финансовых средств на осуществление меры поддержки по БПМ, производится в пределах средств бюджета муниципального образования Гулькевичский район, утвержденных решением Совета муниципального образования Гулькевичский район на текущий финансовый год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начальник управления по социальной работе                                      А.Г. Прядко</w:t>
      </w:r>
    </w:p>
    <w:p>
      <w:pPr>
        <w:pStyle w:val="Normal"/>
        <w:widowControl w:val="false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18:00Z</dcterms:created>
  <dc:creator>SamLab.ws</dc:creator>
  <dc:description/>
  <cp:keywords/>
  <dc:language>en-US</dc:language>
  <cp:lastModifiedBy>Пользователь</cp:lastModifiedBy>
  <cp:lastPrinted>2021-10-14T14:51:00Z</cp:lastPrinted>
  <dcterms:modified xsi:type="dcterms:W3CDTF">2024-09-11T05:01:00Z</dcterms:modified>
  <cp:revision>6</cp:revision>
  <dc:subject/>
  <dc:title/>
</cp:coreProperties>
</file>