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носится главой муниципального образования Гулькевичски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491490</wp:posOffset>
            </wp:positionV>
            <wp:extent cx="590550" cy="6915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ОВЕТ МУНИЦИПАЛЬНОГО ОБРАЗОВАНИ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УЛЬКЕВИЧ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____________</w:t>
        <w:tab/>
        <w:tab/>
        <w:tab/>
        <w:tab/>
        <w:tab/>
        <w:tab/>
        <w:tab/>
        <w:tab/>
        <w:tab/>
        <w:t>№  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Гулькеви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5 августа 2023 г. № 2 «Об утверждении Порядка заключения соглашений с органами местного самоуправления поселений,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ходящих в состав муниципального образования Гулькевичский район,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(принятии) осуществления части полномочий по решению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ов местного значения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нормативного правового акта Совета муниципального образования Гулькевичский район в соответствие с  положени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 4 статьи 15 Федерального закона № 131-ФЗ «Об общих принципах организации местного самоуправления в Российской Федерации», Совет муниципального образования Гулькевичский район р е ш и л: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Гулькевичский район от 25 августа 2023 г. № 2 «Об утверждении Порядка заключения соглашений с органами местного самоуправления поселений, входящих в состав муниципального образования Гулькевичский район, о передаче (принятии) осуществления части полномочий по решению вопросов местного значения» изменение, изложив приложение в ново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411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 Совета</w:t>
            </w:r>
            <w:r>
              <w:rPr/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 главы муниципального образования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.Г. Кливцова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</w:t>
            </w:r>
          </w:p>
        </w:tc>
      </w:tr>
      <w:tr>
        <w:trPr>
          <w:trHeight w:val="3248" w:hRule="atLeast"/>
        </w:trPr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м обязанности главы 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ставле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м управлением администрации муниципального образования Гулькевичский район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ом финансового управления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Иванов</w:t>
            </w:r>
          </w:p>
        </w:tc>
      </w:tr>
      <w:tr>
        <w:trPr>
          <w:trHeight w:val="687" w:hRule="atLeast"/>
        </w:trPr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управления делами администрации муниципального образования Гулькевичский район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А. Савельева</w:t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45" w:hRule="atLeast"/>
        </w:trPr>
        <w:tc>
          <w:tcPr>
            <w:tcW w:w="563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постоянной комиссии Совет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инансово - бюджетной и налоговой политике, торговле, предпринимательству, имущественным и земельным отношениям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К. Черноколов</w:t>
            </w:r>
          </w:p>
        </w:tc>
      </w:tr>
    </w:tbl>
    <w:p>
      <w:pPr>
        <w:pStyle w:val="Normal"/>
        <w:tabs>
          <w:tab w:val="clear" w:pos="708"/>
          <w:tab w:val="left" w:pos="12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Дарья Д.Н. Набиева</cp:lastModifiedBy>
  <cp:lastPrinted>2024-03-14T10:03:00Z</cp:lastPrinted>
  <dcterms:modified xsi:type="dcterms:W3CDTF">2024-09-16T07:22:00Z</dcterms:modified>
  <cp:revision>370</cp:revision>
  <dc:subject/>
  <dc:title/>
</cp:coreProperties>
</file>