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 №____</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от ________________________№__)</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7"/>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64 80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16 055,4</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66 180,9</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3 578,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3 5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73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4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1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1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 3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8 6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3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96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961,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0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0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0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6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6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83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9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 34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 34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8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8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 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09</w:t>
            </w:r>
            <w:r>
              <w:rPr/>
              <w:t xml:space="preserve">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w:t>
            </w:r>
            <w:r>
              <w:rPr/>
              <w:t>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00</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водоотведения к объекту капитального строительства на земельном участке к кадастровым номеро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w:t>
            </w:r>
            <w:r>
              <w:rPr/>
              <w:t> </w:t>
            </w:r>
            <w:r>
              <w:rPr>
                <w:lang w:val="en-US"/>
              </w:rPr>
              <w:t>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1 5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3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3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5 83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 83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4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56 035,1</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4-09-11T08:55:00Z</cp:lastPrinted>
  <dcterms:modified xsi:type="dcterms:W3CDTF">2024-09-12T10:13:00Z</dcterms:modified>
  <cp:revision>1506</cp:revision>
  <dc:subject/>
  <dc:title>         Приложение № 12</dc:title>
</cp:coreProperties>
</file>