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№_____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т _______________________ №_____)</w:t>
            </w:r>
          </w:p>
          <w:p>
            <w:pPr>
              <w:pStyle w:val="Normal"/>
              <w:ind w:left="-25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5 и 2026  год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rHeight w:val="66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74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blHeader w:val="true"/>
          <w:trHeight w:val="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0" w:name="OLE_LINK1"/>
            <w:bookmarkEnd w:id="0"/>
            <w:r>
              <w:rPr/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86 0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2 </w:t>
            </w:r>
            <w:r>
              <w:rPr/>
              <w:t>09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4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 41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7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5 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5 23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2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1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1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373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 0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6 499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3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52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8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634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2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36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109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4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763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7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82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66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jc w:val="center"/>
              <w:rPr/>
            </w:pPr>
            <w:r>
              <w:rPr/>
              <w:t>36 3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76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 2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71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540 1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568 814,2</w:t>
            </w:r>
          </w:p>
        </w:tc>
      </w:tr>
      <w:tr>
        <w:trPr>
          <w:trHeight w:val="2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7 6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8 95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77 1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3 079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0 9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 666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3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 5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 379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 0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 858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0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 55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0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30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8 5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5 254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0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 72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 7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3 66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 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9 8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5 14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1,8</w:t>
            </w:r>
          </w:p>
        </w:tc>
      </w:tr>
      <w:tr>
        <w:trPr>
          <w:trHeight w:val="8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28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 360,0</w:t>
            </w:r>
          </w:p>
        </w:tc>
      </w:tr>
      <w:tr>
        <w:trPr>
          <w:trHeight w:val="28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473 8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477 906,2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Альбина А.И. Васильева</cp:lastModifiedBy>
  <cp:lastPrinted>2024-04-02T08:26:00Z</cp:lastPrinted>
  <dcterms:modified xsi:type="dcterms:W3CDTF">2024-09-11T07:58:00Z</dcterms:modified>
  <cp:revision>325</cp:revision>
  <dc:subject/>
  <dc:title>         Приложение № 12</dc:title>
</cp:coreProperties>
</file>