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224790</wp:posOffset>
                  </wp:positionV>
                  <wp:extent cx="590550" cy="69151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0.08.20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ab/>
        <w:tab/>
        <w:tab/>
        <w:tab/>
        <w:tab/>
        <w:tab/>
        <w:tab/>
        <w:tab/>
        <w:t xml:space="preserve">№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913 468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015 944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 47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 436 218,7  тыс. рублей и на 2026 год в сумме 2 477 906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 436 218,7 тыс. рублей, в том числе условно утвержденные расходы в сумме 28 000,0  тыс. рублей, и на 2026 год в сумме 2 477 906,2 тыс. рублей, в том числе условно утвержденные расходы в сумме 57 360,0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83 194,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22 841,6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 839,2 тыс. рублей и на 2026 год 88 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18 696,8 тыс. рублей и на 2026 год в сумме 26 873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Пункт 20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4 год в сумме 16 344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5 год в сумме 8 445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8 763,6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2, 3, 4, 5, 6, 7, 8, 9, 10, 13, 14, 26, 30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, 13, 14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536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 А. Шишикин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0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14:00Z</dcterms:created>
  <dc:creator>Д.Г. Пивоваров</dc:creator>
  <dc:description/>
  <cp:keywords/>
  <dc:language>en-US</dc:language>
  <cp:lastModifiedBy>Альбина А.И. Васильева</cp:lastModifiedBy>
  <cp:lastPrinted>2024-06-18T13:46:00Z</cp:lastPrinted>
  <dcterms:modified xsi:type="dcterms:W3CDTF">2024-09-03T07:37:00Z</dcterms:modified>
  <cp:revision>27</cp:revision>
  <dc:subject/>
  <dc:title/>
</cp:coreProperties>
</file>