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24 № 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24 № 1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15 014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2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 28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13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 841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 817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927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946,9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98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 411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344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08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 05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 05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837 826,5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 752,2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12 830,2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 295,7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15,9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 43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 828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 55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27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4 299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0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182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3 979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 37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97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3,4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 97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775,7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015 944,3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Е.М. Критинин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8-16T09:06:00Z</cp:lastPrinted>
  <dcterms:modified xsi:type="dcterms:W3CDTF">2024-09-03T07:32:00Z</dcterms:modified>
  <cp:revision>396</cp:revision>
  <dc:subject/>
  <dc:title>         Приложение № 12</dc:title>
</cp:coreProperties>
</file>