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953 559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056 035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473 858,5  тыс. рублей и на 2026 год в сумме 2 477 90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473 858,5 тыс. рублей, в том числе условно утвержденные расходы в сумме 28 000,0  тыс. рублей, и на 2026 год в сумме 2 477 906,2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6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4 729,5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7 184,0 тыс. рублей и на 2026 год в сумме 26 3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 1, 2, 3, 4, 5, 6, 7, 8, 9, 10, 13, 14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О.Г. Кливц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1:15:00Z</cp:lastPrinted>
  <dcterms:modified xsi:type="dcterms:W3CDTF">2024-09-27T11:50:00Z</dcterms:modified>
  <cp:revision>246</cp:revision>
  <dc:subject/>
  <dc:title/>
</cp:coreProperties>
</file>