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09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решение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28 мая 2005 г. № 3/4 «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я об отделе физической культуры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орта администрации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Гулькевичский район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приведения в соответствие с действующим законодательством правового акта Совета муниципального образования Гулькевичский район, руководствуясь статьей 64 устава муниципального образования Гулькевичский район, Совет муниципального образования Гулькевичский района р е ш и л: 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Совета муниципаль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Гулькевичский район от 28 мая 2006 г. № 3/4 «Об утверждении положения об отделе физической культуры и спорта администрации муниципального образования Гулькевичский район» изменение, изложив пункт 6.5 раздела 6 приложения        в следующей редакции:</w:t>
      </w:r>
    </w:p>
    <w:p>
      <w:pPr>
        <w:pStyle w:val="Style23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ru-RU" w:bidi="ru-RU"/>
        </w:rPr>
        <w:t>«6.5. На период временного отсутствия начальника Отдела его обязанности возлагаются на должностное лицо Отдела, назначенное распоряжением администрации муниципального образования Гулькевичский район.»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чальнику отдела физической культуры и спорта администрации муниципального образования Гулькевичский район Ткаченко Алексею Алексеевичу согласно Федеральному закону от 8 августа 2001 г. № 129-ФЗ     «О государственной регистрации юридических лиц и индивидуальных предпринимателей» обратиться в Межрайонную инспекцию федеральной налоговой службы № 16 по Краснодарскому краю с заявлением о регистрации изменений, вносимых в положение об отделе физической культуры и спорта администрации муниципального образования Гулькевичский район.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bookmarkStart w:id="2" w:name="sub_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 за выполнением настоящего решения возложить на постоянную комиссию Совета муниципального образования Гулькевичский район </w:t>
      </w:r>
      <w:bookmarkEnd w:id="2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 вопросам образования, культуры, спорта, молодежной и социальной  политики (Лазариди Л.Г.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bookmarkStart w:id="3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9-30T09:13:00Z</cp:lastPrinted>
  <dcterms:modified xsi:type="dcterms:W3CDTF">2024-09-30T06:36:00Z</dcterms:modified>
  <cp:revision>280</cp:revision>
  <dc:subject/>
  <dc:title/>
</cp:coreProperties>
</file>