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>решением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7.09.2024</w:t>
            </w:r>
            <w:r>
              <w:rPr/>
              <w:t xml:space="preserve">  № </w:t>
            </w:r>
            <w:r>
              <w:rPr>
                <w:u w:val="single"/>
              </w:rPr>
              <w:t>12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1. Порядок реализации права на 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(далее – Порядок) определяет порядок и условия использования собственных материальных ресурсов и финансовых средств на осуществление 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(далее – мера поддержки по БПМ), в муниципальном образовании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. Собственные материальные ресурсы и финансовые средства для осуществления муниципальным образованием Гулькевичский район меры поддержки по БПМ могут быть использованы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1)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– управления образования администрации муниципального образования Гулькевичский район, уполномоченного на исполнение меры поддержки по БПМ объем субвенций на выполнение меры поддержки по БПМ, переданного в соответствии с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(далее – Закон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управление образования производит расчет бюджетных ассигнований, необходимых для полного исполнения отдельных государственных полномочий на очередной финансовый год и плановый период в соответствии с методикой расчета, установленной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) в случае, если расчетная потребность на реализацию меры поддержки по БПМ, определенная в соответствии с подпунктом 2 пункта 2 Порядка, выше объема субвенции, предоставленной в бюджет муниципального образования Гулькевичский район из бюджета Краснодарского края, Совет муниципального образования Гулькевичский район вправе принять решение дополнительно использовать собственные материальные ресурсы и финансовые средства муниципального образования Гулькевичский район для осуществления переданного отдельного государственного полномочия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3. Собственные материальные ресурсы и финансовые средства для осуществления меры поддержки по БПМ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1) оплату стоимости набора продуктов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2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4. Использование собственных материальных ресурсов и финансовых средств на осуществление меры поддержки по БПМ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начальник управления по социальной работе                                      А.Г. Прядко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8:00Z</dcterms:created>
  <dc:creator>SamLab.ws</dc:creator>
  <dc:description/>
  <cp:keywords/>
  <dc:language>en-US</dc:language>
  <cp:lastModifiedBy>Savranova</cp:lastModifiedBy>
  <cp:lastPrinted>2021-10-14T14:51:00Z</cp:lastPrinted>
  <dcterms:modified xsi:type="dcterms:W3CDTF">2024-09-30T07:16:00Z</dcterms:modified>
  <cp:revision>7</cp:revision>
  <dc:subject/>
  <dc:title/>
</cp:coreProperties>
</file>