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девя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>
          <w:trHeight w:val="2076" w:hRule="atLeast"/>
        </w:trPr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сентябр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муниципального образования Гулькевичский район от 30 июля 2021 г. № 1 «Об образовании постоянных комисс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 - председатель Совета муниципального образования Гулькевичский райо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 внесении изменений в решение Совета муниципального образования Гулькевичский район от 16 декабря 2011 г. № 5 «О создании Контрольно-счетной палаты муниципального образования Гулькевичский район»</w:t>
      </w:r>
    </w:p>
    <w:p>
      <w:pPr>
        <w:pStyle w:val="Style22"/>
        <w:shd w:fill="FFFFFF" w:val="clear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лад: Весич Алена Анатольевна- исполняющий обязанности председателя Контрольно-счетной палаты муниципального образования Гулькевичский район</w:t>
      </w:r>
    </w:p>
    <w:p>
      <w:pPr>
        <w:pStyle w:val="Style22"/>
        <w:shd w:fill="FFFFFF" w:val="clear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3. О внесении изменений в решение Совета муниципального образования Гулькевичский район от </w:t>
      </w:r>
      <w:r>
        <w:rPr>
          <w:sz w:val="28"/>
          <w:szCs w:val="28"/>
        </w:rPr>
        <w:t xml:space="preserve">15 декабря 2023 г. № 2 «О бюджете муниципального образования Гулькевичский район на 2024 год и на плановый период 2025 и 2026 годов»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eastAsia="en-US"/>
        </w:rPr>
        <w:t xml:space="preserve">О согласовании замены части дотации на выравнивание               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Гулькевичский район от налога на доходы физических лиц на </w:t>
      </w:r>
      <w:r>
        <w:rPr>
          <w:sz w:val="28"/>
          <w:szCs w:val="28"/>
        </w:rPr>
        <w:t>2025 год и  на  плановый период 2026 и 2027 год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О внесении изменения в решение Совета муниципального образования Гулькевичский район от 25 августа 2023 г. № 2 «Об утверждении Порядка заключения соглашений с органами местного самоуправления поселений, входящих в состав муниципального образования Гулькевичский район, о передаче (принятии) осуществления части полномочий по решению вопросов местного значени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 внесении изменений в решение Совета муниципального образования Гулькевичский район от 30 сентября 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8100</wp:posOffset>
                </wp:positionV>
                <wp:extent cx="6108065" cy="819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О даче согласия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имени А.В. Кривцова на заключение договора аренды нежилого 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64.55pt;mso-wrap-distance-left:0pt;mso-wrap-distance-right:9pt;mso-wrap-distance-top:0pt;mso-wrap-distance-bottom:0pt;margin-top: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7. </w:t>
                      </w: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>О даче согласия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имени А.В. Кривцова на заключение договора аренды нежилого 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ринятие объекта недвижимого имущества                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</w:t>
      </w:r>
      <w:r>
        <w:rPr>
          <w:bCs/>
          <w:spacing w:val="-1"/>
          <w:sz w:val="28"/>
          <w:szCs w:val="28"/>
        </w:rPr>
        <w:t xml:space="preserve"> на безвозмездной основ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 xml:space="preserve"> 9. </w:t>
      </w:r>
      <w:r>
        <w:rPr>
          <w:bCs/>
          <w:sz w:val="28"/>
          <w:szCs w:val="28"/>
        </w:rPr>
        <w:t xml:space="preserve">О даче согласия муниципальным бюджетным общеобразовательным учреждениям средним общеобразовательным школам № 4, 7, 10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спортивной школой олимпийского резерва «Венец» по легкой атлетике муниципального образования Гулькевичский район 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10. О даче согласия муниципальному бюджетному учреждению дополнительного образования спортивной школе «Сокол» </w:t>
      </w:r>
      <w:r>
        <w:rPr>
          <w:spacing w:val="-4"/>
          <w:sz w:val="28"/>
          <w:szCs w:val="28"/>
        </w:rPr>
        <w:t xml:space="preserve">муниципального образования Гулькевичский район </w:t>
      </w:r>
      <w:r>
        <w:rPr>
          <w:sz w:val="28"/>
          <w:szCs w:val="28"/>
        </w:rPr>
        <w:t>на заключение договора аренды части нежилого помещения здания спорткомплекса для установки снекового аппарата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 xml:space="preserve">11. О даче согласия муниципальному бюджетному учреждению дополнительного образования спортивной школе «Сокол» </w:t>
      </w:r>
      <w:r>
        <w:rPr>
          <w:spacing w:val="-4"/>
          <w:sz w:val="28"/>
          <w:szCs w:val="28"/>
        </w:rPr>
        <w:t xml:space="preserve">муниципального  образования Гулькевичский район </w:t>
      </w:r>
      <w:r>
        <w:rPr>
          <w:sz w:val="28"/>
          <w:szCs w:val="28"/>
        </w:rPr>
        <w:t xml:space="preserve">на заключение  договора аренды части нежилого помещения  здания спорткомплекса для реализации спортивного инвентаря для плавания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Доклад: Ильин Григорий Валерьеви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</w:t>
      </w:r>
      <w:r>
        <w:rPr>
          <w:sz w:val="28"/>
          <w:szCs w:val="28"/>
        </w:rPr>
        <w:t xml:space="preserve">муниципального образования Гулькевичский район </w:t>
      </w:r>
      <w:r>
        <w:rPr>
          <w:bCs/>
          <w:sz w:val="28"/>
          <w:szCs w:val="28"/>
        </w:rPr>
        <w:t xml:space="preserve">для осуществления переданных </w:t>
      </w:r>
      <w:r>
        <w:rPr>
          <w:sz w:val="28"/>
          <w:szCs w:val="28"/>
        </w:rPr>
        <w:t>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 на 2024 год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>Скоморохова Лилия Леонидовна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3. О внесении изменения в решение Совета муниципального образования Гулькевичский район от 28 мая 2005 г. № 3/4 «Об утверждении положения об отделе физической культуры и спорта администрации муниципального образования Гулькевич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Ткаченко Алексей Алексеевич - </w:t>
      </w:r>
      <w:r>
        <w:rPr>
          <w:bCs/>
          <w:sz w:val="28"/>
          <w:szCs w:val="28"/>
        </w:rPr>
        <w:t>начальник отдела физической культуры и спорта администрации муниципального образования Гулькевичский район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4. </w:t>
      </w:r>
      <w:r>
        <w:rPr>
          <w:sz w:val="28"/>
          <w:szCs w:val="28"/>
        </w:rPr>
        <w:t>О награждении Благодарственном письмом Совета муниципального образования Гулькевичский район</w:t>
      </w:r>
    </w:p>
    <w:p>
      <w:pPr>
        <w:pStyle w:val="Style22"/>
        <w:shd w:fill="FFFFFF" w:val="clear"/>
        <w:ind w:left="0" w:right="7" w:firstLine="525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клад: </w:t>
      </w:r>
      <w:r>
        <w:rPr>
          <w:sz w:val="28"/>
          <w:szCs w:val="28"/>
        </w:rPr>
        <w:t>Перевертайло Лариса Валенти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Об установке мемориальной доски Крутий Александру Алексеевичу, погибшему при исполнении воинского долга</w:t>
      </w:r>
    </w:p>
    <w:p>
      <w:pPr>
        <w:pStyle w:val="Style22"/>
        <w:shd w:fill="FFFFFF" w:val="clear"/>
        <w:ind w:left="0" w:right="7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9-26T15:12:00Z</cp:lastPrinted>
  <dcterms:modified xsi:type="dcterms:W3CDTF">2024-09-30T07:17:00Z</dcterms:modified>
  <cp:revision>1496</cp:revision>
  <dc:subject/>
  <dc:title/>
</cp:coreProperties>
</file>