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09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6 декабря 2011 г. № 5 «О созда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она Краснодарского края от 22 декабря 2021 г.                  № 4615-КЗ «Об отдельных вопросах правового регулирования организации местного самоуправления в Краснодарском крае», Федерального закона от 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на основании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Style2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риложение к решению Совета муниципального образования Гулькевичский район от 16 декабря 2011 г. № 5 «О создании Контрольно-счетной палаты муниципального образования Гулькевичский район» следующие изменения: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наименовании и по тексту приложения слова «Контрольно-счетная палата муниципального образования Гулькевичский район» заменить словами «Контрольно-счетная палата муниципального образования Гулькевичский муниципальный район Краснодарского края»;</w:t>
      </w:r>
    </w:p>
    <w:p>
      <w:pPr>
        <w:pStyle w:val="Style22"/>
        <w:ind w:left="0" w:firstLine="720"/>
        <w:jc w:val="both"/>
        <w:rPr/>
      </w:pPr>
      <w:r>
        <w:rPr>
          <w:sz w:val="28"/>
          <w:szCs w:val="28"/>
        </w:rPr>
        <w:t>2) пункт 1.6. раздела 1 «Статус Контрольно-счетной палаты муниципального образования Гулькевичский муниципальный район Краснодарского края» изложить в следующей редакции:</w:t>
      </w:r>
    </w:p>
    <w:p>
      <w:pPr>
        <w:pStyle w:val="Style22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6. Полное наименование: Контрольно-счетная палата муниципального образования Гулькевичский муниципальный район Краснодарского края.</w:t>
      </w:r>
    </w:p>
    <w:p>
      <w:pPr>
        <w:pStyle w:val="Style22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кращенное наименование: КСП МО Гулькевичский район.</w:t>
      </w:r>
    </w:p>
    <w:p>
      <w:pPr>
        <w:pStyle w:val="Style22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Юридический адрес: 352190, Краснодарский край, г. Гулькевичи, ул. Советская 14.»</w:t>
      </w:r>
    </w:p>
    <w:p>
      <w:pPr>
        <w:pStyle w:val="Style22"/>
        <w:ind w:left="0" w:firstLine="708"/>
        <w:jc w:val="both"/>
        <w:rPr/>
      </w:pPr>
      <w:r>
        <w:rPr>
          <w:sz w:val="28"/>
          <w:szCs w:val="28"/>
        </w:rPr>
        <w:t xml:space="preserve">2. Поручить председателю КСП МО Гулькевичский район Губенко Н.Е. согласно Федеральному закону от 8 августа 2001 года № 129-ФЗ «О государственной регистрации юридических лиц и индивидуальных предпринимателей» обратиться в Межрайонную инспекцию Федеральной налоговой службы № 16 по Краснодарскому краю с заявлением о регистрации изменени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3"/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(Черноколов А.К.).</w:t>
      </w:r>
    </w:p>
    <w:p>
      <w:pPr>
        <w:pStyle w:val="ConsPlusNormal"/>
        <w:widowControl/>
        <w:jc w:val="both"/>
        <w:rPr/>
      </w:pPr>
      <w:bookmarkStart w:id="3" w:name="sub_3"/>
      <w:r>
        <w:rPr>
          <w:rFonts w:cs="Times New Roman" w:ascii="Times New Roman" w:hAnsi="Times New Roman"/>
          <w:sz w:val="28"/>
          <w:szCs w:val="28"/>
        </w:rPr>
        <w:t>4 Решение вступает в силу со дня его принятия</w:t>
      </w:r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bookmarkStart w:id="4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4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9-27T14:24:00Z</cp:lastPrinted>
  <dcterms:modified xsi:type="dcterms:W3CDTF">2024-09-27T11:29:00Z</dcterms:modified>
  <cp:revision>269</cp:revision>
  <dc:subject/>
  <dc:title/>
</cp:coreProperties>
</file>