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9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540" w:hRule="atLeast"/>
        </w:trPr>
        <w:tc>
          <w:tcPr>
            <w:tcW w:w="9963" w:type="dxa"/>
            <w:tcBorders/>
          </w:tcPr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bookmarkStart w:id="1" w:name="sub_2"/>
            <w:bookmarkEnd w:id="1"/>
            <w:r>
              <w:rPr>
                <w:b/>
                <w:szCs w:val="28"/>
              </w:rPr>
              <w:t xml:space="preserve">О внесении изменений в решение Совета муниципального </w:t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зования Гулькевичский район от 30 июля 2021 г.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1 «Об образовании постоянных комисс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соответствии со статьей 25 Устава муниципального образования Гулькевичский район, статьей 19 Регламента Совета муниципального образования, Совет муниципального образования Гулькевичский район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муниципального образования Гулькевичский район от 30 июля 2021 г. № 1 «Об образовании  постоянных комиссии Совета муниципального образования Гулькевичский район» изменения, изложив составы постоянных комиссий в следующей редакции: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</w:rPr>
        <w:t>«1.1. Комиссия по финансово-бюджетной и  налоговой политике, торговле, предпринимательству, имущественным и земельным отношения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олов  Александр Константин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рупа  Наталья Валерье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н Ольга Владимиро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цов Сергей Алексе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в Александр Юрь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Елена Викторо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 Николай Никола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ков Леонид Александр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Михаил Анатоль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лександр Серге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чев Сергей Александр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ова Татьяна Михайло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иков Константин Эдуард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городский Вячеслав Александр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рупа Наталья Викторовна;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2. Комиссия по жилищно-коммунальному хозяйству, аграрно-промышленным вопросам, строительству и архитектуре: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седин Александр Владимирович;</w:t>
      </w:r>
    </w:p>
    <w:p>
      <w:pPr>
        <w:pStyle w:val="TextBody"/>
        <w:tabs>
          <w:tab w:val="clear" w:pos="708"/>
          <w:tab w:val="left" w:pos="16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вцов Александр Валентин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с Виктория Вячеславо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яскин Павел Петрович;</w:t>
      </w:r>
    </w:p>
    <w:p>
      <w:pPr>
        <w:pStyle w:val="TextBody"/>
        <w:tabs>
          <w:tab w:val="clear" w:pos="708"/>
          <w:tab w:val="left" w:pos="16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ушило Владимир Иванович;</w:t>
      </w:r>
    </w:p>
    <w:p>
      <w:pPr>
        <w:pStyle w:val="TextBody"/>
        <w:tabs>
          <w:tab w:val="clear" w:pos="708"/>
          <w:tab w:val="left" w:pos="208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уев Алексей Евгеньевич;</w:t>
      </w:r>
    </w:p>
    <w:p>
      <w:pPr>
        <w:pStyle w:val="TextBody"/>
        <w:tabs>
          <w:tab w:val="clear" w:pos="708"/>
          <w:tab w:val="left" w:pos="208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жаренок Владимир Николаевич;</w:t>
      </w:r>
    </w:p>
    <w:p>
      <w:pPr>
        <w:pStyle w:val="TextBody"/>
        <w:tabs>
          <w:tab w:val="clear" w:pos="708"/>
          <w:tab w:val="left" w:pos="208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юков Николай Николаевич;</w:t>
      </w:r>
    </w:p>
    <w:p>
      <w:pPr>
        <w:pStyle w:val="TextBody"/>
        <w:tabs>
          <w:tab w:val="clear" w:pos="708"/>
          <w:tab w:val="left" w:pos="208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ликов Леонид Александрович;</w:t>
      </w:r>
    </w:p>
    <w:p>
      <w:pPr>
        <w:pStyle w:val="TextBody"/>
        <w:tabs>
          <w:tab w:val="clear" w:pos="708"/>
          <w:tab w:val="left" w:pos="208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икитин Александр Серге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иков Константин Эдуард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городский Вячеслав Александр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 Александр Витальевич;</w:t>
      </w:r>
    </w:p>
    <w:p>
      <w:pPr>
        <w:pStyle w:val="TextBody"/>
        <w:tabs>
          <w:tab w:val="clear" w:pos="708"/>
          <w:tab w:val="left" w:pos="208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ртель Федор Владимирович;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3. Комиссия по  вопросам образования, культуры, спорта , молодежной и социальной  политики: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иди  Леонид Гомеро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чев Сергей Александро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дина Лилия Александровна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ушило Владимир Ивано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Елена Викторовна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ков Дмитрий Михайло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фанов Александр Викторо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Михаил Анатолье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лександр Сергее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янова Анна Юрьевна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ова Татьяна Михайловна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рупа Наталья Валерьевна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городский Вячеслав Александрович;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рупа Наталья Викторовна;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. Комиссия по вопросам местного самоуправления, законности и правопорядка: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карупа Наталья Викт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цов Сергей Алексе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ова Татьяна Михайло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 Николай Николаевич;</w:t>
      </w:r>
    </w:p>
    <w:p>
      <w:pPr>
        <w:pStyle w:val="Normal"/>
        <w:spacing w:lineRule="auto" w:line="240" w:before="0" w:after="0"/>
        <w:ind w:firstLine="5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с Виктория Вячеславовна;</w:t>
      </w:r>
    </w:p>
    <w:p>
      <w:pPr>
        <w:pStyle w:val="Normal"/>
        <w:spacing w:lineRule="auto" w:line="240" w:before="0" w:after="0"/>
        <w:ind w:firstLine="5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в Александр Юрье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ков Леонид Александрович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ков Дмитрий Михайлович;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фанов Александр Викторович;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Михаил Анатольевич;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лександр Сергеевич;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янова Анна Юрьев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иков Константин Эдуардович;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айгородский Вячеслав Александрович;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 Александр Витальевич.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27T13:55:00Z</cp:lastPrinted>
  <dcterms:modified xsi:type="dcterms:W3CDTF">2024-09-27T10:58:00Z</dcterms:modified>
  <cp:revision>268</cp:revision>
  <dc:subject/>
  <dc:title/>
</cp:coreProperties>
</file>