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09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гласовании замены части до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ыравнивание бюджетной обеспеч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районов (муниципальных округ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их округов) дополнительным нормати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ислений в бюджет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ий район от налога на дох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ических лиц на 2025 год и на плановы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26 и 2027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гласовать замену части дотации на выравнивание бюджетной обеспеченности муниципальных районов (муниципальных округов, городских округов) из краевого бюджета дополнительным нормативом отчислений в бюджет муниципального образования Гулькевичский района от налога на доходы физических лиц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в размере 16,85 проц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в размере 13,89 проц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в размере 12,52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полнительному нормативу отчислений в бюджет муниципального образования Гулькевичский район от налога на доходы физических лиц в части суммы налога на доходы физических лиц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вышающей 312 тысяч рублей, относящейся к части налоговой базы, превышающей 2,4 миллионов рублей и составляющей не более 5 миллионов рублей (за исключением налога на доходы физических лиц в отношении доходов, указанных в абзаце шестьдесят седьмом пункта 2 статьи 56 Бюджетного кодекса Российской Федерации), применяется коэффициент, равный 0,87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шестьдесят седьмом пункта 2 статьи 56 Бюджетного кодекса Российской Федерации), применяется коэффициент, равный 0,72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вышающей 3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шестьдесят седьмом пункта 2 статьи 56 Бюджетного кодекса Российской Федерации), применяется коэффициент, равный 0,65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вышающей 9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шестьдесят седьмом пункта 2 статьи 56 Бюджетного кодекса Российской Федерации), применяется коэффициент, равный 0,60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, применяется коэффициент, равный 0,87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вышающей 650 тысяч рублей, относящейся к сумме налоговых баз, указанных в пункте 6.1 статьи 210 Налогового кодекса Российской Федерации, превышающей 5 миллионов рублей, а также налога на доходы физических лиц в части суммы налога, превышающей 650 тысяч рублей, относящейся к налоговой базе, указанной в пункте 6.2 статьи 210 Налогового кодекса Российской Федерации, превышающей 5 миллионов рублей, применяется коэффициент, равный 0,8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абзацы 2, 3, 4, 5 пункта 1 решения                      Совета муниципального образования Гулькевичский район от 18 сентября 2023г. № 1 «О согласовании замены части дотации на выравнивание бюджетной обеспеченности муниципальных районов (муниципальных округов, городских округов) дополнительным нормативом отчислений в бюджет муниципального образования  Гулькевичский район от налога на доходы физических лиц на 2024 год и на плановый период 2025 и 2026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Администрации муниципального образования Гулькевичский район  опубликовать настоящее реш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решения возложить на 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решение вступает в силу после его официального опубликования и применяется к правоотношениям, возникающим при составлении проекта и исполнения бюджета муниципального образования Гулькевичский район на 2025 год и на плановый период 2026 и 2027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главы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О.Г. Кливц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5T11:15:00Z</cp:lastPrinted>
  <dcterms:modified xsi:type="dcterms:W3CDTF">2024-09-27T12:13:00Z</dcterms:modified>
  <cp:revision>247</cp:revision>
  <dc:subject/>
  <dc:title/>
</cp:coreProperties>
</file>