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09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b/>
          <w:sz w:val="28"/>
          <w:szCs w:val="28"/>
        </w:rPr>
        <w:t xml:space="preserve">О даче согласия муниципальному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ому учреждению дополнительного образования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ртивной школе «Сокол»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муниципального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разования Гулькевичский район </w:t>
      </w:r>
      <w:r>
        <w:rPr>
          <w:rFonts w:cs="Times New Roman" w:ascii="Times New Roman" w:hAnsi="Times New Roman"/>
          <w:b/>
          <w:sz w:val="28"/>
          <w:szCs w:val="28"/>
        </w:rPr>
        <w:t>на заключение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говора аренды части нежилого помещени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дания спорткомплекса для установки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кового аппарата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Рассмотрев письменное обращение директора муниципального бюджетного учреждения дополнительного образования спортивной школы «Сокол» </w:t>
      </w:r>
      <w:r>
        <w:rPr>
          <w:spacing w:val="-4"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(далее – МБУДОСШ «Сокол») Климанова А.С. от 3 сентября 2024 г. № 182 о даче согласия на заключение договора аренды части нежилого помещения № 2 (площадь 1,5 кв. м) холл 1-го этажа общей площадью 154,6 кв. м, расположенного в здании спорткомплекса «Молодость» литер В (кадастровый номер 23:06:1102017:144), по адресу: Российская Федерация, Краснодарский край, Гулькевичский район, с. Соколовское, ул. Черкасова, дом №1а, для установки снекового аппарата, сроком на 1 (один) год, с оплатой коммунальных услуг, в целях привлечения дополнительных денежных средств в бюджет МБУДОСШ «Сокол». Принимая во внимание Положение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.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2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МБУДОСШ «Сокол» на сдачу в аренду части нежилого помещения № 2 (холл) площадью 1,5 кв. м от общей площади помещения               154,6 кв. м, расположенного на 1 этаже здания спорткомплекса литер В (кадастровый номер 23:06:1102017:144), находящегося по адресу: Российская Федерация, Краснодарский край, Гулькевичский район, с. Соколовское,                    ул. Черкасова, дом №1а, для установки снекового аппарата, сроком на 1 (один) год, с оплатой коммунальных услуг.</w:t>
      </w:r>
    </w:p>
    <w:p>
      <w:pPr>
        <w:pStyle w:val="2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БУДОСШ «Сокол» провести процедуру заключения договора аренды муниципального недвижимого имущества, указанного в пункте 1 настоящего решения, в соответствии с нормами статьи 17.1 Федерального закона                        от 26 июля 2006 г. № 135-ФЗ «О защите конкуренции»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bookmarkStart w:id="2" w:name="sub_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9-30T09:13:00Z</cp:lastPrinted>
  <dcterms:modified xsi:type="dcterms:W3CDTF">2024-09-30T06:13:00Z</dcterms:modified>
  <cp:revision>277</cp:revision>
  <dc:subject/>
  <dc:title/>
</cp:coreProperties>
</file>