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"/>
      <w:bookmarkStart w:id="2" w:name="sub_2"/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граждении Благодарственном письмом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 Совета муниципальн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8 апреля 2021 г. №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рассмотрев ходатайства, представленные управлением образования администрации муниципального образования Гулькевичский район, в целях поощрения работников отрасли  за заслуги перед Гулькевичским районом,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приложением 1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Совета муниципального образования Гулькевичский район граждан согласно списку, утвержденному приложением 2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3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09-30T06:30:00Z</dcterms:modified>
  <cp:revision>280</cp:revision>
  <dc:subject/>
  <dc:title/>
</cp:coreProperties>
</file>