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.09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3020</wp:posOffset>
                </wp:positionV>
                <wp:extent cx="6191885" cy="21024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210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19" w:hanging="0"/>
                              <w:jc w:val="center"/>
                              <w:rPr/>
                            </w:pPr>
                            <w:bookmarkStart w:id="1" w:name="sub_2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даче согласия муниципальным бюджетным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1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щеобразовательным учреждениям средним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1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щеобразовательным школам № 4, 7, 10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1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Гулькевичский район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19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 заключение договоров безвозмездног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1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ользования нежилыми помещениями здани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1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школ с муниципальным бюджетным учреждением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1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портивной школой олимпийского резерва «Венец»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1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о легкой атлетике муниципальног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1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Гулькевич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165.55pt;mso-wrap-distance-left:0pt;mso-wrap-distance-right:9pt;mso-wrap-distance-top:0pt;mso-wrap-distance-bottom:0pt;margin-top:2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right="19" w:hanging="0"/>
                        <w:jc w:val="center"/>
                        <w:rPr/>
                      </w:pPr>
                      <w:bookmarkStart w:id="2" w:name="sub_2"/>
                      <w:bookmarkEnd w:id="2"/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 даче согласия муниципальным бюджетным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right="19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бщеобразовательным учреждениям средним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right="19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бщеобразовательным школам № 4, 7, 10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right="19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Гулькевичский район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right="19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на заключение договоров безвозмездного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right="19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пользования нежилыми помещениями зданий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right="19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школ с муниципальным бюджетным учреждением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right="19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спортивной школой олимпийского резерва «Венец»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right="19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по легкой атлетике муниципального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right="19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бразования Гулькевичский район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исьменные обращения директора муниципального бюджетного общеобразовательного учреждения средней общеобразовательной школы № 4 г. Гулькевичи муниципального образования Гулькевичский район имени Почетного гражданина города Гулькевичи Е.С. Смыка (далее – МБОУ СОШ № 4 им. Е.С. Смыка) Медовченко Л.А. от 21 августа 2024 г. № 246, директора муниципального бюджетного общеобразовательного учреждения средней общеобразовательной школы № 7 г. Гулькевичи муниципального образования Гулькевичский район имени дважды Героя Советского Союза К.К. Рокоссовского (далее – МБОУ СОШ № 7 им. К.К. Рокоссовского)                Кушнарева Г.Ю. от 21 августа 2024 г. № 210, директора муниципального бюджетного общеобразовательного учреждения средней общеобразовательной школы № 10 пос. Гирей им. Героя Советского Союза М.И. Белоусова муниципального образования Гулькевичский район (далее – МБОУ СОШ № 10 им. М.И. Белоусова) Олейникова В.И. от 20 августа 2024 г. № 295 о даче согласия на заключение договоров безвозмездного пользования нежилыми помещениями для проведения тренировочных занятий по легкой атлетике в свободное от образовательной деятельности время, принимая во внимание экспертные оценки последствий договоров безвозмездного пользования нежилыми помещениями для обеспечения образования, воспитания, развития, социальной защиты и социального обслуживания детей, утвержденные приказом управления образования администрации муниципального образования Гулькевичский район от 21 августа 2024 г. № 809-О, руководствуясь статьей 17.1 Федерального закона от 26 июля 2006 года                     № 135-ФЗ «О защите конкуренции», статьей 24 устава муниципального образования Гулькевичский район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4 сентября 2010 года № 2, Совет муниципального образования Гулькевичский район решил:</w:t>
      </w:r>
    </w:p>
    <w:p>
      <w:pPr>
        <w:pStyle w:val="Normal"/>
        <w:shd w:fill="FFFFFF" w:val="clear"/>
        <w:spacing w:lineRule="auto" w:line="240" w:before="0" w:after="0"/>
        <w:ind w:right="1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ать соглас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бюджетным общеобразовательным учреждениям средним общеобразовательным школам № 4, 7, 10 муниципального образования Гулькевичский район на заключение договоров безвозмездного пользования нежилыми помещениями зданий школ с муниципальным бюджетным учреждением спортивной школой олимпийского резерва «Венец» по легкой атлетике муниципального образования Гулькевичский район, </w:t>
      </w:r>
      <w:r>
        <w:rPr>
          <w:rFonts w:cs="Times New Roman" w:ascii="Times New Roman" w:hAnsi="Times New Roman"/>
          <w:sz w:val="28"/>
          <w:szCs w:val="28"/>
        </w:rPr>
        <w:t>для проведения тренировочных занятий по легкой атлетике в свободное от образовательной деятельности время, сроком на                        1 (один) год, с возмещением оплаты коммунальных услуг, в следующем порядк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БОУ СОШ № 4 им. Е.С. Смыка – нежилое помещение № 15 спортивный зал площадью 132,8 кв. м, нежилое помещение № 5 раздевалка площадью 16,0 кв. м, нежилое помещение № 5/3 душевая площадью 1,5 кв. м, нежилое помещение № 5/2 санузел площадью 1,3 кв. м, нежилое помещение            № 7 раздевалка площадью 11,8 кв. м, нежилое помещение № 7/1 душевая площадью 1,3 кв. м, нежилое помещение № 7/2 сан. узел площадью 1,5 кв. м, нежилое помещение № 18 коридор площадью 3,2 кв. м, находящиеся в здании школы № 4 литер п/А, расположенном по адресу: Гулькевичский район,                        г. Гулькевичи, ул. Гражданская площадь, 17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БОУ СОШ № 7 им. К.К. Рокоссовского – нежилое помещение № 9 спортзал площадью 281,2 кв. м, нежилое помещение № 68 спортзал площадью 194,5 кв. м, нежилое помещение № 6 раздевалка площадью 13,4 кв. м, нежилое помещение № 6/1 душевая площадью 4,2 кв. м, нежилое помещение № 10 раздевалка площадью 13,9 кв. м, нежилое помещение № 11 душевая площадью 3,9 кв. м, нежилое помещение № 11/1 сан. узел площадью 1,5 кв. м, нежилое помещение № 66 сан. узел площадью 1,7 кв. м, нежилое помещение № 12 коридор площадью 8,9 кв. м, литер А, 1 этаж, находящиеся в здании школы                  № 7, расположенном по адресу: Гулькевичский район, г. Гулькевичи,                        ул. Кирова, 78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МБОУ СОШ № 10 им. М.И. Белоусова – нежилое помещение № 28 спортзал площадью 289,3 кв. м, нежилое помещение № 29 раздевалка площадью 5,5 кв. м, нежилое помещение № 29/4 душевая площадью 2,7 кв. м, нежилое помещение № 29/3 сан. узел площадью 1,5 кв. м, нежилое помещение № 37 раздевалка площадью 5,5 кв. м, нежилое помещение № 37/4 душевая площадью 2,7 кв. м, нежилое помещение № 37/3 сан. узел площадью 1,5 кв.м, нежилое помещение № 27 коридор площадью 14,5 кв. м, находящиеся в здании школы    № 10 литер Б, 1 этаж, расположенном по адресу: Гулькевичский район, пос. Гирей, ул. Парковая, 7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9-27T16:02:00Z</cp:lastPrinted>
  <dcterms:modified xsi:type="dcterms:W3CDTF">2024-09-27T13:02:00Z</dcterms:modified>
  <cp:revision>275</cp:revision>
  <dc:subject/>
  <dc:title/>
</cp:coreProperties>
</file>