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09.2024</w:t>
            </w: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09.2024</w:t>
            </w: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6 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0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36 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 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40 1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8 814,2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7 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3 07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 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 7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3 8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7 906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4-02T08:26:00Z</cp:lastPrinted>
  <dcterms:modified xsi:type="dcterms:W3CDTF">2024-09-30T06:58:00Z</dcterms:modified>
  <cp:revision>326</cp:revision>
  <dc:subject/>
  <dc:title>         Приложение № 12</dc:title>
</cp:coreProperties>
</file>