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сентября 2022 г. № 3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я об оплате труда и денеж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и лиц, замещающих муниципаль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и и должности муниципальной служб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рганах местного самоуправления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25 решения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, </w:t>
      </w:r>
      <w:bookmarkStart w:id="1" w:name="sub_1"/>
      <w:r>
        <w:rPr>
          <w:rFonts w:cs="Times New Roman" w:ascii="Times New Roman" w:hAnsi="Times New Roman"/>
          <w:sz w:val="28"/>
          <w:szCs w:val="28"/>
        </w:rPr>
        <w:t>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Гулькевичский район от 30 сентября 2022 г. № 3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муниципального образования Гулькевичский район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изложить в новой редакции (приложение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изложить в новой редакции (приложение 2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 (Шкарупа Н.В.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 и распространяет свое действие на правоотношения, возникшие с 1 октября     2024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О.Г. Кливц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1:15:00Z</cp:lastPrinted>
  <dcterms:modified xsi:type="dcterms:W3CDTF">2024-09-27T12:21:00Z</dcterms:modified>
  <cp:revision>249</cp:revision>
  <dc:subject/>
  <dc:title/>
</cp:coreProperties>
</file>