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5 августа 2023 г. № 2 «Об утверждении Порядк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я соглашений с органами местного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управления поселений, входящих в состав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,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(принятии) осуществления части полномоч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шению вопросов местного значени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риведения нормативного правового акта Совета муниципального образования Гулькевичский район в соответствие с  полож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4 статьи 15 Федерального закона № 131-ФЗ «Об общих принципах организации местного самоуправления в Российской Федерации», Совет муниципального образования Гулькевичский район р е ш и л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Гулькевичский район от 25 августа 2023 г. № 2 «Об утверждении Порядка заключения соглашений с органами местного самоуправления поселений, входящих в состав муниципального образования Гулькевичский район, о передаче (принятии) осуществления части полномочий по решению вопросов местного значения» изменение, изложив приложение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О.Г. Кливц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1:15:00Z</cp:lastPrinted>
  <dcterms:modified xsi:type="dcterms:W3CDTF">2024-09-27T12:17:00Z</dcterms:modified>
  <cp:revision>248</cp:revision>
  <dc:subject/>
  <dc:title/>
</cp:coreProperties>
</file>