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на дополни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ние собственных материальных ресур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финансовых средст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осуществления переда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полномочий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одноразовым бесплатным пит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из многодетных семей в муниципальных общеобразовательных организациях (за исключ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по образовате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,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граниченными возможностями здоров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етей-инвалидов (инвалидов), не явля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мися с ограниченными возможност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я, получающих основное общее и средне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е образовани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right="0"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абзацем           4 части 4 статьи 15 и частью 5 статьи 19 Федерального закона от 6 октября    2003 г. № 131-ФЗ «Об общих принципах организации местного самоуправления в Российской Федерации», Законом Краснодарского края  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 и частью 3 статьи 11 устава муниципального образования Гулькевичский район, Совет муниципального образования Гулькевичский район, р е ш и л: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согласие администрации муниципального образования Гулькевичский район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1479324,00 (один миллион четыреста семьдесят девять тысяч триста двадцать четыре) рубля. </w:t>
      </w:r>
    </w:p>
    <w:p>
      <w:pPr>
        <w:pStyle w:val="Style24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 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муниципального образования Гулькевичский район                     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 район по финансово-бюджетной и  налоговой политике, торговле, предпринимательству, имущественным и земельным отношениям.</w:t>
      </w:r>
    </w:p>
    <w:p>
      <w:pPr>
        <w:pStyle w:val="Style2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после его официального опубликования и распространяет свое действие на правоотношения, возникшие с 1 сентя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О.Г. Клив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27T14:42:00Z</cp:lastPrinted>
  <dcterms:modified xsi:type="dcterms:W3CDTF">2024-09-27T11:47:00Z</dcterms:modified>
  <cp:revision>248</cp:revision>
  <dc:subject/>
  <dc:title/>
</cp:coreProperties>
</file>