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.09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sub_2"/>
      <w:r>
        <w:rPr>
          <w:rFonts w:cs="Times New Roman" w:ascii="Times New Roman" w:hAnsi="Times New Roman"/>
          <w:b/>
          <w:bCs/>
          <w:sz w:val="28"/>
          <w:szCs w:val="28"/>
        </w:rPr>
        <w:t>Об установке мемориальной дос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утий Александру Алексеевич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гибшему при исполнении воинского долг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ходатайство директора муниципального бюджетного общеобразовательного учреждения средней общеобразовательной школы № 4 г. Гулькевичи муниципального образования Гулькевичский район имени Почетного гражданина г. Гулькевичи Е.С. Смыка (далее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БОУ СОШ № 4  им. Е.С. Смыка) Л.А. Медовченко об установке на здании МБОУ СОШ № 4  им. Е.С. Смыка мемориальной доски в память о выпускнике МБОУ СОШ № 4  им. Е.С. Смыка Крутий Александре Алексеевиче, погибшем при исполнении воинского долга, руководствуясь </w:t>
      </w:r>
      <w:r>
        <w:rPr>
          <w:rFonts w:eastAsia="Times New Roman" w:cs="Times New Roman" w:ascii="Times New Roman" w:hAnsi="Times New Roman"/>
          <w:sz w:val="28"/>
          <w:szCs w:val="28"/>
        </w:rPr>
        <w:t>Положением о порядке присвоения муниципальным учреждениям муниципального образования Гулькевичский район имен заслуженных граждан, военнослужащих - участников боевых действий, в том   числе погибших при исполнении воинского долг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ным решением Совета муниципального образования Гулькевичский район от 26 апреля  2024 г. № 19, Совет муниципального образования Гулькевичский район  р е ш и л:</w:t>
      </w:r>
    </w:p>
    <w:p>
      <w:pPr>
        <w:pStyle w:val="Style24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ать согласие на установку мемориальной доски в память о Крутий Александре Алексеевиче, погибшем при исполнении воинского долга, на здании МБОУ СОШ № 4  им. Е.С. Смыка, расположенном по адресу: 352190, Краснодарский край, Гулькевичский район, город Гулькевичи, Гражданская площадь, дом 1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Администрации муниципального образования Гулькевичский район разместить настоящее реш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ыполнением настоящего решения возложить на комиссию по образованию, культуре, спорту и молодежной политике Совета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ешение вступает в силу со дня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bookmarkStart w:id="2" w:name="sub_2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9-30T09:13:00Z</cp:lastPrinted>
  <dcterms:modified xsi:type="dcterms:W3CDTF">2024-09-30T06:39:00Z</dcterms:modified>
  <cp:revision>281</cp:revision>
  <dc:subject/>
  <dc:title/>
</cp:coreProperties>
</file>