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7.09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33020</wp:posOffset>
                </wp:positionV>
                <wp:extent cx="6191885" cy="16389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163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right="19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bookmarkStart w:id="1" w:name="sub_2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даче согласия администрации муниципального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right="19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образова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Гулькевичский район на приняти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right="19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ъекта недвижимого имущества из муниципальной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right="19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бственности сельского поселения Кубань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right="19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Гулькевичского района в муниципальную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right="19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бственность муниципального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right="19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образования Гулькевич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на безвозмездной основ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5pt;height:129.05pt;mso-wrap-distance-left:0pt;mso-wrap-distance-right:9pt;mso-wrap-distance-top:0pt;mso-wrap-distance-bottom:0pt;margin-top:2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right="19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bookmarkStart w:id="2" w:name="sub_2"/>
                      <w:bookmarkEnd w:id="2"/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 даче согласия администрации муниципального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right="19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образования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Гулькевичский район на принятие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right="19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бъекта недвижимого имущества из муниципальной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right="19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собственности сельского поселения Кубань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right="19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Гулькевичского района в муниципальную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right="19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собственность муниципального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right="19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образования Гулькевичский район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на безвозмездной основ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бственности сельского поселения Кубань Гулькевичского района находится объект недвижимости – квартира, назначение: жилое, площадь: общая 38,5 кв. м, расположенная по адресу: Краснодарский край, Гулькевичский р-н,  п. Новоивановский, ул. Гагарина, д. 8, кв. 1, кадастровый номер 23:06:0101003:1339 (дата регистрации права 2 августа 2024 г.                                № 23:06:0101003:1339-23/259/2024-3).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>Рассмотрев</w:t>
      </w:r>
      <w:r>
        <w:rPr>
          <w:sz w:val="28"/>
          <w:szCs w:val="28"/>
        </w:rPr>
        <w:t xml:space="preserve"> инициативу исполняющего обязанности главы муниципального образования Гулькевичский район Кливцовой О.Г. о даче согласия администрации муниципального образования Гулькевичский район на принятие из муниципальной собственности сельского поселения Кубань Гулькевичского района в муниципальную собственность муниципального образования Гулькевичский район на безвозмездной основе квартиры, назначение: жилое, площадь: общая 38,5 кв. м, кадастровый номер 23:06:0101003:1339, расположенной по адресу: Краснодарский край, Гулькевичский р-н, п. Новоивановский, ул. Гагарина, д. 8, кв. 1, в целях увеличения жилищного фонда социального использования администрации муниципального образования Гулькевичский район, принимая во внимание решение 71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сельского поселения Кубань Гулькевичского района от 28 августа 2024 г. № 4 «О даче согласия администрации сельского поселения Кубань Гулькевичского района на передачу муниципального имущества сельского поселения Кубань Гулькевичского района в муниципальную собственность муниципального образования Гулькевичский район на безвозмездной основе», </w:t>
      </w:r>
      <w:r>
        <w:rPr>
          <w:bCs/>
          <w:sz w:val="28"/>
          <w:szCs w:val="28"/>
        </w:rPr>
        <w:t>руководствуясь</w:t>
      </w:r>
      <w:r>
        <w:rPr>
          <w:sz w:val="28"/>
          <w:szCs w:val="28"/>
        </w:rPr>
        <w:t xml:space="preserve"> Федеральным законом от 6 октября 2003 г. № 131-ФЗ «Об общих принципах организации местного самоуправления в Российской Федерации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    9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4 сентября 2010 года № 2, статьей 25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ать согласие администрации муниципального образования Гулькевичский район на принятие из муниципальной собственности сельского поселения Кубань Гулькевичского района в муниципальную собственность муниципального образования Гулькевичский район на безвозмездной основе объекта недвижимости – квартиры, назначение: жилое, площадь: общая               38,5 кв. м, расположенной по адресу: Краснодарский край, Гулькевичский р-н, п. Новоивановский, ул. Гагарина, д. 8, кв. 1, кадастровый номер 23:06:0101003:1339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Гулькевичский район произвести необходимые действия по выполнению пункта 1 настоящего решения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ринят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Л.В. Перевертайло</w:t>
      </w:r>
    </w:p>
    <w:sectPr>
      <w:headerReference w:type="default" r:id="rId3"/>
      <w:headerReference w:type="first" r:id="rId4"/>
      <w:type w:val="nextPage"/>
      <w:pgSz w:w="11906" w:h="16838"/>
      <w:pgMar w:left="1588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9-27T15:43:00Z</cp:lastPrinted>
  <dcterms:modified xsi:type="dcterms:W3CDTF">2024-09-27T12:55:00Z</dcterms:modified>
  <cp:revision>272</cp:revision>
  <dc:subject/>
  <dc:title/>
</cp:coreProperties>
</file>