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5145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 решению    Совета 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    Гулькевичский     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09.2022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в органах местного самоуправления муниципального образования Гулькевич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7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н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(выс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О.Г. Клив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Savranova</cp:lastModifiedBy>
  <cp:lastPrinted>2024-09-23T15:10:00Z</cp:lastPrinted>
  <dcterms:modified xsi:type="dcterms:W3CDTF">2024-09-30T07:15:00Z</dcterms:modified>
  <cp:revision>17</cp:revision>
  <dc:subject/>
  <dc:title/>
</cp:coreProperties>
</file>