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муниципаль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му учреждению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й школе «Сокол»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>на заключени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говора аренды части нежилого помеще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дания спорткомплекса для реализаци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го инвентаря для плавани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в письменное обращение директора муниципального бюджетного учреждения дополнительного образования спортивной школы «Сокол» </w:t>
      </w:r>
      <w:r>
        <w:rPr>
          <w:spacing w:val="-4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(далее – МБУДОСШ «Сокол») Климанова А.С. от 3 сентября 2024 г. № 181 о даче согласия на заключение договора аренды части нежилого помещения № 2 (площадь 1,5 кв. м) холл 1-го этажа общей площадью 154,6 кв. м, расположенного в здании спорткомплекса «Молодость» литер В (кадастровый номер 23:06:1102017:144), по адресу: Российская Федерация, Краснодарский край, Гулькевичский район, с. Соколовское, ул. Черкасова, дом №1а, для реализации спортивного инвентаря для плавания, сроком на 1 (один) год, с оплатой коммунальных услуг, с целью привлечения дополнительных денежных средств в бюджет МБУДОСШ «Сокол». Принимая во внимание Положение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УДОСШ «Сокол» на сдачу в аренду части нежилого помещения № 2 (холл) площадью 1,5 кв. м от общей площади помещения               154,6 кв. м, расположенного на 1 этаже здания спорткомплекса литер В (кадастровый номер 23:06:1102017:144), находящегося по адресу: Российская Федерация, Краснодарский край, Гулькевичский район, с. Соколовское,                    ул. Черкасова, дом №1а, для реализации спортивного инвентаря для плавания, сроком на 1 (один) год, с оплатой коммунальных услуг.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УДОСШ «Сокол» провести процедуру заключения договора аренды муниципального недвижимого имущества, указанного в пункте 1 настоящего решения, в соответствии с нормами статьи 17.1 Федерального закона                        от 26 июля 2006 г. № 135-ФЗ «О защите конкуренции»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09-30T06:17:00Z</dcterms:modified>
  <cp:revision>278</cp:revision>
  <dc:subject/>
  <dc:title/>
</cp:coreProperties>
</file>