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6191885" cy="1232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bookmarkStart w:id="1" w:name="sub_2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даче согласия муниципальному автономном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щеобразовательному учреждению средн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щеобразовательной школе № 3 г. Гулькевич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Гулькевич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мени А.В. Кривцова на заключение договор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ренды нежилого поме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97.05pt;mso-wrap-distance-left:0pt;mso-wrap-distance-right:9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bookmarkStart w:id="2" w:name="sub_2"/>
                      <w:bookmarkEnd w:id="2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даче согласия муниципальному автономному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щеобразовательному учреждению средней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щеобразовательной школе № 3 г. Гулькевичи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Гулькевичский район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имени А.В. Кривцова на заключение договора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аренды нежилого поме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автономного общеобразовательного учреждения средней общеобразовательной школы № 3 г. Гулькевичи муниципального образования Гулькевичский район имени А.В. Кривцова (далее – МАОУ СОШ № 3 им. А.В. Кривцова)   Кузнецова К.Н. от 5 сентября 2024 г. № 528 о даче согласия на заключение договора арен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жилого помещения № 34 (спортивный зал) площадью    147,9 кв. м, расположенного по адресу: Краснодарский край, Гулькевичский район, г. Гулькевичи, ул. Советская, д. 20, учитывая отчет об определении рыночной стоимости права пользования объектом недвижимости № 04/08/24 от                        30 августа 2024 г., подготовленный индивидуальным предпринимателем Шунеевой О.В., экспертную оценку последствий заключенного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6 сентября 2024 г.            № 862-О, в соответствии статьями 296, 608 Гражданского кодекса Российской Федерации, руководствуясь пунктом 3 части 3.2 статьи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.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МАОУ СОШ № 3 им. А.В. Кривцова на заключение договора аренды нежилого помещения № 34 площадью 147,9 кв. м, расположенного по адресу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ий край, Гулькевичский район,                  г. Гулькевичи, ул. Советская, д. 20, с целью проведения занятий по футболу, на срок с 1 октября 2024 г. по 31 мая 2025, в соответствии с утвержденным графиком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с 17:00 до 18:00 час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ник с 17:00 до 18:00 ч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с 17:00 до 18:00 час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г с 17:00 до 18:00 час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 с 17:00 до 19:00 час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 с 17:00 до 19:00 час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кресенье с 17:00 до 19:00 ча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АОУ СОШ № 3 им. А.В. Кривцова провести процедуру заключения договора аренды муниципального имущества, указанного в пункте 1 настоящего решения, в соответствии с нормами части 3 статьи 17.1 Федерального закона от 26 июля 2006 г. № 135-ФЗ «О защите конкуренции» провести необходимые действия по реализации пункта 1 настоящего реш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27T15:43:00Z</cp:lastPrinted>
  <dcterms:modified xsi:type="dcterms:W3CDTF">2024-09-27T12:44:00Z</dcterms:modified>
  <cp:revision>271</cp:revision>
  <dc:subject/>
  <dc:title/>
</cp:coreProperties>
</file>