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4"/>
      </w:tblGrid>
      <w:tr>
        <w:trPr>
          <w:trHeight w:val="68" w:hRule="atLeast"/>
        </w:trPr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0.08.2024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играфической продукции, подлежащей передаче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ь городских и сельских поселений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безвозмездной осно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993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  <w:bookmarkStart w:id="0" w:name="_GoBack"/>
            <w:bookmarkEnd w:id="0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, коп.</w:t>
            </w:r>
          </w:p>
        </w:tc>
      </w:tr>
    </w:tbl>
    <w:p>
      <w:pPr>
        <w:pStyle w:val="Normal"/>
        <w:spacing w:lineRule="auto" w:line="12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209"/>
        <w:gridCol w:w="1033"/>
        <w:gridCol w:w="1840"/>
      </w:tblGrid>
      <w:tr>
        <w:trPr>
          <w:tblHeader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улькевичское городское поселение Гулькевичского район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 6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 6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 6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,00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ирейское городское поселение Гулькевичского район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 6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 6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 6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0,00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льское поселение Венцы-Заря Гулькевичского район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 6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 6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 6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льское поселение Кубань Гулькевичского район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 6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 6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 6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радо-Ольгинское сельское поселение Гулькевичского район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 6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 6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 6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0,00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иколенское сельское поселение Гулькевичского район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 6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 6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 6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овоукраинское сельское поселение Гулькевичского район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 6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 6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 6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ушкинское сельское поселение Гулькевичского район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 6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 6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 6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ячное сельское поселение Гулькевичского район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 6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 6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 6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коловское сельское поселение Гулькевичского район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 6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 6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 6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1"/>
        <w:gridCol w:w="1397"/>
        <w:gridCol w:w="2620"/>
      </w:tblGrid>
      <w:tr>
        <w:trPr/>
        <w:tc>
          <w:tcPr>
            <w:tcW w:w="5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ых отношений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Иль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9:04:00Z</dcterms:created>
  <dc:creator>Завуч</dc:creator>
  <dc:description/>
  <cp:keywords/>
  <dc:language>en-US</dc:language>
  <cp:lastModifiedBy>Savranova</cp:lastModifiedBy>
  <cp:lastPrinted>2024-07-24T14:05:00Z</cp:lastPrinted>
  <dcterms:modified xsi:type="dcterms:W3CDTF">2024-09-02T08:58:00Z</dcterms:modified>
  <cp:revision>6</cp:revision>
  <dc:subject/>
  <dc:title>Приложение</dc:title>
</cp:coreProperties>
</file>