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13 46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15 94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36 218,7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36 218,7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22 841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8 696,8 тыс. рублей и на 2026 год в сумме 26 8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6 344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, 30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, 14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02T07:28:00Z</dcterms:modified>
  <cp:revision>242</cp:revision>
  <dc:subject/>
  <dc:title/>
</cp:coreProperties>
</file>