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остановления Законодательн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Краснодарского края от 18 июля 2024 г.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117-П «Об итогах проведения в Краснодарском кра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спортивной игры «Зарница» в 2024 году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ссмотрев постановление Законодательного Собрания Краснодарского края от 18 июля 2024 г.№ 1117-П «Об итогах проведения в Краснодарском крае военно-спортивной игры «Зарница» в 2024 г.», заслушав и обсудив информацию исполняющего обязанности начальника управления образования администрации муниципального образования Гулькевичский район            Скомороховой Лилии Леонидовны об участии в 2024 году Гулькевичского района в военно-спортивной игре «Зарница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 Информацию исполняющего обязанности начальника управления образования администрации муниципального образования Гулькевичский район Скомороховой Лилии Леонидовны об участии в 2024 году Гулькевичского района в военно-спортивной игре «Зарница» принять к сведе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работу управления образования администрации муниципального образования Гулькевичский район по организации участия команды муниципального образования Гулькевичский район в проведении краевого (финального) этапа игры «Зарница» недостаточ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Start w:id="3" w:name="sub_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 Рекомендовать администрации муниципального образования Гулькевичский райо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3"/>
      <w:bookmarkStart w:id="5" w:name="sub_3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) усилить работу по патриотическому воспитанию детей и молодежи в муниципальном образовании Гулькевичский район, в том числе по популяризации военно-спортивной игры «Зарниц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инять меры по недопущению фактов недостаточной работы по организации участия команды муниципального образования Гулькевичский район в проведении краевого (финального) этапа игры «Зарниц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отреть возможность предусмотреть в бюджете муниципального образования Гулькевичский район финансовых средств на подготовку и проведение игры «Зарница» в 2025 году и последующих годах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31"/>
      <w:bookmarkEnd w:id="6"/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Н.В. Шкар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9-02T09:23:00Z</dcterms:modified>
  <cp:revision>262</cp:revision>
  <dc:subject/>
  <dc:title/>
</cp:coreProperties>
</file>