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8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аче согласия муниципальным автономным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бюджетным общеобразовательным учреждениям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едним общеобразовательным школам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, 2, 3, 4, 7, 8, 10, 12, 13, 14, 15, 16 муниципального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заключение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ов аренды части нежилых помещений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аний школ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Рассмотрев письменные обращения директоров муниципальных автономных общеобразовательных учреждений средних общеобразовательных школ муниципального образования Гулькевичский район (далее – МАОУ СОШ) и муниципальных бюджетных общеобразовательных учреждений средних общеобразовательных школ муниципального образования Гулькевичский район (далее – МБОУ СОШ): МАОУ СОШ № 1                           </w:t>
      </w:r>
      <w:r>
        <w:rPr>
          <w:rFonts w:eastAsia="Calibri"/>
          <w:sz w:val="28"/>
          <w:szCs w:val="28"/>
        </w:rPr>
        <w:t>им. М.И. Короткова</w:t>
      </w:r>
      <w:r>
        <w:rPr>
          <w:sz w:val="28"/>
          <w:szCs w:val="28"/>
        </w:rPr>
        <w:t xml:space="preserve"> Трениной Г.Н. от 26 июля 2024 г. № 492,                                   МБОУ СОШ № 2 им. Н.С. Лопатина Шпаченко П.А. от 6 августа 2024 г. № 517, МАОУ СОШ № 3 </w:t>
      </w:r>
      <w:r>
        <w:rPr>
          <w:rFonts w:eastAsia="Calibri"/>
          <w:sz w:val="28"/>
          <w:szCs w:val="28"/>
        </w:rPr>
        <w:t>им. А.В. Кривцова</w:t>
      </w:r>
      <w:r>
        <w:rPr>
          <w:sz w:val="28"/>
          <w:szCs w:val="28"/>
        </w:rPr>
        <w:t xml:space="preserve"> Кузнецова К.Н. от 22 июля 2024 г. № 470, МБОУ СОШ № 4 </w:t>
      </w:r>
      <w:r>
        <w:rPr>
          <w:rFonts w:eastAsia="Calibri"/>
          <w:sz w:val="28"/>
          <w:szCs w:val="28"/>
        </w:rPr>
        <w:t>им. Е.С. Смыка</w:t>
      </w:r>
      <w:r>
        <w:rPr>
          <w:sz w:val="28"/>
          <w:szCs w:val="28"/>
        </w:rPr>
        <w:t xml:space="preserve"> Медовченко Л.А. от 24 июля 2024 г. № 244, МБОУ СОШ № 7 им. К.К. Рокоссовского Кушнарева Г.Ю. от 8 августа 2024 г. № 200, № 201, МБОУ СОШ № 8 </w:t>
      </w:r>
      <w:r>
        <w:rPr>
          <w:rFonts w:eastAsia="Calibri"/>
          <w:sz w:val="28"/>
          <w:szCs w:val="28"/>
        </w:rPr>
        <w:t>им. Н.К. Пархоменко</w:t>
      </w:r>
      <w:r>
        <w:rPr>
          <w:sz w:val="28"/>
          <w:szCs w:val="28"/>
        </w:rPr>
        <w:t xml:space="preserve"> Кузьмишиной К.Ю.                   от 22 июля 2024 г. № 198, МБОУ СОШ № 10 им. М.И. Белоусова               Олейниковой В.И. от 19 июля 2024 г. № 236, МБОУ СОШ № 12                                 </w:t>
      </w:r>
      <w:r>
        <w:rPr>
          <w:rFonts w:eastAsia="Calibri"/>
          <w:sz w:val="28"/>
          <w:szCs w:val="28"/>
        </w:rPr>
        <w:t>им. А.В. Суворова</w:t>
      </w:r>
      <w:r>
        <w:rPr>
          <w:sz w:val="28"/>
          <w:szCs w:val="28"/>
        </w:rPr>
        <w:t xml:space="preserve"> Верещагиной Н.Г. от 9 августа 2024 г. № 480,                               МБОУ СОШ № 13 им. </w:t>
      </w:r>
      <w:r>
        <w:rPr>
          <w:rFonts w:eastAsia="Calibri"/>
          <w:sz w:val="28"/>
          <w:szCs w:val="28"/>
        </w:rPr>
        <w:t>В.В. Горбатко Подлубной О.Ю</w:t>
      </w:r>
      <w:r>
        <w:rPr>
          <w:sz w:val="28"/>
          <w:szCs w:val="28"/>
        </w:rPr>
        <w:t xml:space="preserve">. от 6 августа 2024 г.            № 01-21-24/184, МБОУ СОШ № 14 </w:t>
      </w:r>
      <w:r>
        <w:rPr>
          <w:rFonts w:eastAsia="Calibri"/>
          <w:sz w:val="28"/>
          <w:szCs w:val="28"/>
        </w:rPr>
        <w:t>им. Д.А. Старикова</w:t>
      </w:r>
      <w:r>
        <w:rPr>
          <w:sz w:val="28"/>
          <w:szCs w:val="28"/>
        </w:rPr>
        <w:t xml:space="preserve"> Морозова И.Н.                  от 19 июля 2024 г. № 230, МБОУ СОШ № 15 им. </w:t>
      </w:r>
      <w:r>
        <w:rPr>
          <w:rFonts w:eastAsia="Calibri"/>
          <w:sz w:val="28"/>
          <w:szCs w:val="28"/>
        </w:rPr>
        <w:t>В.П. Михалько</w:t>
      </w:r>
      <w:r>
        <w:rPr>
          <w:sz w:val="28"/>
          <w:szCs w:val="28"/>
        </w:rPr>
        <w:t xml:space="preserve">                Копачевской Е.В. от 7 августа 2024 г. № 131, МБОУ СОШ № 16                                  им. И.П. Федорова Потаповой Н.Ю. от 8 августа 2024 г. № 513/1 о даче согласия на заключение договоров аренды с ООО «Агропромсервис» части нежилых помещений зданий школ для реализации буфетной продукции                                 в дни проведения школьных занятий на срок со 2 сентября 2024 г. по                                30 декабря 2024 г., учитывая экспертные оценки последствий заключения договоров аренды нежилых помещений для обеспечения образования, воспитания, развития, социальной защиты и социального обслуживания детей, утвержденные приказом управления образования администрации муниципального образования Гулькевичский район от 12 августа 2024 г.            № 783-О, отчеты об определении рыночной стоимости права пользования недвижимым имуществом от 29 июля 2024 г. № 17/07/24,                                    № 18/07/24, в соответствии со статьями 296, 608 Гражданского кодекса Российской Федерации, руководствуясь статьей 17.1 Федерального закона                 от 26 июля 2006 г.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. № 2, Совет муниципального образования Гулькевичский район р е ш и л:</w:t>
      </w:r>
    </w:p>
    <w:p>
      <w:pPr>
        <w:pStyle w:val="2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униципальным автономным и бюджетным общеобразовательным учреждениям средним общеобразовательным                       школам муниципального образования Гулькевичский район на сдачу в аренду ООО «Агропромсервис» части нежилых помещений зданий школ для реализации буфетной продукции в дни проведения школьных занятий, определив срок договора со 2 сентября 2024 г. по 30 декабря 2024 г. в следующем порядке:</w:t>
      </w:r>
    </w:p>
    <w:p>
      <w:pPr>
        <w:pStyle w:val="2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АОУ СОШ № 1 им. М.И. Короткова - части нежилого помещения (кадастровый номер 23:06:1902249:780) площадью 2,00 кв. м от общей площади помещения 269,2 кв. м, расположенного по адресу: Краснодарский край, Гулькевичский р-н, г. Гулькевичи, ул. Братская, д. 6;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БОУ СОШ № 2 им. Н.С. Лопатина - части нежилого помещения № 46 (кухня) площадью 2,00 кв. м от общей площади помещения 33,3 кв. м, расположенного на 1 этаже здания школы № 2, литер А, находящегося по адресу: Краснодарский край, г. Гулькевичи, ул. Волго-Донская, д. 7;</w:t>
      </w:r>
    </w:p>
    <w:p>
      <w:pPr>
        <w:pStyle w:val="2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АОУ СОШ № 3 им. А.В. Кривцова - части нежилого помещения (кадастровый номер 23:06:1902084:274) площадью 2,00 кв. м от общей площади помещения 274,5 кв. м, расположенного по адресу: Краснодарский край, Гулькевичский р-н, г. Гулькевичи, ул. Советская, д. 20, пом. 2;</w:t>
      </w:r>
    </w:p>
    <w:p>
      <w:pPr>
        <w:pStyle w:val="2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БОУ СОШ № 4 им. Е.С. Смыка - части нежилого помещения (кадастровый номер 23:06:1902087:135) площадью 2,00 кв. м от общей площади помещения 122,7 кв. м, расположенного по адресу: Краснодарский край, Гулькевичский р-н, г. Гулькевичи, пл. Гражданская, д. 17, пом. 2;</w:t>
      </w:r>
    </w:p>
    <w:p>
      <w:pPr>
        <w:pStyle w:val="2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БОУ СОШ № 7 им. К.К. Рокоссовского - части нежилого помещения (кадастровый номер 23:06:1902097:284) площадью 2,00 кв. м от общей площади помещения 214,6 кв. м, расположенного по адресу: Краснодарский край, Гулькевичский р-н, г. Гулькевичи, ул. Кирова, д. 78, пом. 2; части нежилого помещения (кадастровый номер 23:06:1902013:120) площадью 2,00 кв. м от общей площади помещения 119,6 кв. м, расположенного по адресу: Краснодарский край, Гулькевичский р-н, г. Гулькевичи, ул. Тимирязева, д. 20, пом. 2;</w:t>
      </w:r>
    </w:p>
    <w:p>
      <w:pPr>
        <w:pStyle w:val="2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БОУ СОШ № 8 им. Н.К. Пархоменко - части нежилого помещения (кадастровый номер 23:06:0702027:177) площадью 2,00 кв. м от общей площади помещения 393,1 кв. м, расположенного по адресу: Краснодарский край, Гулькевичский р-н, п. Комсомольский, пер. Советский, д. 6, пом. 2;</w:t>
      </w:r>
    </w:p>
    <w:p>
      <w:pPr>
        <w:pStyle w:val="2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МБОУ СОШ № 10 им. М.И. Белоусова - части нежилого помещения (кадастровый номер 23:06:0402006:261) площадью 2,00 кв. м от общей площади помещения 273,2 кв. м, расположенного по адресу: Краснодарский край, Гулькевичский р-н, пос. Гирей, ул. Парковая, д. 7, пом. 2;</w:t>
      </w:r>
    </w:p>
    <w:p>
      <w:pPr>
        <w:pStyle w:val="2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МБОУ СОШ № 12 им. А.В. Суворова - части нежилого помещения (кадастровый номер 23:06:2002026:121) площадью 2,00 кв. м от общей площади помещения 351 кв. м, расположенного по адресу: Краснодарский край, Гулькевичский р-н, с. Майкопское, ул. Кирова, д. 16а, пом. 2;</w:t>
      </w:r>
    </w:p>
    <w:p>
      <w:pPr>
        <w:pStyle w:val="2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МБОУ СОШ № 13 им. В.В. Горбатко - части нежилого помещения (кадастровый номер 23:06:0602020:384) площадью 2,00 кв. м от общей площади помещения 342,5 кв. м, расположенного по адресу: Краснодарский край, Гулькевичский р-н, п. Венцы, ул. Советская, д. 16, пом. 2;</w:t>
      </w:r>
    </w:p>
    <w:p>
      <w:pPr>
        <w:pStyle w:val="2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МБОУ СОШ № 14 им. Д.А. Старикова - части нежилого помещения (кадастровый номер 23:06:1102015:257) площадью 2,00 кв. м от общей площади помещения 188,9 кв. м, расположенного по адресу: Краснодарский край, Гулькевичский р-н, с. Соколовское, ул. Школьная, д. 14, пом. 2;</w:t>
      </w:r>
    </w:p>
    <w:p>
      <w:pPr>
        <w:pStyle w:val="2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МБОУ СОШ № 15 им. В.П. Михалько - части нежилого помещения (кадастровый номер 23:06:1202067:229) площадью 2,00 кв. м от общей площади помещения 181,9 кв. м, расположенного по адресу: Краснодарский край, Гулькевичский район, с. Отрадо-Кубанское, ул. Ленина, д. 35а, пом. 2;</w:t>
      </w:r>
    </w:p>
    <w:p>
      <w:pPr>
        <w:pStyle w:val="2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МБОУ СОШ № 16 им. И.П. Федорова - части нежилого помещения (кадастровый номер 23:06:0301031:171) площадью 2,00 кв. м от общей площади помещения 257,4 кв. м, расположенного по адресу: Краснодарский край, Гулькевичский район, пос. Красносельский, ул. Школьная, д. 72, пом. 2.</w:t>
      </w: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м автономным и бюджетным общеобразовательным учреждениям средним общеобразовательным школам № 1, 2, 3, 4, 7, 8, 10, 12, 13, 14, 15, 16 муниципального образования Гулькевичский район провести процедуру заключения договоров аренды муниципального недвижимого имущества, указанного в пункте 1 настоящего решения, в соответствии с нормами части 3 статьи 17.1 Федерального закона от 26 июля 2006 г. № 135-ФЗ «О защите конкуренции»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  Н.В. Шкару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9-02T12:19:00Z</cp:lastPrinted>
  <dcterms:modified xsi:type="dcterms:W3CDTF">2024-09-02T09:19:00Z</dcterms:modified>
  <cp:revision>266</cp:revision>
  <dc:subject/>
  <dc:title/>
</cp:coreProperties>
</file>