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26 ноября 2021 г. № 3 «О наградах и почетны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ваниях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улькевичский район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порядочивания вопросов учреждения наград и почетных званий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граждения наградами и присвоения почетных званий муниципального образо</w:t>
        <w:softHyphen/>
        <w:t xml:space="preserve">вания Гулькевичский район, в соответствии со статьей  64 Устава муниципального образования Гулькевичский район Совет муниципального образования Гулькевич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1. Внести изменение в приложение 2 «Положение о памятной медали муниципального образования Гулькевичский район «За выдающийся вклад в развитие Гулькевичского район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 решени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26 ноября 2021 г. № 3 «О наградах и почетных званиях муниципального образования Гулькевичский район»</w:t>
      </w:r>
      <w:r>
        <w:rPr>
          <w:rFonts w:cs="Times New Roman" w:ascii="Times New Roman" w:hAnsi="Times New Roman"/>
          <w:spacing w:val="-1"/>
          <w:sz w:val="28"/>
          <w:szCs w:val="28"/>
        </w:rPr>
        <w:t>, изложив пункт 2 преамбулы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Награждение памятной медалью является формой поощрения граждан, общий стаж работы которых составляет не менее десяти лет, в том числе не менее пяти лет в коллективе по последнему месту работы в Гулькевичском районе, за особые заслуги в деятельности, направленной на развитие и повышение потенциала муниципального образования Гулькевичский район, а также за достижение высоких результатов в труде и профессиональное мастерство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8:24:00Z</dcterms:modified>
  <cp:revision>245</cp:revision>
  <dc:subject/>
  <dc:title/>
</cp:coreProperties>
</file>