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25395</wp:posOffset>
            </wp:positionH>
            <wp:positionV relativeFrom="paragraph">
              <wp:posOffset>-269875</wp:posOffset>
            </wp:positionV>
            <wp:extent cx="648970" cy="75692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1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797"/>
        <w:gridCol w:w="3801"/>
        <w:gridCol w:w="1692"/>
        <w:gridCol w:w="887"/>
        <w:gridCol w:w="367"/>
      </w:tblGrid>
      <w:tr>
        <w:trPr>
          <w:trHeight w:val="1775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0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tabs>
                <w:tab w:val="clear" w:pos="708"/>
                <w:tab w:val="left" w:pos="12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</w:tr>
      <w:tr>
        <w:trPr>
          <w:trHeight w:val="173" w:hRule="atLeast"/>
        </w:trPr>
        <w:tc>
          <w:tcPr>
            <w:tcW w:w="2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30.08.2024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7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881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улькевич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даче согласия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му бюджетному </w:t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щеобразовательному учреждению средней </w:t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щеобразовательной школе № 13 пос. Венцы </w:t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го образования Гулькевичский район </w:t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мени дважды Героя Советского Союза Горбатко </w:t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иктора Васильевича </w:t>
      </w:r>
      <w:r>
        <w:rPr>
          <w:rFonts w:cs="Times New Roman" w:ascii="Times New Roman" w:hAnsi="Times New Roman"/>
          <w:b/>
          <w:sz w:val="28"/>
          <w:szCs w:val="28"/>
        </w:rPr>
        <w:t xml:space="preserve">на заключение договора </w:t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ренды нежилого помещения здания школы </w:t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 детско-юношеской общественной спортивной </w:t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рганизацией «Федерация тхэквондо </w:t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вокубанского района»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в письменное обращение директора муниципального бюджетного общеобразовательного учреждения средней общеобразовательной школы № </w:t>
      </w:r>
      <w:r>
        <w:rPr>
          <w:rFonts w:cs="Times New Roman" w:ascii="Times New Roman" w:hAnsi="Times New Roman"/>
          <w:bCs/>
          <w:sz w:val="28"/>
          <w:szCs w:val="28"/>
        </w:rPr>
        <w:t>13 пос. Венцы муниципального образования Гулькевичский район имени дважды Героя Советского Союза Горбатко Виктора Васильевича</w:t>
      </w:r>
      <w:r>
        <w:rPr>
          <w:rFonts w:cs="Times New Roman" w:ascii="Times New Roman" w:hAnsi="Times New Roman"/>
          <w:sz w:val="28"/>
          <w:szCs w:val="28"/>
        </w:rPr>
        <w:t xml:space="preserve"> (далее – МБОУ СОШ № 13 им. В.В. Горбатко) Подлубной О.Ю. от 6 августа 2024 г.  № 01-21-24/183 о даче согласия на заключение договора аренды нежилого помещения № 22 (класс) площадью 77,1 кв. м, находящегося в здании школы  № 13, расположенном по адресу: Гулькевичский район, пос. Венцы,                         ул. Советская, дом № 16, с детско-юношеской общественной спортивной организацией «Федерация тхэквондо Новокубанского района» (далее – ДЮОСО «Федерация тхэквондо Новокубанского района») для проведения занятий спортивной борьбой тхэквондо согласно расписанию занятий: вторник, четверг, суббота с 14 часов 30 минут до 16 часов 00 минут, на срок с 1 сентября 2024 г. по 31 мая 2025 г., принимая во внимание обращение президента ДЮОСО «Федерация тхэквондо Новокубанского района» Гайкова А.А. о заключении договора аренды нежилого помещения, экспертную оценку последствий заключения договора аренды нежилыми помещениями для обеспечения образования, воспитания, развития, социальной защиты и социального обслуживания детей, утвержденную приказом управления образования администрации муниципального образования Гулькевичский район от 7 августа 2024 г. № 772-О, отчет об оценке от 19 июля 2024 г. № 98/24, в соответствии со статьями </w:t>
      </w:r>
      <w:r>
        <w:rPr>
          <w:rFonts w:cs="Times New Roman" w:ascii="Times New Roman" w:hAnsi="Times New Roman"/>
          <w:sz w:val="28"/>
        </w:rPr>
        <w:t xml:space="preserve">296, 608 </w:t>
      </w:r>
      <w:r>
        <w:rPr>
          <w:rFonts w:cs="Times New Roman" w:ascii="Times New Roman" w:hAnsi="Times New Roman"/>
          <w:sz w:val="28"/>
          <w:szCs w:val="28"/>
        </w:rPr>
        <w:t>Гражданского кодекса Российской Федерации, руководствуясь пунктом 3 части 3.2 статьи 17.1 Федерального закона от 26 июля 2006 г. № 135-ФЗ «О защите конкуренции», Положением о порядке управления и распоряжения имуществом, находящимся в муниципальной собственности муниципального образования Гулькевичский район, утвержденным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шением 9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муниципального образования Гулькевичский район от 24 сентября 2010 г. № 2, статьей 25 устава муниципального образования Гулькевичский район, Совет муниципального образования Гулькевичский район, р е ш и л:</w:t>
      </w:r>
    </w:p>
    <w:p>
      <w:pPr>
        <w:pStyle w:val="Normal"/>
        <w:tabs>
          <w:tab w:val="clear" w:pos="708"/>
          <w:tab w:val="left" w:pos="586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ать согласие МБОУ СОШ № 13 им. В.В. Горбатко на заключение договора аренды нежилого помещения № 22 (класс) площадью 77,1 кв. м, находящегося на 1 этаже в здании школы № 13, расположенном по адресу: Краснодарский край, Гулькевичский район, пос. Венцы, ул. Советская,                    дом № 16, с ДЮОСО «Федерация тхэквондо Новокубанского района» для проведения занятий спортивной борьбой тхэквондо согласно расписанию занятий: вторник, четверг, суббота с 14 часов 30 минут до 16 часов 00 минут, на срок с 1 сентября 2024 г. по 31 мая 2025 г.</w:t>
      </w:r>
    </w:p>
    <w:p>
      <w:pPr>
        <w:pStyle w:val="Normal"/>
        <w:tabs>
          <w:tab w:val="clear" w:pos="708"/>
          <w:tab w:val="left" w:pos="586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МБОУ СОШ № 13 им. В.В. Горбатко провести процедуру заключения договора аренды муниципального имущества, указанного в пункте 1 настоящего решения, в соответствии с нормами части 3 статьи 17.1 Федерального закона от 26 июля 2006 г. № 135-ФЗ «О защите конкуренции».</w:t>
      </w:r>
    </w:p>
    <w:p>
      <w:pPr>
        <w:pStyle w:val="Normal"/>
        <w:tabs>
          <w:tab w:val="clear" w:pos="708"/>
          <w:tab w:val="left" w:pos="586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постоянную комиссию Совета муниципального образования Гулькевичский район по финансово-бюджетной и налоговой политике, торговле, предпринимательству, имущественным и земельным отношениям</w:t>
      </w:r>
      <w:r>
        <w:rPr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spacing w:lineRule="auto" w:line="240" w:before="0" w:after="0"/>
        <w:ind w:left="2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принят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меститель председателя 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ий район                                                                           Н.В. Шкаруп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ConsPlusTitle1">
    <w:name w:val="ConsPlusTitle1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1:24:00Z</dcterms:created>
  <dc:creator>Д.Г. Пивоваров</dc:creator>
  <dc:description/>
  <cp:keywords/>
  <dc:language>en-US</dc:language>
  <cp:lastModifiedBy>Savranova</cp:lastModifiedBy>
  <cp:lastPrinted>2024-07-25T13:22:00Z</cp:lastPrinted>
  <dcterms:modified xsi:type="dcterms:W3CDTF">2024-09-02T08:42:00Z</dcterms:modified>
  <cp:revision>262</cp:revision>
  <dc:subject/>
  <dc:title/>
</cp:coreProperties>
</file>