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на территории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приоритет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«Формирование комфортной городской среды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3 года и первого полугодия 2024 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главы муниципального образования Гулькевичский район, начальника управления топливно-энергетического комплекса, жилищно-коммунального хозяйства и транспорта Елены Геньевны Салминой о ходе реализации на территории муниципального образования Гулькевичский район приоритетного проекта «Формирование комфортной городской среды» по итогам 2023 года и первого полугодия 2024 года, Совет муниципального образования Гулькевичский район 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заместителя главы муниципального образования Гулькевичский район, начальника управления топливно-энергетического комплекса, жилищно-коммунального хозяйства и транспорта Е.Г. Салминой принять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администрациям городских и сельских поселений Гулькевич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должить работу по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й приоритетного проекта «Формирование комфортной городской сре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ь участие в программе «Формирование комфортной городской среды» в 2024-2025 год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усмотреть в бюджетах поселений Гулькевичского района средства, необходимые для участия в программе «Формирование комфортной городской среды» на 2024-2025 г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администрации муниципального образования Гулькевичский район проводить постоянный мониторинг обеспечения реализации приоритетного проекта «Формирование комфортной городской среды» на территории муниципального образования Гулькевичский район и своевременного, эффективного и в полном объеме освоения финансовых средств в рамках данного про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9-02T10:39:00Z</dcterms:modified>
  <cp:revision>262</cp:revision>
  <dc:subject/>
  <dc:title/>
</cp:coreProperties>
</file>