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9 марта 2024 г. № 9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приватизации имущества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ственност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ий район на 2024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Совета муниципального образования Гулькевичский район от 29 марта 2024 г. № 9 «Об утверждении программы приватизации имущества муниципальной собственности муниципального образования Гулькевичский район на 2024 год» </w:t>
      </w:r>
      <w:r>
        <w:rPr>
          <w:rFonts w:cs="Times New Roman" w:ascii="Times New Roman" w:hAnsi="Times New Roman"/>
          <w:sz w:val="28"/>
          <w:szCs w:val="28"/>
        </w:rPr>
        <w:t>изменение, изложив пункт 5 приложения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Перечень объектов муниципальной собственности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приватизации в 2024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1843"/>
        <w:gridCol w:w="1275"/>
      </w:tblGrid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, его индивидуализирующ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на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(обременения) пра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</w:t>
            </w:r>
          </w:p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площадью 685,4 кв. м, назначение – нежилое, кадастровый номер 23:06:0904016:675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 этаж и земельный участок площадью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 кв. м, кадастровый номер 23:06:0904011:64, категория земель – земли населенных пунктов, вид разрешенного использования – общественное использование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Краснодар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Гулькевич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кобеле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. Гулькевич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. Скобеле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24,8 кв. м, кадастровый номер 23:06:0101006: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-н. Гулькевичский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Урожайный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Ветеранов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0, кв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№ 4 расположены в здании литера З1, назначение: нежилое, площ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31,1 кв. м, этаж: 1, кадастровый номер 23:06:1902061:44, укомплектованные трансформаторной подстанцией ЗТП-51 в составе трансформаторов: тип - ТСМА-180/6, заводской номер 13439, номинальное напряжение обмоток 6/0,4 кВ; тип – ТМФ-250/10, заводской номер 17346, номинальное напряжение обмоток 6/0,4 к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-6 кВ АСБ 3х50 от опоры № 61 до ЗТП-51 протяженностью 30 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 Гулькевич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п Гулькевич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             ул. Комсомольская, дом 165, стр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назначение: нежилое здание, площадь: общая 2182,9 кв. м, кадастровый номер 23:06:1101004:765, уборная площадью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кв. м, назначение: нежилое, кадастровый номер 23:06:1101004:779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, назначение: нежилое здание, площадь: общая 74,5 кв. м, количество этажей: 1, кадастровый номер 23:06:1101004:777, кирпичная ограда протяженностью 671 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й участок площадью 25282 кв. м, кадастровый номер 23:06:1101004:773, категория земель – земли населенных пунктов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– овощеводство: 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; хранение и переработка сельскохозяйственной продукции: размещение зданий, сооружений, используемых для производства, хранения, первичной и глубокой переработки сельскохозяйственной продукции; склады: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Алексеевский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а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етсада № 7, назначение: нежилое, площадь: общая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 кв. м, литер: Ааа1а2, кадастровый номер 23:06:2002030:206 и земельный участок площадью 2562 кв. м, кадастровый номер 23:06:2002030:151, категория земель – земли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Гулькевич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йкоп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зар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Краснодарский 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п Гулькевич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йкоп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зарная, 2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етского сада № 7, назначение: нежилое, площадь: общая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8 кв. м, литер: АА1А2аа1а2, кадастровый номер 23:06:2002030:249 и земельный участок площадью 3409 кв. м, кадастровый номер 23:06:2002030:156, категория земель – земли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дарский край, Гулькевичский район, с. Майкопск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зар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№2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Краснодарский 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п Гулькевич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йкоп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зарная, 2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2104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 года выпуска,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4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64617, модель, № двигател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03 442326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64617, цвет кузова (кабины, прицепа) – белый, регистрационный знак Е422УР93, укомплектован автошинами Кама-Евро-224 175/70/13 в количестве 4 шт., автошинами Кама-Евро-519 175/70/13 в количестве 4 шт., аккумулятором 6СТ 60А в количестве 1 шт., аккумулятором 6СТ 62Аи в количестве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ткова, 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ная подстанция КТП-Туббольница, трансформатор: тип –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/10, заводской номер 14882, номинальное напряжение обмоток 6/0,4 кВ (воздушная линия электропередачи ВЛ-6 кВ от опоры № 5/11 до КТП-6/0,4 кВ 200кВА «Тубдиспансер», 3А-70 протяженностью 1100 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Кавказ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для перевозки детей ПАЗ 32053-7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– 2010, 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 X1М3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3136, модель, № двигателя – 523400 А100529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си – отсутству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 (кабина, прицеп) X1М3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3136, цвет кузова – желтый, регистрационный знак У583ТУ93, укомплектован тахографом цифров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T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83. 12100010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ккумулятором 6СТ 110А Барс, автошин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КАМА У-2, бензином Аи-92 в количестве 17,78 ли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монова, 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колесный МТЗ-80, 1980 года выпуска, № машины (рамы) – 169312, двигателя № 286626, коробка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582, основной ведущий мост (мос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728, цвет – голубой, государственный регистрационный знак 1374УУ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рговая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прицеп тракторный САРМАТ-95261, 1994 года выпуска, № машины (рамы) – 0700925, цвет – зеленый, государственный регистрационный знак 1404УУ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рговая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Администрации 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общественно-политической газете Гулькевичского района Краснодарского края «В 24 часа», а также разместить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фициальном сайте муниципального образования Гулькевич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ulk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после его официального опублик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В. Шкарупа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mogul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02T08:47:00Z</dcterms:modified>
  <cp:revision>247</cp:revision>
  <dc:subject/>
  <dc:title/>
</cp:coreProperties>
</file>