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8 апреля 2021 г. № 3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четной грамоте Совет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, Благодарствен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порядочивания вопросов учреждения наград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граждения наградами Совета муниципального образо</w:t>
        <w:softHyphen/>
        <w:t xml:space="preserve">вания Гулькевичский район, в соответствии со статьей  64 Устава муниципального образования Гулькевичский район Совет муниципального образования Гулькевич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1. Внести в решение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т 28 апреля 2021 г. № 3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) в  пункте 2 приложения 1 «</w:t>
      </w:r>
      <w:r>
        <w:rPr>
          <w:rFonts w:cs="Times New Roman" w:ascii="Times New Roman" w:hAnsi="Times New Roman"/>
          <w:cap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четной грамоте Совета муниципального образования Гулькевичский райо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» исключить словосочетание «</w:t>
      </w:r>
      <w:r>
        <w:rPr>
          <w:rFonts w:cs="Times New Roman" w:ascii="Times New Roman" w:hAnsi="Times New Roman"/>
          <w:sz w:val="28"/>
          <w:szCs w:val="28"/>
        </w:rPr>
        <w:t>проживающие на территории района и»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2)  в пункте 2 приложения 2 «</w:t>
      </w:r>
      <w:r>
        <w:rPr>
          <w:rFonts w:cs="Times New Roman" w:ascii="Times New Roman" w:hAnsi="Times New Roman"/>
          <w:cap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Благодарственном письме Совета муниципального образования Гулькевичский район»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сключить словосочетание «</w:t>
      </w:r>
      <w:r>
        <w:rPr>
          <w:rFonts w:cs="Times New Roman" w:ascii="Times New Roman" w:hAnsi="Times New Roman"/>
          <w:sz w:val="28"/>
          <w:szCs w:val="28"/>
        </w:rPr>
        <w:t xml:space="preserve">проживающие на территории муниципального образования Гулькевичский район и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8:26:00Z</dcterms:modified>
  <cp:revision>246</cp:revision>
  <dc:subject/>
  <dc:title/>
</cp:coreProperties>
</file>