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08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0 июня 2023 г. № 3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методики распределения иных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з бюдж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поддержку мер по обеспечению сбалансированности бюджетов городских, сельских поселений муниципального образования Гулькевичский район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дополнительных мер, направленных на обеспечение сбалансированности бюджетов городских и сельских поселений муниципального образования Гулькевичский район, руководствуя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Совета муниципального образования Гулькевичский район от 27 июля 2018 г. № 3 «О межбюджетных отношениях в муниципальном образовании Гулькевичский район»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Совета муниципального образования Гулькевичский район от 30 июня 2023 г. № 3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предоставления и методики распределения иных межбюджетных трансфертов из бюджета муниципального образования Гулькевичский район на поддержку мер по обеспечению сбалансированности бюджетов городских, сельских поселений муниципального образования Гулькевичский район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1 «Общие положения» в пункте 1.6.:</w:t>
      </w:r>
    </w:p>
    <w:p>
      <w:pPr>
        <w:pStyle w:val="Normal"/>
        <w:spacing w:lineRule="auto" w:line="240" w:before="0" w:after="0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«в два этапа» заменить словами «в три этапа»;</w:t>
      </w:r>
    </w:p>
    <w:p>
      <w:pPr>
        <w:pStyle w:val="Normal"/>
        <w:spacing w:lineRule="auto" w:line="240" w:before="0" w:after="0"/>
        <w:ind w:left="426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ь абзацем следующего содержания: 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на третьем этапе – распределяются иные межбюджетные трансферты между поселениями, имеющими недостаток средств на осуществление дополнительных расходов местных бюджетов, связанных с реализацией полномочий по созданию условий по организации досуга и обеспечения услугами организаций культуры в части повышения средней заработной платы работников муниципальных учреждений посел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.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2 «Условия предоставления иных межбюджетных трансфертов» в пункте 2.2. слова «на первом и втором этапе» заменить словами «на всех этапах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4 «Методика распределения иных межбюджетных трансфертов» дополнить пунктом 4.5.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4.5. Объем иных межбюджетных трансфертов, распределяемых между поселениями на третьем этапе, и объем иных межбюджетных трансфертов i-му поселению на третьем этапе рассчитывается муниципальным казенным учреждением «Централизованная бухгалтерия учреждений культуры муниципального образования Гулькевичский район» с учетом коэффициента роста прогнозного показателя средней заработной платы работников муниципальных учреждений поселений отрасли культуры, искусства и кинематографии на 2024 год, установленным постановлением Губернатора Краснодарского края от 4 июля 2024 г. № 397 «О внесении изменений в постановление  Губернатора  Краснодарского края от 26 марта 2024 года № 149 «Об утверждении правил предоставления и методики распределения дотаций на поддержку мер по обеспечению сбалансированности местных бюджетов в 2024 году»  (равен 117,74 %), и предоставляется в управление.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лжностные лица муниципального казенного учреждения «Централизованная бухгалтерия учреждений культуры муниципального образования Гулькевичский район» несут ответственность за достоверность и полноту информации, предоставляемой в управление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председателя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.В. Шкарупа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А.А. Шиши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7-25T11:15:00Z</cp:lastPrinted>
  <dcterms:modified xsi:type="dcterms:W3CDTF">2024-09-02T08:06:00Z</dcterms:modified>
  <cp:revision>243</cp:revision>
  <dc:subject/>
  <dc:title/>
</cp:coreProperties>
</file>