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8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аче согласия администрации муниципального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улькевичский район на передач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недвижимого имущества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ую собственность Гулькевичск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поселения Гулькевичского района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бственности муниципального образования Гулькевичский район находится нежилое помещение общей площадью 19,5 кв. м, кадастровый номер 23:06:2002005:272, расположенное по адресу: Краснодарский край, Гулькевичский район, с. Майкопское, ул. Кирова, д. 60, пом. 23 (дата регистрации права 8 июля 2020 г. № 23:06:2002005:272-23/015/2020-1)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Рассмотрев</w:t>
      </w:r>
      <w:r>
        <w:rPr>
          <w:sz w:val="28"/>
          <w:szCs w:val="28"/>
        </w:rPr>
        <w:t xml:space="preserve"> письменное обращение исполняющего обязанности главы Гулькевичского городского поселения Гулькевичского района Мурыгиной М.В. от 8 августа 2024 г. № 01.1-20-5430/24 о передаче в муниципальную собственность Гулькевичского городского поселения Гулькевичского района муниципального имущества – нежилое помещение общей площадью 19,5 кв. м, расположенное по адресу: Краснодарский край, Гулькевичский район,                        с. Майкопское, ул. Кирова, д. 60, пом. 23, кадастровый номер 23:06:2002005:272, с целью </w:t>
      </w:r>
      <w:r>
        <w:rPr>
          <w:sz w:val="28"/>
          <w:szCs w:val="28"/>
          <w:shd w:fill="FFFFFF" w:val="clear"/>
        </w:rPr>
        <w:t>предоставления помещения для работы на обслуживаемом административном участке</w:t>
      </w:r>
      <w:r>
        <w:rPr>
          <w:color w:val="000000"/>
          <w:sz w:val="28"/>
          <w:szCs w:val="28"/>
          <w:shd w:fill="FFFFFF" w:val="clear"/>
        </w:rPr>
        <w:t xml:space="preserve">, расположенном на территории Гулькевичского городского поселения Гулькевичского района сотруднику, замещающему должность участкового уполномоченного полиции отдела МВД России по Гулькевичскому району, </w:t>
      </w:r>
      <w:r>
        <w:rPr>
          <w:sz w:val="28"/>
          <w:szCs w:val="28"/>
        </w:rPr>
        <w:t xml:space="preserve">инициативу главы муниципального образования Гулькевичский район Шишикина А.А. о даче согласия администрации муниципального образования Гулькевичский район на передачу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 нежилого помещения, руководствуясь пунктом </w:t>
      </w:r>
      <w:r>
        <w:rPr>
          <w:color w:val="000000"/>
          <w:sz w:val="28"/>
          <w:szCs w:val="28"/>
          <w:shd w:fill="FFFFFF" w:val="clear"/>
        </w:rPr>
        <w:t xml:space="preserve">33.1 </w:t>
      </w:r>
      <w:r>
        <w:rPr>
          <w:sz w:val="28"/>
          <w:szCs w:val="28"/>
        </w:rPr>
        <w:t xml:space="preserve">части 1 статьи 14, статьями 50, 51 Федерального закона от 6 октября 2003 г.          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 объекта недвижимости – нежилого помещения общей площадью 19,5 кв. м, кадастровый номер 23:06:2002005:272, расположенного по адресу: Краснодарский край, Гулькевичский район, с. Майкопское,                       ул. Кирова, д. 60, пом. 2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Н.В. Шкар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3:22:00Z</cp:lastPrinted>
  <dcterms:modified xsi:type="dcterms:W3CDTF">2024-09-02T09:06:00Z</dcterms:modified>
  <cp:revision>263</cp:revision>
  <dc:subject/>
  <dc:title/>
</cp:coreProperties>
</file>