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аче согласия на приватизацию служебного жил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мещения специализированного жилищного фон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ложенного по адресу: Краснодарский кра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, г. Гулькевич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. Энергетиков, 16, кв. 145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боновой Людмилой Васильевн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онова Людмила Васильевна, 2 июня 1971 года рождения, обратилась в администрацию муниципального образования Гулькевичский район с заявлением о безвозмездной передаче в собственность жилого помещения общей площадью 15,9 кв.м, расположенного по адресу: Краснодарский край, Гулькевичский район, г. Гулькевичи, ул. Энергетиков, 16, кв. 145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ходатайство  главного врача государственного бюджетного учреждения здравоохранения «Гулькевичская центральная районная больница» министерства здравоохранения Краснодарского края А.О. Баталова, представленные документы, учитывая, что трудовой стаж Бобоновой Людмилы Васильевны в должности медицинской сестры детского инфекционного отдела составил 29 лет, фактическое постоянное проживание в служебном жилом помещении специализированного жилищного фонда муниципального образования  Гулькевичский район с  25 ноября  2016 года по настоящее время, руководствуясь законом Российской Федерации от 4 июля 1991 года № 1541-1 «О приватизации жилищного фонда Российской Федерации», решением Совета муниципального образования Гулькевичский район от 28 февраля 2014 года      № 3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Дать согласие на приватизацию служебного жилого помещения специализированного жилищного фонда муниципального жилищного фонда муниципального образования Гулькевичский район, расположенного по адресу: Краснодарский край, Гулькевичский район, г. Гулькевичи, ул. Энергетиков, 16, кв. 145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обонов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миле Васильевн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, в течении трех рабочих дней со дня принятия настоящего решения подготовить проект договора  передачи жилого помещения, указанного в пункте 1 настоящего решения, в собственность Бобоновой Людмиле Васильевне и направить его заявит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(Черноколов А.К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Н.В. Шкар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3:22:00Z</cp:lastPrinted>
  <dcterms:modified xsi:type="dcterms:W3CDTF">2024-09-02T10:55:00Z</dcterms:modified>
  <cp:revision>263</cp:revision>
  <dc:subject/>
  <dc:title/>
</cp:coreProperties>
</file>