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5395</wp:posOffset>
            </wp:positionH>
            <wp:positionV relativeFrom="paragraph">
              <wp:posOffset>-2698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0.08.20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6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назначении аудитора Контрольно-счетной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латы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муниципального образования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улькевичский район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тствии со статьей 6 Федерального закона                                        от 7 февраля 2011 г. № 6-ФЗ «Об общих принципах организации деятельности контрольно-счетных органов субъектов Российской Федерации  и муниципальных образований», статьей 45 Устава муниципального образования Гулькевичский район, Положением о Контрольно-счетной палате муниципального образования Гулькевичский район, решением Совета муниципального образования Гулькевичский район от 25 февраля 2022 г.  № 4 «Об утверждении Порядка рассмотрения кандидатур на должности председателя  и аудитора Контрольно-счетной палаты муниципального образования Гулькевичский район», Совет муниципального образования Гулькевичский  район  р е ш и л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Назначить Парада Наталью Николаевну на муниципальную должность аудитора 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нтрольно-счетной палаты 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>Гулькевичск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йон со 2 сентября 2024 года сроком на 5 лет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Председателю 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нтрольно-счетной палаты 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>Гулькевичск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йон</w:t>
      </w:r>
      <w:r>
        <w:rPr>
          <w:rFonts w:cs="Times New Roman" w:ascii="Times New Roman" w:hAnsi="Times New Roman"/>
          <w:sz w:val="28"/>
          <w:szCs w:val="28"/>
        </w:rPr>
        <w:t xml:space="preserve"> Губенко Н.Е. заключить трудовой договор с аудитором Контрольно-счетной палаты муниципального образования Гулькевичский район Парада Н.Н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дминистрации муниципального образования Гулькевичский район опубликовать настоящее решение в общественно- политической газете Гулькевичского района Краснодарского края «В 24 часа»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на постоянную комиссию Совета муниципального образования Гулькевичский район по финансово-бюджетной и налоговой политике, торговле, предпринимательству, имущественным и земельным отношениям.</w:t>
      </w:r>
    </w:p>
    <w:p>
      <w:pPr>
        <w:pStyle w:val="Style24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со дня его принят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ий район                                                                           Н.В. Шкаруп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07-25T13:22:00Z</cp:lastPrinted>
  <dcterms:modified xsi:type="dcterms:W3CDTF">2024-09-02T08:33:00Z</dcterms:modified>
  <cp:revision>261</cp:revision>
  <dc:subject/>
  <dc:title/>
</cp:coreProperties>
</file>