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пятьдесят восьм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>
          <w:trHeight w:val="2076" w:hRule="atLeast"/>
        </w:trPr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августа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1. О внесении изменений в решение Совета муниципального образования Гулькевичский район от </w:t>
      </w:r>
      <w:r>
        <w:rPr>
          <w:sz w:val="28"/>
          <w:szCs w:val="28"/>
        </w:rPr>
        <w:t xml:space="preserve">15 декабря 2023 г. № 2 «О бюджете муниципального образования Гулькевичский район на 2024 год и на плановый период 2025 и 2026 годов»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 внесении изменений в решение Совета муниципального образования Гулькевичский район от 30 июня 2023 г. № 3 «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я в решение Совета муниципального образования Гулькевичский район от 29 мая 2015 г. № 7 «О порядке проведения конкурса по отбору кандидатур на должность главы муниципального образования Гулькевичский район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клад: Савельева Татьяна Александровна- начальник юридического отдела управления делами администрации муниципального образования Гулькевичский район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 внесении изменения в решение Совета муниципального образования Гулькевичский район от 26 ноября 2021 г. № 3 «О наградах и почетных званиях муниципального образования Гулькевичский район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оклад: Шкарупа Наталья Викторовна- заместитель председателя Совета муниципального образования Гулькевичский райо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решение Совета муниципального образования Гулькевичский район от 28 апреля 2021 г. № 3 «</w:t>
      </w:r>
      <w:r>
        <w:rPr>
          <w:sz w:val="28"/>
          <w:szCs w:val="28"/>
        </w:rPr>
        <w:t>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</w:t>
      </w:r>
      <w:r>
        <w:rPr>
          <w:bCs/>
          <w:sz w:val="28"/>
          <w:szCs w:val="28"/>
        </w:rPr>
        <w:t>»</w:t>
      </w:r>
    </w:p>
    <w:p>
      <w:pPr>
        <w:pStyle w:val="Heading"/>
        <w:ind w:firstLine="708"/>
        <w:jc w:val="both"/>
        <w:rPr/>
      </w:pPr>
      <w:r>
        <w:rPr>
          <w:szCs w:val="28"/>
        </w:rPr>
        <w:t>Доклад: Шкарупа Наталья Викторов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 назначении аудитора Контрольно-счетной па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Шкарупа Наталья Викторовна;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даче согласия </w:t>
      </w:r>
      <w:r>
        <w:rPr>
          <w:bCs/>
          <w:sz w:val="28"/>
          <w:szCs w:val="28"/>
        </w:rPr>
        <w:t xml:space="preserve">муниципальному бюджетному общеобразовательному учреждению средней общеобразовательной школе № 13 пос. Венцы муниципального образования Гулькевичский район имени дважды Героя Советского Союза Горбатко Виктора Васильевича </w:t>
      </w:r>
      <w:r>
        <w:rPr>
          <w:sz w:val="28"/>
          <w:szCs w:val="28"/>
        </w:rPr>
        <w:t>на заключение договора аренды нежилого помещения здания школы с детско-юношеской общественной спортивной организацией «Федерация тхэквондо Новокубанского района»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8. </w:t>
      </w:r>
      <w:r>
        <w:rPr>
          <w:bCs/>
          <w:sz w:val="28"/>
          <w:szCs w:val="28"/>
        </w:rPr>
        <w:t>О внесении изменения в решение Совета муниципального образования Гулькевичский район от 29 марта 2024 г. № 9 «Об утверждении программы приватизации имущества муниципальной собственности муниципального образования Гулькевичский район на 2024 год»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9.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передачу полиграфической продукции в муниципальную собственность городских и сельских поселений Гулькевичского района на безвозмездной основе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10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ередачу муниципального недвижимого имущества муниципального образования Гулькевичский район в муниципальную собственность Гулькевичского городского поселения Гулькевичского района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>11. О даче согласия администрации муниципального образования Гулькевичский район на заключение договора безвозмездного пользования муниципальным недвижимым имуществом с департаментом по обеспечению деятельности мировых судей Краснодарского края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 xml:space="preserve">Доклад: Ильин Григорий Валерьевич;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О даче согласия муниципальным автономным и бюджетным общеобразовательным учреждениям средним общеобразовательным школам  № 1, 2, 3, 4, 7, 8, 10, 12, 13, 14, 15, 16 муниципального образования Гулькевичский район на заключение договоров аренды части нежилых помещений зданий школ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 xml:space="preserve">Доклад: Ильин Григорий Валерьевич; </w:t>
      </w:r>
    </w:p>
    <w:p>
      <w:pPr>
        <w:pStyle w:val="Style22"/>
        <w:shd w:fill="FFFFFF" w:val="clear"/>
        <w:ind w:left="0" w:right="7" w:firstLine="525"/>
        <w:jc w:val="both"/>
        <w:rPr>
          <w:sz w:val="28"/>
          <w:szCs w:val="28"/>
        </w:rPr>
      </w:pPr>
      <w:r>
        <w:rPr>
          <w:sz w:val="28"/>
          <w:szCs w:val="28"/>
        </w:rPr>
        <w:t>13. О рассмотрении постановления Законодательного Собрания Краснодарского края от 18 июля 2024 г. № 1117-П «Об итогах проведения в Краснодарском крае военно-спортивной игры «Зарница» в 2024 году»</w:t>
      </w:r>
    </w:p>
    <w:p>
      <w:pPr>
        <w:pStyle w:val="Style22"/>
        <w:shd w:fill="FFFFFF" w:val="clear"/>
        <w:ind w:left="0" w:right="7" w:firstLine="525"/>
        <w:jc w:val="both"/>
        <w:rPr>
          <w:sz w:val="28"/>
          <w:szCs w:val="28"/>
        </w:rPr>
      </w:pPr>
      <w:r>
        <w:rPr>
          <w:sz w:val="28"/>
          <w:szCs w:val="28"/>
        </w:rPr>
        <w:t>Доклад: Скоморохова Лилия Леонидовна – исполняющий обязанности начальника управления образования администрации муниципального образования Гулькевичский район;</w:t>
      </w:r>
    </w:p>
    <w:p>
      <w:pPr>
        <w:pStyle w:val="Style22"/>
        <w:shd w:fill="FFFFFF" w:val="clear"/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 </w:t>
      </w:r>
      <w:r>
        <w:rPr>
          <w:sz w:val="28"/>
          <w:szCs w:val="28"/>
        </w:rPr>
        <w:t>О ходе реализации Закона Краснодарского края от 11 ноября 2019 г.     № 4144-КЗ «О некоторых вопросах увековечения в Краснодарском крае памяти погибших при защите Отечества»</w:t>
      </w:r>
    </w:p>
    <w:p>
      <w:pPr>
        <w:pStyle w:val="Style22"/>
        <w:shd w:fill="FFFFFF" w:val="clear"/>
        <w:tabs>
          <w:tab w:val="clear" w:pos="708"/>
          <w:tab w:val="left" w:pos="709" w:leader="none"/>
        </w:tabs>
        <w:ind w:left="0" w:right="7"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оклад: Макаренко Иван Иванович – </w:t>
      </w:r>
      <w:r>
        <w:rPr>
          <w:sz w:val="28"/>
          <w:szCs w:val="28"/>
        </w:rPr>
        <w:t>начальник отдела по взаимодействию с правоохранительными органами и военным вопросам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администрации муниципального образования Гулькевичский район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О внесении изменений в решение Совета муниципального образования Гулькевичский район от 30 сентября 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Батталова Оксана Александровна – управляющий делами администрации муниципального образования Гулькевичский район;</w:t>
      </w:r>
    </w:p>
    <w:p>
      <w:pPr>
        <w:pStyle w:val="Style22"/>
        <w:shd w:fill="FFFFFF" w:val="clear"/>
        <w:ind w:left="0" w:right="7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  О ходе реализации на территории муниципального образования Гулькевичский район приоритетного проекта «Формирование комфортной городской среды» по итогам 2023 года и первого полугоди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алмина Елена Геньевна – заместитель главы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О даче согласия на приватизацию служебного жилого помещения специализированного жилищного фонда муниципального образования Гулькевичский район, расположенного по адресу: Краснодарский край, Гулькевичский район, г. Гулькевичи, ул. Энергетиков, 16, кв. 145, Бобоновой Людмилой Васильевн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лад: Салмина Елена Гень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Н.В. Шкару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8-29T16:51:00Z</cp:lastPrinted>
  <dcterms:modified xsi:type="dcterms:W3CDTF">2024-08-29T13:52:00Z</dcterms:modified>
  <cp:revision>1482</cp:revision>
  <dc:subject/>
  <dc:title/>
</cp:coreProperties>
</file>