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аче согласия администрации 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а безвозмездного польз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недвижимым имуществом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департаментом по обеспечению деятельности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вых судей Краснода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администрацию муниципального образования Гулькевичский район поступило письменное обращение исполняющего обязанности руководителя департамента по обеспечению деятельности мировых судей Краснодарского края Башинской Н.А. от 9 августа 2024 г. № 62-05-2108/24 о предоставлении в безвозмездное пользование нежилого помещения № 4 общей площадью                       17,7 кв. м, расположенного на первом этаже многоквартирного дома по адресу: Гулькевичский район, пос. Красносельский, ул. Строителей, 46, для размещения судебного участка мирового судьи Гулькевичско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указанное обращение, руководствуясь пунктом 2 части 1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      V созыва Совета муниципального образования Гулькевичский район               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безвозмездного пользования нежилым помещением № 4 общей площадью 17,7 кв. м, расположенным на первом этаже многоквартирного дома по адресу: Гулькевичский район,                      пос. Красносельский, ул. Строителей, 46 с департаментом по обеспечению деятельности мировых судей Краснодарского края, сроком на 5 (пять) лет для размещения судебного участка мирового судьи Гулькевичского района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02T12:11:00Z</cp:lastPrinted>
  <dcterms:modified xsi:type="dcterms:W3CDTF">2024-09-02T09:12:00Z</dcterms:modified>
  <cp:revision>264</cp:revision>
  <dc:subject/>
  <dc:title/>
</cp:coreProperties>
</file>