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29 мая 2015 г. № 7 «О поряд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конкурса по отбору кандида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главы муниципального образ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Совета муниципального образования Гулькевичский район в соответствие с действующим законодательством, на основании постановления Правительства Российской Федерации от 7 февраля 2024 г. № 132 «Об утверждении Правил допуска должностных лиц и граждан Российской Федерации к государственной тайне», статьи 36 Федерального закона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6 октября 2003 г.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29 мая 2015 г. № 7 «О порядке проведения конкурса по отбору кандидатур на должность главы муниципального образования Гулькевичский район» изменение, изложив подпункт 11 пункта 4.1 раздела 4 «Порядок выдвижения участников конкурса на должность главы муниципального образования Гулькевичский район и представления ими документов»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формы 2 и 4 документации, являющейся приложением к Правилам допуска должностных лиц и граждан Российской Федерации к государственной тайне, утвержденным постановлением Правительства Российской Федерации от 7 февраля 2024 г. № 132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                             на официальном сайте муниципального образования Гулькевичский район                       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Совета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>по вопросам местного самоуправления, законности и правопорядка</w:t>
      </w:r>
      <w:r>
        <w:rPr>
          <w:rFonts w:cs="Times New Roman" w:ascii="Times New Roman" w:hAnsi="Times New Roman"/>
          <w:sz w:val="28"/>
          <w:szCs w:val="28"/>
        </w:rPr>
        <w:t xml:space="preserve"> (Шкарупа Н.В.)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8:12:00Z</dcterms:modified>
  <cp:revision>244</cp:revision>
  <dc:subject/>
  <dc:title/>
</cp:coreProperties>
</file>