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7145</wp:posOffset>
            </wp:positionH>
            <wp:positionV relativeFrom="paragraph">
              <wp:posOffset>-21272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5.10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15 декабря 2023 г. № 2 «О бюджете муниципаль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ния Гулькевичский район на 2024 год 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5 и 2026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бюджетном процессе в муниципальном образовании Гулькевичский район, утвержденным решением Совета муниципального образования Гулькевичский район  от 18 марта 2014 г.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24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 Совета муниципального образования Гулькевичский район от 15 декабря 2023 г. № 2 «О бюджете муниципального образования Гулькевичский район на 2024 год и на плановый период 2025 и 2026 годов» (далее – решение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районный бюджет) на 2024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3 017 951,7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3 120 427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102 475,5 тыс. рублей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 районного бюджета  на 2025 год и на 2026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на 2025 год  в сумме 2 491 430,8  тыс. рублей и на 2026 год в сумме 2 477 906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25 год  в сумме 2 491 430,8 тыс. рублей, в том числе условно утвержденные расходы в сумме 28 000,0  тыс. рублей, и на 2026 год в сумме 2 477 906,2 тыс. рублей, в том числе условно утвержденные расходы в сумме 57 360,0 тыс. рублей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1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. Утвердить в составе ведомственной структуры расходов районного бюджета на 2024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86 194,2 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в сумме 11 561,3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1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. Утвердить в составе ведомственной структуры расходов районного бюджета на плановый период 2025 и 2026 год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5 год в сумме 85 839,2 тыс. рублей и на 2026 год 88 620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на 2025 год в сумме  14 276,3 тыс. рублей и на 2026 год в сумме 26 373,2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 Пункт 20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. Утвердить объем бюджетных ассигнований дорожного фонда муниципального образования Гулькевичский райо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24 год в сумме 17 344,1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25 год в сумме 8 445,5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6 год в сумме 8 763,6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bookmarkStart w:id="1" w:name="Par280"/>
      <w:bookmarkStart w:id="2" w:name="Par18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Приложения  1, 2, 3, 4, 5, 6, 7, 8, 9, 10, 13, 14  к решению    Совета муниципального  образования  Гулькевичский район 15 декабря 2023 г.  № 2 «О бюджете муниципального образования Гулькевичский район на 2024 год и на плановый период 2025 и 2026 годов» изложить в новой редакции согласно приложениям 1, 2, 3, 4, 5, 6, 7, 8, 9, 10, 11, 12 к настоящему решению соответствен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Гулькевичский район                опубликовать настоящее решение в общественно-политической газете Гулькевичского района Краснодарского края «В 24 часа», разместить на официальном сайте муниципального образования Гулькевичский район в информационно-телекоммуникационной сети «Интернет» и организовать его выполн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Гулькевичский район                опубликовать настоящее решение в общественно-политической газете Гулькевичского района Краснодарского края «В 24 часа», разместить на официальном сайте муниципального образования Гулькевичский район в информационно-телекоммуникационной сети «Интернет» и организовать его вы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                        (Черноколов А.К.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537"/>
      </w:tblGrid>
      <w:tr>
        <w:trPr/>
        <w:tc>
          <w:tcPr>
            <w:tcW w:w="52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 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_ А.А. Шишик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7-25T11:15:00Z</cp:lastPrinted>
  <dcterms:modified xsi:type="dcterms:W3CDTF">2024-10-25T12:09:00Z</dcterms:modified>
  <cp:revision>247</cp:revision>
  <dc:subject/>
  <dc:title/>
</cp:coreProperties>
</file>