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бразования</w:t>
            </w:r>
            <w:r>
              <w:rPr>
                <w:lang w:val="ru-RU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 xml:space="preserve">от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u w:val="single"/>
                <w:lang w:val="ru-RU"/>
              </w:rPr>
              <w:t xml:space="preserve">25.10.2024 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u w:val="single"/>
                <w:lang w:val="ru-RU"/>
              </w:rPr>
              <w:t>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решением Сове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от 27 января 2017 г.</w:t>
            </w:r>
            <w:r>
              <w:rPr>
                <w:lang w:val="ru-RU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№ 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(в редакции решения Совета муниципального образования Гулькевич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 xml:space="preserve">от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u w:val="single"/>
                <w:lang w:val="ru-RU"/>
              </w:rPr>
              <w:t>25.10.2024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 xml:space="preserve">  № 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u w:val="single"/>
                <w:lang w:val="ru-RU"/>
              </w:rPr>
              <w:t>6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бодных земельных участков, предназначенных дл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в собственность бесплатно в целя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ого жилищного строительства или 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чного подсобного хозяйства в границах населенного пунк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приусадебный земельный участок) гражданам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щим трех и более дете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025"/>
        <w:gridCol w:w="1188"/>
        <w:gridCol w:w="3780"/>
      </w:tblGrid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земель-ного участк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</w:tbl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3"/>
        <w:gridCol w:w="2025"/>
        <w:gridCol w:w="1188"/>
        <w:gridCol w:w="3780"/>
      </w:tblGrid>
      <w:tr>
        <w:trPr>
          <w:tblHeader w:val="true"/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95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Пионерская, земельный участок 3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95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Степная, земельный участок 2Б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56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5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В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:06:08020</w:t>
            </w:r>
            <w:r>
              <w:rPr>
                <w:sz w:val="26"/>
                <w:szCs w:val="26"/>
                <w:lang w:val="ru-RU"/>
              </w:rPr>
              <w:t>79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алинина, земельный участок 26В/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44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очтовая, 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28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3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Пионерская, 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6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Ленина, 8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6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Рабочая, 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20206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4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Отрадо-Кубанское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 Рабочая, 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11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7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3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3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101003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5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ут. Петр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л.Красная, 5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000</w:t>
            </w:r>
            <w:r>
              <w:rPr>
                <w:sz w:val="26"/>
                <w:szCs w:val="26"/>
              </w:rPr>
              <w:t>:74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. Новоива-н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Набережная, 6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6"/>
                <w:szCs w:val="26"/>
              </w:rPr>
              <w:t>23:06: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000</w:t>
            </w:r>
            <w:r>
              <w:rPr>
                <w:sz w:val="26"/>
                <w:szCs w:val="26"/>
              </w:rPr>
              <w:t>:74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. Новоива-новский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л. Набережная, 2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9040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:38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-ца Скобелевская, ул.Южная, земельный участок 1Б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9040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:38</w:t>
            </w:r>
            <w:r>
              <w:rPr>
                <w:sz w:val="26"/>
                <w:szCs w:val="26"/>
                <w:lang w:val="ru-RU"/>
              </w:rPr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-ца Скобелевская, ул.Южная, земельный участок 1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090400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:38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-ца Скобелевская, ул.Южная, земельный участок 1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  <w:tr>
        <w:trPr>
          <w:trHeight w:val="4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:06:</w:t>
            </w:r>
            <w:r>
              <w:rPr>
                <w:sz w:val="26"/>
                <w:szCs w:val="26"/>
                <w:lang w:val="ru-RU"/>
              </w:rPr>
              <w:t>1302001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ru-RU"/>
              </w:rPr>
              <w:t>7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. Пушкинское, ул.Мира, 44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ля ведения личного подсобного хозяйства (приусадебный земельный участок): размещение жилого дома, указанного в описании вида разрешенного использования с кодом 2.1; производство сельскохозяйств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дукции; размещение гаража и иных вспомогательных сооружений; содержание сельскохозяйственных животных</w:t>
            </w:r>
          </w:p>
        </w:tc>
      </w:tr>
    </w:tbl>
    <w:p>
      <w:pPr>
        <w:pStyle w:val="Normal"/>
        <w:ind w:hanging="180"/>
        <w:jc w:val="right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6"/>
          <w:szCs w:val="26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ущественных отношений                                                             Г.В.Ильин          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3:00Z</dcterms:created>
  <dc:creator>User</dc:creator>
  <dc:description/>
  <cp:keywords/>
  <dc:language>en-US</dc:language>
  <cp:lastModifiedBy>Savranova</cp:lastModifiedBy>
  <cp:lastPrinted>2024-09-26T08:53:00Z</cp:lastPrinted>
  <dcterms:modified xsi:type="dcterms:W3CDTF">2024-10-28T06:09:00Z</dcterms:modified>
  <cp:revision>111</cp:revision>
  <dc:subject/>
  <dc:title>ПЕРЕЧЕНЬ</dc:title>
</cp:coreProperties>
</file>