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10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00</wp:posOffset>
                </wp:positionV>
                <wp:extent cx="6120130" cy="2051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05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ind w:left="0" w:right="7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итогах реализации мер, направленных </w:t>
                            </w:r>
                          </w:p>
                          <w:p>
                            <w:pPr>
                              <w:pStyle w:val="Style23"/>
                              <w:ind w:left="0" w:right="7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укрепление межнационального и межконфессионального </w:t>
                            </w:r>
                          </w:p>
                          <w:p>
                            <w:pPr>
                              <w:pStyle w:val="Style23"/>
                              <w:ind w:left="0" w:right="7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гласия, поддержку и развитие языков и культуры </w:t>
                            </w:r>
                          </w:p>
                          <w:p>
                            <w:pPr>
                              <w:pStyle w:val="Style23"/>
                              <w:ind w:left="0" w:right="7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родов Российской Федерации, проживающих на территории </w:t>
                            </w:r>
                          </w:p>
                          <w:p>
                            <w:pPr>
                              <w:pStyle w:val="Style23"/>
                              <w:ind w:left="0" w:right="7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 Гулькевичский район, </w:t>
                            </w:r>
                          </w:p>
                          <w:p>
                            <w:pPr>
                              <w:pStyle w:val="Style23"/>
                              <w:ind w:left="0" w:right="7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ализацию прав коренных малочисленных народов и других национальных меньшинств, обеспечение социальной </w:t>
                            </w:r>
                          </w:p>
                          <w:p>
                            <w:pPr>
                              <w:pStyle w:val="Style23"/>
                              <w:ind w:left="0" w:right="7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культурной адаптации мигрантов, профилактику </w:t>
                            </w:r>
                          </w:p>
                          <w:p>
                            <w:pPr>
                              <w:pStyle w:val="Style23"/>
                              <w:ind w:left="0" w:right="7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жнациональных конфликтов за 2023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1.55pt;mso-wrap-distance-left:0pt;mso-wrap-distance-right:9pt;mso-wrap-distance-top:0pt;mso-wrap-distance-bottom:0pt;margin-top:1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23"/>
                        <w:ind w:left="0" w:right="7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итогах реализации мер, направленных </w:t>
                      </w:r>
                    </w:p>
                    <w:p>
                      <w:pPr>
                        <w:pStyle w:val="Style23"/>
                        <w:ind w:left="0" w:right="7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укрепление межнационального и межконфессионального </w:t>
                      </w:r>
                    </w:p>
                    <w:p>
                      <w:pPr>
                        <w:pStyle w:val="Style23"/>
                        <w:ind w:left="0" w:right="7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гласия, поддержку и развитие языков и культуры </w:t>
                      </w:r>
                    </w:p>
                    <w:p>
                      <w:pPr>
                        <w:pStyle w:val="Style23"/>
                        <w:ind w:left="0" w:right="7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родов Российской Федерации, проживающих на территории </w:t>
                      </w:r>
                    </w:p>
                    <w:p>
                      <w:pPr>
                        <w:pStyle w:val="Style23"/>
                        <w:ind w:left="0" w:right="7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 Гулькевичский район, </w:t>
                      </w:r>
                    </w:p>
                    <w:p>
                      <w:pPr>
                        <w:pStyle w:val="Style23"/>
                        <w:ind w:left="0" w:right="7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ализацию прав коренных малочисленных народов и других национальных меньшинств, обеспечение социальной </w:t>
                      </w:r>
                    </w:p>
                    <w:p>
                      <w:pPr>
                        <w:pStyle w:val="Style23"/>
                        <w:ind w:left="0" w:right="7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культурной адаптации мигрантов, профилактику </w:t>
                      </w:r>
                    </w:p>
                    <w:p>
                      <w:pPr>
                        <w:pStyle w:val="Style23"/>
                        <w:ind w:left="0" w:right="7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жнациональных конфликтов за 2023 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3"/>
        <w:ind w:left="0" w:firstLine="709"/>
        <w:jc w:val="both"/>
        <w:rPr>
          <w:caps/>
          <w:sz w:val="28"/>
          <w:szCs w:val="28"/>
        </w:rPr>
      </w:pPr>
      <w:bookmarkStart w:id="1" w:name="sub_2"/>
      <w:r>
        <w:rPr>
          <w:sz w:val="28"/>
          <w:szCs w:val="28"/>
        </w:rPr>
        <w:t xml:space="preserve">Заслушав и обсудив информацию </w:t>
      </w:r>
      <w:r>
        <w:rPr>
          <w:color w:val="000000"/>
          <w:sz w:val="28"/>
          <w:szCs w:val="28"/>
        </w:rPr>
        <w:t xml:space="preserve">первого </w:t>
      </w:r>
      <w:r>
        <w:rPr>
          <w:sz w:val="28"/>
          <w:szCs w:val="28"/>
        </w:rPr>
        <w:t>заместителя главы муниципального образования Гулькевичский район Олеси Геннадиевны Кливцовой об итогах реализации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образования  Гулькевичский район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конфликтов за 2023 год, Совет муниципального 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" w:name="sub_1"/>
      <w:bookmarkEnd w:id="2"/>
      <w:r>
        <w:rPr>
          <w:rFonts w:cs="Times New Roman" w:ascii="Times New Roman" w:hAnsi="Times New Roman"/>
          <w:sz w:val="28"/>
          <w:szCs w:val="28"/>
        </w:rPr>
        <w:t>1. Информ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ого </w:t>
      </w: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 образования Гулькевичский район Олеси Геннадиевны Кливц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тогах реализации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образования  Гулькевичский район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конфликтов за 2023 год принять к сведению (доклад 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администрации муниципального образования Гулькевичский райо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ктивизировать работу межведомственной комиссии по вопросам межнациональных отношений при главе муниципального образования Гулькевичский район, направленную на реализацию комплекса мер по обеспечению органов власти полной, своевременной и достоверной информацией о миграционных и экономических процессах, влияющих на межэтнические отношения, а также анализ их развития и выработка рекомендаций по предотвращению возможной социальной напряжен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</w:t>
      </w:r>
      <w:r>
        <w:rPr>
          <w:rFonts w:cs="Times New Roman" w:ascii="Times New Roman" w:hAnsi="Times New Roman"/>
          <w:color w:val="212529"/>
          <w:sz w:val="28"/>
          <w:szCs w:val="28"/>
        </w:rPr>
        <w:t>существлять в рамках своей компетенции мониторинг состояния межнациональных и межконфессиональных отношений на соответствующей территории на постоянной основ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>3) особое внимание уделять ситуациям, имеющим межнациональный и межконфессиональный конфликтный потенциал, которые могут оказывать воздействие на состояние межнациональных и межконфессиональных отно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ab/>
        <w:t>4) организовать работу в рамках своей компетенции в части разъяснения положений нормативных правовых актов, предусматривающих ответственность за совершение правонарушений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 в средствах массовой информации (периодических печатных изданиях, радио-, теле-, видеопрограммах, кинохрониках, социальных сетях, иных формах периодического распространения массовой информации), а также во время встреч с население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 учетом норм действующего законодательства, обеспечивать обмен оперативной информацией, требующей контроля и неотложного реагирования на потенциальные угрозы с представителями правоохранительных органов, в том числе подразделений центров по противодействию экстремизму и вопросам миграции МВД России, органами прокуратуры. Результаты работы отражать в протоколах заседаний консультативно-совещательных орган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целях укрепления межнационального и межконфессионального согласия ориентировать основную деятельность членов межведомственной комиссии по вопросам межнациональных отношений при главе муниципального образования Гулькевичский район на повышение их роли в осуществлении конкретных мер, касающихся профилактики религиозного экстремизма, противодействия идеологии терроризма, а также недопущения дискриминации по расовому, национальному и религиозному признака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целях гармонизации межнациональных и межконфессиональных отношений, профилактики межрелигиозного экстремизма и противодействия идеологии терроризма и предупреждение конфликтов на религиозной почве продолжить взаимодействие с лидерами национальных объединений и религиозных организац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привлекать национальные объединения и религиозные организации к проведению общественно значимых массовых, праздничных и памятных мероприятий (например, День народного единства, День России, День Победы, День солидарности в борьбе с терроризмом, День славянской письменности и культуры и др.), а также в проведении семинаров, совещаний, «круглых столов», рабочих встреч, форумов по вопросам реализ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ой национальной полит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</w:t>
      </w:r>
      <w:r>
        <w:rPr>
          <w:rFonts w:cs="Times New Roman" w:ascii="Times New Roman" w:hAnsi="Times New Roman"/>
          <w:color w:val="212529"/>
          <w:sz w:val="28"/>
          <w:szCs w:val="28"/>
        </w:rPr>
        <w:t>существлять взаимодействие со средствами массовой информации в области оперативного освещения мероприятий, программ и проектов в сфере межнациональных и межконфессиональных отнош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>10) обеспечить в рамках своей компетенции меры по воспитанию культуры межэтнического общения, уважительного отношения к представителям разных народов, популяризации идеи межнационального мира и согласия на основе исторических традиций добрососедства народов России, в первую очередь, среди молодежи и детей (в том числе, дошкольного возраста), в частности, разработку и внедрение этнокультурного содержания в образовательный процесс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>11) обеспечить проведение специальных муниципальных мероприятий, отражающих этнокультурное многообразие Российской Федерации и направленных на гармонизацию межнациональных отношений, с участием детей и молодежи, представляющих различные народы Российской Федер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ab/>
        <w:t>12) организовать в рамках своей компетенции условия для всестороннего просвещения населения в части культурного и конфессионального многообразия и единства народов, истории и последствий национальной, религиозной, этнической, расовой нетерпимости, геноцида и других преступлений, порожденных экстремизмом на национальной и религиозной почв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>13) обеспечить проведение выставок, конкурсов, акций, форумов, ярмарок, конференций, направленных на изучение и популяризацию традиционной культуры народов Российской Федерации, укрепление межнационального мира и соглас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>14) выявлять и поддерживать лучшие инициативы и проекты социально ориентированных некоммерческих организаций, формирующие опыт позитивного межнационального и межрелигиозного взаимодейств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>15) популяризировать лучшие примеры деятельности социально ориентированных некоммерческих организаций на региональном и межрегиональном уровн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kern w:val="2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 (Лазариди Л.Г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4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70284810/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30T09:13:00Z</cp:lastPrinted>
  <dcterms:modified xsi:type="dcterms:W3CDTF">2024-10-25T12:47:00Z</dcterms:modified>
  <cp:revision>285</cp:revision>
  <dc:subject/>
  <dc:title/>
</cp:coreProperties>
</file>