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10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заключение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а безвозмездного пользования нежил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мещением с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ым отделением Общероссийской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енно-государственной организации «Добровольное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ство содействия армии, авиации и флоту России»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 Краснода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и муниципального образования Гулькевичский район находится нежилое помещение, назначение: нежилое, площадь:                              общая 84,4 кв. м, кадастровый ном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:06:0301056:295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е по адресу: Краснодарский край, р-н Гулькевичски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. Красносельский,                        ул. Строителей, д. 46, пом. №№ 1, 2, 3/1, 12, 13, 14 </w:t>
      </w:r>
      <w:r>
        <w:rPr>
          <w:rFonts w:cs="Times New Roman" w:ascii="Times New Roman" w:hAnsi="Times New Roman"/>
          <w:sz w:val="28"/>
          <w:szCs w:val="28"/>
        </w:rPr>
        <w:t>(дата регистрации права               7 марта 2014 г. № 23-23-15/006/2014-379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исполняющего обязанности председателя </w:t>
      </w:r>
      <w:r>
        <w:rPr>
          <w:rFonts w:cs="Times New Roman" w:ascii="Times New Roman" w:hAnsi="Times New Roman"/>
          <w:bCs/>
          <w:sz w:val="28"/>
          <w:szCs w:val="28"/>
        </w:rPr>
        <w:t>местного отделения Общероссийской общественно-государственной организации «Добровольное общество содействия армии, авиации и флоту России» Гулькевичского района Краснодарского края                     (далее – местное отделение ДОСААФ России Гулькевичского района Краснодарского края) Москалева Н.В. от 1 октября 2024 г. № 323 о заключении договора безвозмездного пользования нежилым помещением сроком на 5 лет, с целью обеспечения деятельности местного отделения ДОСААФ России Гулькевичского района Краснодарского края (проведение занятий по подготовке водителей категории «В»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4 части 1 статьи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                 от 24 сентября 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аключение договора безвозмездного пользования нежилым помещением, назначение: нежилое, площадь: общая 84,4 кв. м,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3:06:0301056:295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м по адресу: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край, р-н Гулькевичский, </w:t>
      </w:r>
      <w:r>
        <w:rPr>
          <w:rFonts w:cs="Times New Roman" w:ascii="Times New Roman" w:hAnsi="Times New Roman"/>
          <w:bCs/>
          <w:sz w:val="28"/>
          <w:szCs w:val="28"/>
        </w:rPr>
        <w:t>пос. Красносельский, ул. Строителей, д. 46, пом. №№ 1, 2, 3/1, 12, 13, 14, с местным отделением ДОСААФ России Гулькевичского района Краснодарского края сроком на 5 (пять) лет, с целью обеспечения деятельности местного отделения ДОСААФ России Гулькевичского района Краснодарского края (проведение занятий по подготовке водителей категории «В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провести процедуру заключения договора безвозмездного пользования </w:t>
      </w:r>
      <w:r>
        <w:rPr>
          <w:rFonts w:cs="Times New Roman" w:ascii="Times New Roman" w:hAnsi="Times New Roman"/>
          <w:bCs/>
          <w:sz w:val="28"/>
          <w:szCs w:val="28"/>
        </w:rPr>
        <w:t>нежилым помещением</w:t>
      </w:r>
      <w:r>
        <w:rPr>
          <w:rFonts w:cs="Times New Roman" w:ascii="Times New Roman" w:hAnsi="Times New Roman"/>
          <w:sz w:val="28"/>
          <w:szCs w:val="28"/>
        </w:rPr>
        <w:t>, указанным в пункте 1 настоящего решения в соответствии с нормами статьи 17.1 Федерального закона от 26 июля 2006 г.                   № 135-ФЗ «О защите конкуренции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Л.В. 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09-30T09:13:00Z</cp:lastPrinted>
  <dcterms:modified xsi:type="dcterms:W3CDTF">2024-10-25T12:57:00Z</dcterms:modified>
  <cp:revision>285</cp:revision>
  <dc:subject/>
  <dc:title/>
</cp:coreProperties>
</file>