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10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етодики расчета налогов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енциала и индекса бюджетных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их и сельских посе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Законом Краснодарского края от 15 июля 2005 г.              № 918-КЗ «О межбюджетных отношениях в Краснодарском крае» Совет муниципального образования Гулькевичский район р е ш и л: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тодику расчета налогового потенциала городских и сельских поселений Гулькевичского района (приложение 1)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методику расчета индекса бюджетных расходов городских и сельских поселений Гулькевичского района (приложение 2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ешение Совета муниципального образования Гулькевичский район от 27 октября 2023 г. № 3 «Об утверждении методики расчета налогового потенциала и индекса бюджетных расходов городских и сельских поселений Гулькевич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и муниципального образования Гулькевичский район 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0-25T15:16:00Z</cp:lastPrinted>
  <dcterms:modified xsi:type="dcterms:W3CDTF">2024-10-25T12:19:00Z</dcterms:modified>
  <cp:revision>249</cp:revision>
  <dc:subject/>
  <dc:title/>
</cp:coreProperties>
</file>