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ния Гулькевичский район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7 января 2017 г.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перечня свободных земельны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 предназначенных для предоставле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ренду в целях индивидуального жилищ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а или ведения личного подсоб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ства в границах населенного пункт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иусадебный  земельный участок) граждан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ющим трех и более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</w:rPr>
        <w:t>В соответствии  с Земельным кодексом Российской Федерации и Законом Краснодарского края от 26 декабря 2014 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. Внести в решение Совета муниципального образования Гулькевичский район от 27 января 2017 г. № 9 «Об утверждении перечня свободных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4"/>
        </w:rPr>
        <w:t>опубликовать настоящее решение в общественно-политической газете Гулькевичского района Краснодарского края «В 24 часа» и ра</w:t>
      </w:r>
      <w:r>
        <w:rPr>
          <w:rFonts w:cs="Times New Roman" w:ascii="Times New Roman" w:hAnsi="Times New Roman"/>
          <w:sz w:val="28"/>
          <w:szCs w:val="28"/>
        </w:rPr>
        <w:t xml:space="preserve">зместить на официальном сайте муниципального образования Гулькевичский район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ogul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0-25T15:16:00Z</cp:lastPrinted>
  <dcterms:modified xsi:type="dcterms:W3CDTF">2024-10-25T12:52:00Z</dcterms:modified>
  <cp:revision>250</cp:revision>
  <dc:subject/>
  <dc:title/>
</cp:coreProperties>
</file>