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5.10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3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5.10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15"/>
        <w:gridCol w:w="1984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 4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  <w:lang w:val="en-US"/>
              </w:rPr>
              <w:t>-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36 0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36 0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36 080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1 556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1 556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1 556,1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7-04T15:24:00Z</cp:lastPrinted>
  <dcterms:modified xsi:type="dcterms:W3CDTF">2024-10-28T06:01:00Z</dcterms:modified>
  <cp:revision>98</cp:revision>
  <dc:subject/>
  <dc:title>Приложение </dc:title>
</cp:coreProperties>
</file>