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О ходе выполнения решения Совета муниципального </w:t>
      </w:r>
    </w:p>
    <w:p>
      <w:pPr>
        <w:pStyle w:val="Heading1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от 26 ноября 2021 г.</w:t>
      </w:r>
    </w:p>
    <w:p>
      <w:pPr>
        <w:pStyle w:val="Heading1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2  «О наказах избирателей депутатам Совета </w:t>
      </w:r>
    </w:p>
    <w:p>
      <w:pPr>
        <w:pStyle w:val="Heading1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</w:t>
      </w:r>
    </w:p>
    <w:p>
      <w:pPr>
        <w:pStyle w:val="Heading1"/>
        <w:spacing w:lineRule="auto" w:line="240" w:before="0" w:after="0"/>
        <w:ind w:left="34" w:hanging="3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pacing w:lineRule="auto" w:line="240" w:before="0" w:after="0"/>
        <w:ind w:hanging="3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Законом Краснодарского края от 14 мая 2002 г. №483-КЗ «О наказах избирателей», статьей 25 устава муниципального образования Гулькевичский район, заслушав информацию заместителя главы муниципального образования Гулькевичский район Сергея Алексеевича Викторова о ходе  выполнения решения Совета муниципального образования Гулькевичский район от 26 ноября 2021 г. №2 «Об утверждении плана мероприятий по выполнению наказов избирателей депутатам Совета муниципального образования Гулькевичский район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», Совет  муниципального образования  Гулькевичский район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Отчет о ходе выполнения наказов избирателей в рамках Плана мероприятий по выполнению наказов избирателей депутатам Сове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 принять к сведению (прилагается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ые комисси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2:41:00Z</dcterms:modified>
  <cp:revision>284</cp:revision>
  <dc:subject/>
  <dc:title/>
</cp:coreProperties>
</file>