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7470</wp:posOffset>
                </wp:positionV>
                <wp:extent cx="6120130" cy="876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FFFFFF" w:val="clear"/>
                              <w:ind w:left="0" w:right="7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sub_2"/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тогах реализации в Гулькевичском районе 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ind w:left="0" w:right="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я Законодательного Собрания Краснодарского 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ind w:left="0" w:right="7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я от 27 января 2021 г. №2112-П «О развитии самбо </w:t>
                            </w:r>
                          </w:p>
                          <w:p>
                            <w:pPr>
                              <w:pStyle w:val="Style23"/>
                              <w:shd w:fill="FFFFFF" w:val="clear"/>
                              <w:ind w:left="0" w:right="7"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Краснода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9.05pt;mso-wrap-distance-left:0pt;mso-wrap-distance-right:9pt;mso-wrap-distance-top:0pt;mso-wrap-distance-bottom:0pt;margin-top:6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23"/>
                        <w:shd w:fill="FFFFFF" w:val="clear"/>
                        <w:ind w:left="0" w:right="7"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2" w:name="sub_2"/>
                      <w:bookmarkEnd w:id="2"/>
                      <w:r>
                        <w:rPr>
                          <w:b/>
                          <w:sz w:val="28"/>
                          <w:szCs w:val="28"/>
                        </w:rPr>
                        <w:t xml:space="preserve">Об итогах реализации в Гулькевичском районе </w:t>
                      </w:r>
                    </w:p>
                    <w:p>
                      <w:pPr>
                        <w:pStyle w:val="Style23"/>
                        <w:shd w:fill="FFFFFF" w:val="clear"/>
                        <w:ind w:left="0" w:right="7"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я Законодательного Собрания Краснодарского </w:t>
                      </w:r>
                    </w:p>
                    <w:p>
                      <w:pPr>
                        <w:pStyle w:val="Style23"/>
                        <w:shd w:fill="FFFFFF" w:val="clear"/>
                        <w:ind w:left="0" w:right="7"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я от 27 января 2021 г. №2112-П «О развитии самбо </w:t>
                      </w:r>
                    </w:p>
                    <w:p>
                      <w:pPr>
                        <w:pStyle w:val="Style23"/>
                        <w:shd w:fill="FFFFFF" w:val="clear"/>
                        <w:ind w:left="0" w:right="7"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Краснода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</w:t>
      </w:r>
      <w:r>
        <w:rPr>
          <w:color w:val="000000"/>
          <w:sz w:val="28"/>
          <w:szCs w:val="28"/>
        </w:rPr>
        <w:t>начальника отдела физической культуры и спорта администрации муниципального образования Гулькевичский район</w:t>
      </w:r>
      <w:r>
        <w:rPr>
          <w:sz w:val="28"/>
          <w:szCs w:val="28"/>
        </w:rPr>
        <w:t xml:space="preserve"> Алексея Алексеевича Ткаченко об итогах реализации в Гулькевичском районе Постановления Законодательного Собрания Краснодарского края от 27 января 2021 года №2112-П «О развитии самбо на территории Краснодарского края», Совет муниципального  образования 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 xml:space="preserve">1.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отдела физической культуры и спорта администрации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А.А. Ткаченко об итогах реализации в Гулькевичском районе Постановления Законодательного Собрания Краснодарского края от 27 января 2021 года №2112-П «О развитии самбо на территории Краснодарского края» принять к сведению (доклад 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bookmarkStart w:id="4" w:name="sub_1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bookmarkStart w:id="5" w:name="sub_3"/>
      <w:r>
        <w:rPr>
          <w:rFonts w:cs="Times New Roman" w:ascii="Times New Roman" w:hAnsi="Times New Roman"/>
          <w:sz w:val="28"/>
          <w:szCs w:val="28"/>
        </w:rPr>
        <w:t>2. Рекомендовать администрации муниципального образования Гулькевич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силить работу по созданию условий для развития вида спорта «самбо» в муниципальном образовании Гулькевичский район, открытию отделений данного вида спорта с спортивно-физкультурных организациях отрасли «Физическая культура и спорт» и отрасли «Образование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правлять спортсменов и сборные спортивные команды муниципального образования Гулькевичский район для участия в соревнованиях по самбо регионального уровн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овывать меры, направленные на обеспечение муниципальных физкультурно-спортивных учреждений квалифицированными кадрами, в том числе рассмотреть возможность заключения договоров о целевом приеме специалистов и направление специалистов на обучение по дополнительной профессиональной программе подготовки тренеров и инструкторов в ФГБО УВО «Кубанский государственный университет физической культуры, спорта и туризм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ть проведение занятий «самбо» в общеобразовательных организациях района на регулярной основе и профессиональн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5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вопросам образования, культуры, спорта, молодежной и социальной политики (Лазариди Л.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2:25:00Z</dcterms:modified>
  <cp:revision>283</cp:revision>
  <dc:subject/>
  <dc:title/>
</cp:coreProperties>
</file>