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0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0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3 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2 </w:t>
            </w:r>
            <w:r>
              <w:rPr/>
              <w:t>09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2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7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0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49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36 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 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0 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568 814,2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7 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8 95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77 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03 079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0 9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2 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66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4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360,0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91 4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477 906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6:00Z</cp:lastPrinted>
  <dcterms:modified xsi:type="dcterms:W3CDTF">2024-10-28T05:50:00Z</dcterms:modified>
  <cp:revision>327</cp:revision>
  <dc:subject/>
  <dc:title>         Приложение № 12</dc:title>
</cp:coreProperties>
</file>