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390"/>
      </w:tblGrid>
      <w:tr>
        <w:trPr/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окладов руководителей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образ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и муниципальные учреждения образования муниципального образования Гулькевичский район (далее – МОУ, МУО), группы по оплате труда руководителей учреждени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должностного оклада по наименьшей группе оплаты труда руководителей учреждений (далее – минимальный оклад, рублей), кратность к минимальному окладу по группам оплаты труда</w:t>
              <w:br/>
              <w:t>руководителей учреждений,  город / село (поселок городского тип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Руководители муниципальных общеобразовательных учреждений муниципального образования Гулькевичский район, осуществляющих образовательную деятельность по  образовательным программам начального общего, основного общего, среднего общего образова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0 / 296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692 / 1,07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384 / 1,140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076 / 1,2105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769 / 1,2807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Руководители муниципальных дошкольных образовательных учреждений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0 / 254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90 / 1,0816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181 / 1,163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272 / 1,244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363 / 1,3265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Руководители муниципальных образовательных учреждений дополнительного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Руководители муниципальных  учреждений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я учреждения, полученный в результате применения показателя кратности к минимальному окладу по группам оплаты труда руководителей учреждений, подлежит округлению до целого рубля в сторону увелич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  Т.В. Луч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8:32:00Z</dcterms:created>
  <dc:creator>ZvoznikovaNA</dc:creator>
  <dc:description/>
  <cp:keywords/>
  <dc:language>en-US</dc:language>
  <cp:lastModifiedBy>Morozova</cp:lastModifiedBy>
  <cp:lastPrinted>2024-10-27T11:31:00Z</cp:lastPrinted>
  <dcterms:modified xsi:type="dcterms:W3CDTF">2024-10-27T08:32:00Z</dcterms:modified>
  <cp:revision>2</cp:revision>
  <dc:subject/>
  <dc:title>Приложение 8</dc:title>
</cp:coreProperties>
</file>