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3 декабря 2021 г. № 183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разработки и утверж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ых регламентов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услуг администраци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нормативного правового акта администрации муниципального образования Гулькевичский район в соответствие с  постановлением Правительства Российской Федерации от 20 июля 2021 г. 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 декабря 2021 г. № 1838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Гулькевичский район»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5 слова «заместителя главы» заменить словами «первого заместителя главы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улькевичский район  Кливцову О.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500"/>
        <w:gridCol w:w="2551"/>
      </w:tblGrid>
      <w:tr>
        <w:trPr>
          <w:trHeight w:val="368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5:17:00Z</dcterms:created>
  <dc:creator>1</dc:creator>
  <dc:description/>
  <cp:keywords/>
  <dc:language>en-US</dc:language>
  <cp:lastModifiedBy>Morozova</cp:lastModifiedBy>
  <cp:lastPrinted>2024-10-29T08:16:00Z</cp:lastPrinted>
  <dcterms:modified xsi:type="dcterms:W3CDTF">2024-10-29T06:42:00Z</dcterms:modified>
  <cp:revision>3</cp:revision>
  <dc:subject/>
  <dc:title>РАСПОРЯЖЕНИЕ</dc:title>
</cp:coreProperties>
</file>