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Con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Con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Con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Con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Con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2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Con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Con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 мая 2022 г. № 732</w:t>
            </w:r>
          </w:p>
          <w:p>
            <w:pPr>
              <w:pStyle w:val="Con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Con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____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работ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чреждений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улькевич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лжности (профессии) специалистов и служащих муниципальных казенных учреждений «Централизованная бухгалтерия муниципального образования Гулькевичский район»; «Централизованная бухгалтерия учреждений культуры муниципального образования Гулькевичский район»; «Централизованная бухгалтерия учреждений образования муниципального образования Гулькевич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лжности (профессии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 должностного оклада (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>
          <w:tblHeader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пециалистов и служащих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456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649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649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бухгалтер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991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3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2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I категории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ам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6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I категори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4198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ир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4195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-машинистк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4195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производственных помещен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27.</w:t>
            </w:r>
          </w:p>
        </w:tc>
      </w:tr>
    </w:tbl>
    <w:p>
      <w:pPr>
        <w:pStyle w:val="Normal"/>
        <w:suppressAutoHyphens w:val="tru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Должности (профессии) специалистов и служащих муниципального казенного учреждения «Учреждение по обеспечению деятельности органов местного самоуправления муниципального образования Гулькевичский район и муниципальных учреждений муниципального образования Гулькевичский район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лжности (профессии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 должностного оклада (рублей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 специалистов и служащих 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598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3185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3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2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8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268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ремонтник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8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антехник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4739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ик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4286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 (вахтер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производственных помещен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 комплексному обслуживанию и ремонту здан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4632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электрик по ремонту электрооборудован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27.</w:t>
            </w:r>
          </w:p>
        </w:tc>
      </w:tr>
    </w:tbl>
    <w:p>
      <w:pPr>
        <w:pStyle w:val="Normal"/>
        <w:suppressAutoHyphens w:val="tru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 Должности (профессии) специалистов и служащих муниципальных казенных учреждений «Служба спасения муниципального образования Гулькевичский район»; «Единая дежурно-диспетчерская служба» муниципального образования Гулькевич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лжности (профессии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 должностного оклада (рублей)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 специалистов и служащих 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456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службы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456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службы по оперативной работе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2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2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64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Начальник отряд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788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649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4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оперативный дежурны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6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аварийно-спасательного подразделен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694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атель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6748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тивный дежурный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693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>
                <w:sz w:val="28"/>
                <w:szCs w:val="28"/>
              </w:rPr>
              <w:t>Специалист по приему и обработке экстренных вызово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highlight w:val="yellow"/>
              </w:rPr>
            </w:pPr>
            <w:r>
              <w:rPr>
                <w:sz w:val="28"/>
                <w:szCs w:val="28"/>
              </w:rPr>
              <w:t>693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I категории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493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ам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4426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I категори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4198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55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 (вахтер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производственных помещен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27.</w:t>
            </w:r>
          </w:p>
        </w:tc>
      </w:tr>
    </w:tbl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лжности (профессии) специалистов и служащих муниципального казенного учреждения «Управление капитального строительства» муниципального образования Гулькевичский район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лжности (профессии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 должностного оклада (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>
          <w:tblHeader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 специалистов и служащих 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598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649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649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бухгалтер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943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3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2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I категории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ам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4426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I категори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4198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ир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4195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-машинистк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4195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55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 (вахтер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производственных помещен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27.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5. Должности (профессии) специалистов и служащих муниципальных казенных учреждений, за исключением муниципальных казенных учреждений, указанных в пунктах 1, 2, 3 и 4 настоящего при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лжности (профессии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 должностного оклада (рублей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 специалистов и служащих 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508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2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2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бухгалтер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943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64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649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6318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6255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6255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I категории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493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ам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4426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I категори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4198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ир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4195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-машинистк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4195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55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 (вахтер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производственных помещен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27.»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Гулькевичский район</w:t>
        <w:tab/>
        <w:tab/>
        <w:tab/>
        <w:tab/>
        <w:tab/>
        <w:tab/>
        <w:tab/>
        <w:t xml:space="preserve">           О.Г. Кливц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44:00Z</dcterms:created>
  <dc:creator>Admin</dc:creator>
  <dc:description/>
  <cp:keywords/>
  <dc:language>en-US</dc:language>
  <cp:lastModifiedBy>Morozova</cp:lastModifiedBy>
  <cp:lastPrinted>2024-10-03T14:43:00Z</cp:lastPrinted>
  <dcterms:modified xsi:type="dcterms:W3CDTF">2024-10-03T11:44:00Z</dcterms:modified>
  <cp:revision>2</cp:revision>
  <dc:subject/>
  <dc:title>ПРИЛОЖЕНИЕ № 2</dc:title>
</cp:coreProperties>
</file>