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плате тру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ников муниципальных учрежд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едомственных отделу культур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убернатора Краснодарского края                            от 11 июля 2024 г. № 416 «О внесении изменений в постановление   Губернатора Краснодарского края от 19 декабря 2023 г. № 1135 «Об утверждении Положения по оплате труда работников государственных бюджетных и автономных учреждений, подведомственных                       министерству культуры Краснодарского края», 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2 января 2024 г. № 16 «Об утверждении                       Положения об оплате труда работников муниципальных учреждений, подведомственных отделу культуры администраци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       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                            с 1 октября 2024 г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FF0000"/>
                <w:sz w:val="28"/>
                <w:szCs w:val="28"/>
              </w:rPr>
            </w:pPr>
            <w:r>
              <w:rPr>
                <w:b/>
                <w:vanish/>
                <w:color w:val="FF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52:00Z</dcterms:created>
  <dc:creator>Morozova</dc:creator>
  <dc:description/>
  <cp:keywords/>
  <dc:language>en-US</dc:language>
  <cp:lastModifiedBy>Morozova</cp:lastModifiedBy>
  <cp:lastPrinted>2024-10-03T14:51:00Z</cp:lastPrinted>
  <dcterms:modified xsi:type="dcterms:W3CDTF">2024-10-03T12:05:00Z</dcterms:modified>
  <cp:revision>3</cp:revision>
  <dc:subject/>
  <dc:title>РАСПОРЯЖЕНИЕ</dc:title>
</cp:coreProperties>
</file>