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-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ind w:left="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ся главой муниципального образования Гулькевичский район </w:t>
            </w:r>
          </w:p>
          <w:p>
            <w:pPr>
              <w:pStyle w:val="Normal"/>
              <w:autoSpaceDE w:val="false"/>
              <w:ind w:left="1167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989" w:leader="none"/>
              </w:tabs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142240</wp:posOffset>
                  </wp:positionV>
                  <wp:extent cx="678180" cy="89090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Heading3"/>
        <w:rPr/>
      </w:pPr>
      <w:r>
        <w:rPr/>
        <w:t>ГУЛЬКЕВИЧ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_________</w:t>
        <w:tab/>
        <w:tab/>
        <w:t xml:space="preserve">        </w:t>
        <w:tab/>
        <w:tab/>
        <w:tab/>
        <w:tab/>
        <w:tab/>
        <w:tab/>
        <w:t xml:space="preserve">            № 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методики расчета налоговог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тенциала и индекса бюджетных расход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городских и сельских поселени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улькевичского райо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уководствуясь Законом Краснодарского края от 15 июля 2005 г.              № 918-КЗ «О межбюджетных отношениях в Краснодарском крае» Совет муниципального образования Гулькевичский район р е ш и л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методику расчета налогового потенциала городских и сельских поселений Гулькевичского района (приложение 1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Утвердить методику расчета индекса бюджетных расходов городских и сельских поселений Гулькевичского района (приложение 2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Признать утратившим силу решение Совета муниципального образования Гулькевичский район от 27 октября 2023 г. № 3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Администрации муниципального образования Гулькевичский район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4428"/>
      </w:tblGrid>
      <w:tr>
        <w:trPr/>
        <w:tc>
          <w:tcPr>
            <w:tcW w:w="102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678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зования </w:t>
                  </w:r>
                  <w:r>
                    <w:rPr>
                      <w:sz w:val="28"/>
                    </w:rPr>
                    <w:t>Гулькевичски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</w:rPr>
                    <w:t>________________</w:t>
                  </w:r>
                  <w:r>
                    <w:rPr>
                      <w:sz w:val="28"/>
                      <w:szCs w:val="28"/>
                    </w:rPr>
                    <w:t xml:space="preserve"> Л.В. Перевертайло                                                   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 муниципального образования                                                   Гулькевичски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284" w:hanging="0"/>
                    <w:jc w:val="both"/>
                    <w:rPr/>
                  </w:pPr>
                  <w:r>
                    <w:rPr>
                      <w:sz w:val="28"/>
                    </w:rPr>
                    <w:t>________________</w:t>
                  </w:r>
                  <w:r>
                    <w:rPr>
                      <w:sz w:val="28"/>
                      <w:szCs w:val="28"/>
                    </w:rPr>
                    <w:t xml:space="preserve"> А.А. Шишик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ой  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составл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м управлением администрации 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ькевичский район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 управ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улькевичский район</w:t>
            </w: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постоянной комисс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39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.В. Иванов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  <w:tab w:val="right" w:pos="4212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 xml:space="preserve">              Т.А. Савельева   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250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.К. Черноколов</w:t>
            </w:r>
          </w:p>
        </w:tc>
      </w:tr>
    </w:tbl>
    <w:p>
      <w:pPr>
        <w:pStyle w:val="Normal"/>
        <w:widowControl w:val="false"/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170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9:00Z</dcterms:created>
  <dc:creator>2712011</dc:creator>
  <dc:description/>
  <cp:keywords/>
  <dc:language>en-US</dc:language>
  <cp:lastModifiedBy>Марина М.А. Шахгелдиева</cp:lastModifiedBy>
  <cp:lastPrinted>2024-10-02T15:27:00Z</cp:lastPrinted>
  <dcterms:modified xsi:type="dcterms:W3CDTF">2024-10-02T12:28:00Z</dcterms:modified>
  <cp:revision>70</cp:revision>
  <dc:subject/>
  <dc:title>Исполняющему обязанности директора государственного учреждения Краснодарского края</dc:title>
</cp:coreProperties>
</file>