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218"/>
      </w:tblGrid>
      <w:tr>
        <w:trPr>
          <w:trHeight w:val="2000" w:hRule="atLeast"/>
        </w:trPr>
        <w:tc>
          <w:tcPr>
            <w:tcW w:w="56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х платных услуг, оказываемых муниципальным предприятием «Водоканал»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18"/>
        <w:gridCol w:w="1560"/>
        <w:gridCol w:w="14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-мость услуги,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18"/>
        <w:gridCol w:w="1560"/>
        <w:gridCol w:w="141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ой документации на наружные сети водоснабжения и (или) водоотве-дения) для частного домовла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ой документации на установку одного водомерного узла учета в многоквартирном до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ой документации на установку двух (и более) водомерных узлов учета в квартире многоквартирного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(или дополнений) в техническую документацию на водоснабжение или водоот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а существующей сети водоснабжения стального хомута диаметром 100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а существующей сети водоснабжения стального хомута диаметром 150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а существующей сети водоснабжения стального хомута диаметром 200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а существующей сети водоснабжения полиэтиленовой трубы полиэтиленового хомута диаметром 63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а существующей сети водоснабжения полиэтиленовой трубы полиэтиленового хомута диаметром 90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а существующей сети водоснабжения полиэтиленовой трубы полиэтиленового хомута диаметром 110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ремонтной бригады к объекту выполнения работ (пробег ремонтно-водопроводной машины (РВМ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ов контрол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ы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эксплуатации ассенизационной машины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чивание и слив нечист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ткачка        до 4 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бега ассенизационной маш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я экскаватора  ЭО 26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я автомобиля ЗИЛ 130 (вышка)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оборудования автомобиля ЗИЛ 130 (вышка) с учетом рабочего люль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оборудования автомобиля ЗИЛ 130 (вышка) без рабочего люль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обег автомобиля ЗИЛ 130 (выш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луатация автокрана КС 4572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оборудования автокрана КС 4572,                включая стропаль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оборудования автокрана КС 4572                          без стропаль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обега автокрана КС 45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я автомобиля ГАЗ 27909 (бочка)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оборудования автомобиля ГАЗ 27909 (боч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обега автомобиля ГАЗ 27909 (боч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ючение участка водопроводной сети абонента от магистра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тключе-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водопроводного узла учета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вартире, расположенной в многоквартирном жилом до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ндивидуальном жилом до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опии техн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опии договора на отпуск питьевой воды и прием сточных 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рокопирование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к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я автомобиля МАЗ 5337-А2, КО 514-1 каналопромывочная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оборудования автомобиля МАЗ 5337-А2,            КО 514-1 каналопромыв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обега автомобиля МАЗ 5337-А2,                 КО 514-1 каналопромыв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работников к месту выполнения работ,           стоимость пробега автомобиля Lada Granta, легк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я мини экскаватора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оборудования мини экскав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обега эвакуатора 474100 на шасси ЗИЛ 5301 (доставка мини экскаватора к месту проведения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я экскаватора-погрузчика JCB  3CX 39-59BX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тключающего устройства (крана шарового, венти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убликата бухгалтерского документа    для юридических лиц и И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л установкой колодезного типа с гидроредуктором УПК- 40В (диаметр 5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л установкой колодезного типа с гидро-редуктором УПК- 40В (диаметр 6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л установкой колодезного типа с гидро-редуктором УПК- 40В (диаметр 1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л установкой колодезного типа с гидро-редуктором УПК- 40В (диаметр 15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л установкой колодезного типа гидро-      редуктором УПК- 40В (диаметр 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телеинспекционной установкой для диагностики трубопроводов диаметром от 60 мм до 500 мм на длину 6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устройству кирпичного колодца с перекрытием полимерно-песчаным лю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устройству кирпичного колодца с перекрытием с чугунным лю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оединение канализационной сети абонента к централизованной системе кан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исоеди- 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я  грузовой цистерны (илосос) на шасси КАМАЗ 65117-А4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оборудования грузовой цистерны (илосо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ткачка       до 10 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обега грузовой цистерны (илосос) на шасси КАМАЗ 65117-А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работников к месту выполнения работ,     стоимость пробега автомобиля Lada Vesta, легк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работников к месту выполнения работ,     стоимость пробега автомобиля Niva Trev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работников к месту выполнения работ,     стоимость пробега автомобиля УАЗ 390945-5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я автомобиля КАМАЗ 6520-73 для подвоза воды в цистернах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оборудования автомобиля КАМАЗ 6520-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обега автомобиля КАМАЗ 6520-73 для подвоза воды в цистер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луатация автомобиля ГАЗ C41 R33 NEXT манипулятор: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оборудования ГАЗ C41 R33 NEX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робега  автомобиля ГАЗ C41 R33 NEXT манипулято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ребительской сфе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 Е.А. Хмелько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9:00Z</dcterms:created>
  <dc:creator>Pogrebnaya</dc:creator>
  <dc:description/>
  <cp:keywords/>
  <dc:language>en-US</dc:language>
  <cp:lastModifiedBy>Morozova</cp:lastModifiedBy>
  <cp:lastPrinted>2024-10-16T10:38:00Z</cp:lastPrinted>
  <dcterms:modified xsi:type="dcterms:W3CDTF">2024-10-16T07:39:00Z</dcterms:modified>
  <cp:revision>2</cp:revision>
  <dc:subject/>
  <dc:title>Приложение </dc:title>
</cp:coreProperties>
</file>