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795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ind w:firstLine="414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ind w:firstLine="4140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б утверждении стоимости дополнительных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латных услуг, оказываемых муниципальным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приятием «Водоканал» муниципальн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я Гулькевичский район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58495" cy="799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. № 131-ФЗ «Об общих принципах организации местного самоуправления в Российской Федерации», на основании решения Совета муниципального образования Гулькевичский район от 28 октября 2022 г. № 4 «Об утверждении Порядка принятия решений об установлении тарифов на оказание услуг, выполнение работ муниципальными предприятиями и учреждениями муниципального образования Гулькевичский район», решения комиссии по тарифному регулированию оказываемых услуг и выполняемых работ муниципальными предприятиями и учреждениями муниципального образования Гулькевичский район от 7 октября 2024 г. № 3, в связи с меняющимися экономическими условиями, с целью удовлетворения спроса на дополнительные платные услуги, оказываемые муниципальным предприятием «Водоканал» муниципального образования Гулькевичский район и формирования экономически обоснованной стоимости на платные дополнительные услуги, руководствуясь статьей 66 устава муниципального образования Гулькевичский район,                п о с т а н о в л я ю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тоимость дополнительных платных услуг, оказываемых муниципальным предприятием «Водоканал» муниципального образования Гулькевичский район (прилагается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 Признать утратившими силу следующие постановления администрации муниципального образования Гулькевичский район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4 октября 2023 г. № 1463 «Об утверждении стоимости дополнительных платных услуг, оказываемых муниципальным предприятием «Водоканал» муниципального образования Гулькевичский район»;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27 ноября 2023 г. № 1647 «О внесении изменения в постановление администрации муниципального образования Гулькевичский район от             24 октября 2023 г. № 1463 «Об утверждении стоимости дополнительных платных услуг, оказываемых муниципальным предприятием «Водоканал» муниципального образования Гулькевичский район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3. Управлению информатизации, связи и взаимодействию со СМИ администрации муниципального образования Гулькевичский район               (Ештокин Д.В.) опубликовать настоящее постановление в общественно-политической газете Гулькевичского района Краснодарского края «В 24 часа»     и разместить на официальном сайте муниципального образования Гулькевичский район информационно-телекоммуникационной сети «Интернет» https://mogulk.ru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муниципального образования Гулькевичский район     Юрову С.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после его официального опубликов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2988"/>
        <w:gridCol w:w="211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 Шишикин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588" w:right="680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jc w:val="center"/>
      <w:outlineLvl w:val="1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sz w:val="28"/>
      <w:szCs w:val="28"/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 2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7:33:00Z</dcterms:created>
  <dc:creator>Morozova</dc:creator>
  <dc:description/>
  <cp:keywords/>
  <dc:language>en-US</dc:language>
  <cp:lastModifiedBy>Morozova</cp:lastModifiedBy>
  <cp:lastPrinted>2024-10-16T10:32:00Z</cp:lastPrinted>
  <dcterms:modified xsi:type="dcterms:W3CDTF">2024-10-16T07:42:00Z</dcterms:modified>
  <cp:revision>3</cp:revision>
  <dc:subject/>
  <dc:title>РАСПОРЯЖЕНИЕ</dc:title>
</cp:coreProperties>
</file>