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25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______________________№_____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«Приложение 14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от ______________________№____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плановый период 2025 и 2026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1559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1559"/>
        <w:gridCol w:w="1559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96 2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496 2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496 2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496 2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496 2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496 2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2 706,2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улькевичский район                                                                               А.В. Иванов </w:t>
      </w:r>
    </w:p>
    <w:p>
      <w:pPr>
        <w:pStyle w:val="Normal"/>
        <w:shd w:fill="FFFFFF" w:val="clear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Наталья Н.А. Иванова</cp:lastModifiedBy>
  <cp:lastPrinted>2024-04-02T08:35:00Z</cp:lastPrinted>
  <dcterms:modified xsi:type="dcterms:W3CDTF">2024-10-10T10:03:00Z</dcterms:modified>
  <cp:revision>93</cp:revision>
  <dc:subject/>
  <dc:title>Приложение </dc:title>
</cp:coreProperties>
</file>