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0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09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. Гулькевичи, ул. Красная, 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 (прилегающая терри-тория к </w:t>
            </w:r>
            <w:r>
              <w:rPr>
                <w:rStyle w:val="Extendedtextshort"/>
              </w:rPr>
              <w:t>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16 (район остановки около 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рикмахерской «Дамский угод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autoSpaceDE w:val="false"/>
              <w:ind w:right="-129" w:hanging="0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ind w:right="-129" w:hanging="0"/>
              <w:jc w:val="center"/>
              <w:rPr/>
            </w:pPr>
            <w:r>
              <w:rPr/>
              <w:t>(безалкогольные 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г. Гулькевичи,  Западный микрорайон (площадка, прилегающая к придомовой территории 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5 </w:t>
            </w:r>
          </w:p>
          <w:p>
            <w:pPr>
              <w:pStyle w:val="Normal"/>
              <w:rPr/>
            </w:pPr>
            <w:r>
              <w:rPr/>
              <w:t>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м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ок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дека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Братская, 12 </w:t>
            </w:r>
          </w:p>
          <w:p>
            <w:pPr>
              <w:pStyle w:val="Normal"/>
              <w:rPr/>
            </w:pPr>
            <w:r>
              <w:rPr/>
              <w:t>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hanging="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autoSpaceDE w:val="false"/>
              <w:ind w:left="-87" w:hanging="0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ind w:left="-87" w:hanging="0"/>
              <w:jc w:val="center"/>
              <w:rPr/>
            </w:pPr>
            <w:r>
              <w:rPr/>
              <w:t>(безалкогольные 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угол ул. Братской и ул. 50 лет ВЛКСМ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(сувенирная и печатная продукц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фрукты, овощ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Братской 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>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иентир – здание детской музыкальной школы, почтовый адрес ориентира: 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 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0 кв.м./ 30 кв.м.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ТЗПК «Центральный </w:t>
            </w:r>
          </w:p>
          <w:p>
            <w:pPr>
              <w:pStyle w:val="Normal"/>
              <w:autoSpaceDE w:val="false"/>
              <w:rPr/>
            </w:pPr>
            <w:r>
              <w:rPr/>
              <w:t>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, 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вощи, фрукт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хчев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реализация мета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(площадка, прилегающая к  автобусной остановки ТЦ «Дискон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между магазинами «Лавина» и «Агрокомплекс «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, 2 В  (территория прилегающая к детской площадке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пецодежд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, 158 б (прилегающая территория к магазину «Руб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3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зданию бывшего кинотеатра «Спут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Шоссейная, 45 А (прилегающая территория к магазину «Автош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30 А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банкетному залу «Ангел Лун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 (четная сторона, рядом с остановочным павильо-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 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прилегающая территория к свеклопункту 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Черединовский, въезд на        ул. Северная </w:t>
            </w:r>
          </w:p>
          <w:p>
            <w:pPr>
              <w:pStyle w:val="Normal"/>
              <w:rPr/>
            </w:pPr>
            <w:r>
              <w:rPr/>
              <w:t>(четная сторона, 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 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 xml:space="preserve">(примерно в 43 м по направлению на северо-восток от </w:t>
            </w:r>
          </w:p>
          <w:p>
            <w:pPr>
              <w:pStyle w:val="Normal"/>
              <w:rPr/>
            </w:pPr>
            <w:r>
              <w:rPr/>
              <w:t>ориентира – магазин по</w:t>
            </w:r>
          </w:p>
          <w:p>
            <w:pPr>
              <w:pStyle w:val="Normal"/>
              <w:rPr/>
            </w:pPr>
            <w:r>
              <w:rPr/>
              <w:t>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-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>(в 3,70 м севернее земельного 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Почтовая пересечение с  </w:t>
            </w:r>
          </w:p>
          <w:p>
            <w:pPr>
              <w:pStyle w:val="Normal"/>
              <w:rPr/>
            </w:pPr>
            <w:r>
              <w:rPr/>
              <w:t xml:space="preserve">ул. Лесно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коль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82 по ул. Школь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и 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северо-восточнее по </w:t>
            </w:r>
          </w:p>
          <w:p>
            <w:pPr>
              <w:pStyle w:val="Normal"/>
              <w:rPr/>
            </w:pPr>
            <w:r>
              <w:rPr/>
              <w:t>ул. Тупик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( в 24.0 м.  юго-восточнее здания ГРП  кадастровый номер 23:06:0301007:136,  </w:t>
            </w:r>
          </w:p>
          <w:p>
            <w:pPr>
              <w:pStyle w:val="Normal"/>
              <w:rPr/>
            </w:pPr>
            <w:r>
              <w:rPr/>
              <w:t>ул. Строителей, д. 15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       (вход № 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ход № 2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  ул. Советская</w:t>
            </w:r>
          </w:p>
          <w:p>
            <w:pPr>
              <w:pStyle w:val="Normal"/>
              <w:rPr/>
            </w:pPr>
            <w:r>
              <w:rPr/>
              <w:t>(прилегающая территория к земельному участку дома № 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.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ересечение улиц </w:t>
            </w:r>
          </w:p>
          <w:p>
            <w:pPr>
              <w:pStyle w:val="Normal"/>
              <w:autoSpaceDE w:val="false"/>
              <w:rPr/>
            </w:pPr>
            <w:r>
              <w:rPr/>
              <w:t>Севастопольская и ул. Садов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т. Тельман, 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ийся возле дом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. Советский, 4 б, </w:t>
            </w:r>
          </w:p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(в 90 м по направлению на северо-восток от домовладения по ул. Есенина,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5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, сельскохозяйственные товары 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Черкасова </w:t>
            </w:r>
          </w:p>
          <w:p>
            <w:pPr>
              <w:pStyle w:val="Normal"/>
              <w:rPr/>
            </w:pPr>
            <w:r>
              <w:rPr/>
              <w:t>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(прилегающая территория к дому по ул. Кирова, 78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роительные и хозяй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(северо-восточнее ориентира земельного участка </w:t>
            </w:r>
          </w:p>
          <w:p>
            <w:pPr>
              <w:pStyle w:val="Normal"/>
              <w:rPr/>
            </w:pPr>
            <w:r>
              <w:rPr/>
              <w:t>по ул. Советской, 1 Г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хут. Тысячный, ул. Красная (прилегающая территория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к дому № 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лебобулоч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28:00Z</dcterms:created>
  <dc:creator>СЕА</dc:creator>
  <dc:description/>
  <cp:keywords/>
  <dc:language>en-US</dc:language>
  <cp:lastModifiedBy>Morozova</cp:lastModifiedBy>
  <cp:lastPrinted>2024-10-30T11:54:00Z</cp:lastPrinted>
  <dcterms:modified xsi:type="dcterms:W3CDTF">2024-10-30T08:55:00Z</dcterms:modified>
  <cp:revision>3</cp:revision>
  <dc:subject/>
  <dc:title>ПРИЛОЖЕНИЕ № 1</dc:title>
</cp:coreProperties>
</file>