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ий район от 10 октября 2023 г. № 135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схемы размещения нестационар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овых объектов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 на 2024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упорядочения размещения объектов нестационарной торговой сети на территории муниципального образования Гулькевичский район, руководствуясь Федеральным законом от 28 декабря 2009 г. № 381-ФЗ «Об основах государственного регулирования торговой деятельности в Российской Федерации», Законом Краснодарского края от 31 мая 2005 г. № 879-КЗ           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остановлением администрации муниципального образования Гулькевичский район от 21 февраля 2024 г. № 269 «О создании межведомственной комиссии по вопросам внесения изменений в схему размещения нестационарных торговых объектов на территории муниципального образования Гулькевичский район», в соответствии с            пунктом 10 статьи 39 устава муниципального образования Гулькевичский район, принимая во внимание предложения органов местного самоуправления городских и сельских поселений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0 октября 2024 г. № 1358 «Об утверждении схемы размещения нестационарных торговых объектов на территории муниципального образования Гулькевичский район на 2024 год»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аблицу приложения 1 после строки 1.96 дополнить строкой 1.97 следующего содержания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6"/>
        <w:gridCol w:w="567"/>
        <w:gridCol w:w="850"/>
        <w:gridCol w:w="1559"/>
        <w:gridCol w:w="1276"/>
        <w:gridCol w:w="425"/>
      </w:tblGrid>
      <w:tr>
        <w:trPr>
          <w:trHeight w:val="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, 30 А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банкетному залу «Ангел Лун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ствен-ное пит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right"/>
        <w:rPr/>
      </w:pPr>
      <w:r>
        <w:rPr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хему размещения нестационарного торгового объекта на территории Гулькевичского городского поселения Гулькевичского района в 2024 году приложения 2 дополнить местом размещения нестационарного торгового объекта, согласно подпункту 1 настоящего пункта (прилагается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ю информатизации, связи и взаимодействию со СМИ администрации муниципального образования Гулькевичский район              (Ештокин Д.В.) опубликовать  настоящее постановление в общественно-политической газете Гулькевичского района Краснодарского края                     «В 24 часа» и разместить на официальном сайте муниципального образования Гулькевичский район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gul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в течение 10 календарных дней со дня принятия настоящего постановле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Юрову С.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 xml:space="preserve">                    А.А. Шишики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 10 октября 2023 г. № 135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хемы размещения нестационар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ых объектов на территор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потребитель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Орел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им вопросами и агропромышленному комплекс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лм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строительству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Викторов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ogul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1:00Z</dcterms:created>
  <dc:creator>1</dc:creator>
  <dc:description/>
  <cp:keywords/>
  <dc:language>en-US</dc:language>
  <cp:lastModifiedBy>Morozova</cp:lastModifiedBy>
  <cp:lastPrinted>2024-11-19T13:11:00Z</cp:lastPrinted>
  <dcterms:modified xsi:type="dcterms:W3CDTF">2024-11-19T10:11:00Z</dcterms:modified>
  <cp:revision>2</cp:revision>
  <dc:subject/>
  <dc:title>АДМИНИСТРАЦИЯ МУНИЦИПАЛЬНОГО ОБРАЗОВАНИЯ</dc:title>
</cp:coreProperties>
</file>