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34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рядку приведения самовольно переустроенного и (или) перепланированного помещения в многоквартирном до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режнее состояние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 самовольно переустроенного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ание для проведения осмотра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(наименование уполномоченного органа)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(должность)    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(должность)    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(должность)                     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оставлен настоящий Акт осмотра самовольно переустроенного и (или) самовольно перепланированного помещения в многоквартирном доме (далее – помещение), расположенного по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 участием собственника помещения или нанимателя жилого помещения по договору социального найма или договору найма жилых помещений жилищного фонда социального использования (указать нужно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 </w:t>
      </w:r>
      <w:r>
        <w:rPr/>
        <w:t xml:space="preserve">(фамилия, имя, отчество физического лица; наименование, ИНН, ОГРН юридического лиц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и (или) уполномоченного им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 присутствии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представителя товарищества собственников жилья, юридического лица</w:t>
      </w:r>
      <w:r>
        <w:rPr>
          <w:sz w:val="28"/>
          <w:szCs w:val="28"/>
        </w:rPr>
        <w:t xml:space="preserve"> </w:t>
      </w:r>
      <w:r>
        <w:rPr/>
        <w:t>или индивидуаль-ного предпринимателя, осуществляющих деятельность по управлению многоквартирным домом, председателя совета многоквартирного дома, представителей иных государственных органов, экспертов – фамилия, имя, отчество, занимаемая должность,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 том, что при осмотре помещения установлен факт выполнения самовольного переустройства и (или) самовольной перепланировки указанн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результате осмотра выявлено*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 xml:space="preserve">2. 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5.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z w:val="28"/>
          <w:szCs w:val="28"/>
        </w:rPr>
        <w:t>6.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*Примечание: по указанным пунктам дается краткое описание выполненных работ по переустройству и (или)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Жилое помещение принадлежит на праве собственности (предоставлено по договору найм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sz w:val="28"/>
          <w:szCs w:val="28"/>
        </w:rPr>
        <w:t>(фамилия, имя, отчество гражданина – собственника (нанимателя) помещ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 по результатам осмотра: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дписи участв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        </w:t>
      </w:r>
      <w:r>
        <w:rPr/>
        <w:t>(подпись)                   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i/>
          <w:sz w:val="28"/>
          <w:szCs w:val="28"/>
        </w:rPr>
        <w:t>_</w:t>
      </w:r>
      <w:r>
        <w:rPr>
          <w:sz w:val="28"/>
          <w:szCs w:val="28"/>
        </w:rPr>
        <w:t>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бственник (наниматель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          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        </w:t>
      </w:r>
      <w:r>
        <w:rPr/>
        <w:t>(подпись)                                                                       (Ф.И.О.)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spacing w:lineRule="atLeast" w:line="180"/>
        <w:rPr/>
      </w:pPr>
      <w:r>
        <w:rPr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40:00Z</dcterms:created>
  <dc:creator>ванда</dc:creator>
  <dc:description/>
  <cp:keywords/>
  <dc:language>en-US</dc:language>
  <cp:lastModifiedBy>Morozova</cp:lastModifiedBy>
  <cp:lastPrinted>2024-11-27T16:40:00Z</cp:lastPrinted>
  <dcterms:modified xsi:type="dcterms:W3CDTF">2024-11-27T13:40:00Z</dcterms:modified>
  <cp:revision>2</cp:revision>
  <dc:subject/>
  <dc:title>РАСПОРЯЖЕНИЕ</dc:title>
</cp:coreProperties>
</file>