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рядку приведения самовольно переустроенного и (или) перепланированного помещения в многоквартирном до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режнее состояние на территори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8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смотра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ому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для граждан – фамилия, имя, отчество; для юридических и приравненных к ним лиц – полное наименование организации, ИНН, ОГРН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Куда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почтовый индекс и адрес гражданина,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 xml:space="preserve">В связи с поступившим обращением ___________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(наименование уполномоченного орг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осит Вас обеспечить доступ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дата, месяц, год и врем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помещение многоквартирного жилого дома, расположенное по адресу: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ля проведения необходимого осмотра на предмет выявления факта проведения самовольного переустройства и (или) перепланировки помещения   в многоквартирном доме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sz w:val="28"/>
          <w:szCs w:val="28"/>
        </w:rPr>
        <w:t>__________________                          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 xml:space="preserve">подпись    </w:t>
        <w:tab/>
        <w:tab/>
        <w:tab/>
        <w:tab/>
        <w:t xml:space="preserve">           должность, Ф.И.О. уполномоченного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«__» __________ 20__ г. 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spacing w:lineRule="atLeast" w:line="180"/>
        <w:rPr/>
      </w:pPr>
      <w:r>
        <w:rPr>
          <w:sz w:val="28"/>
          <w:szCs w:val="28"/>
        </w:rPr>
        <w:t>коммунального хозяйства и транспорта</w:t>
        <w:tab/>
        <w:tab/>
        <w:tab/>
        <w:tab/>
        <w:tab/>
        <w:t xml:space="preserve">   Е.Г. Салм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26:00Z</dcterms:created>
  <dc:creator>ванда</dc:creator>
  <dc:description/>
  <cp:keywords/>
  <dc:language>en-US</dc:language>
  <cp:lastModifiedBy>Morozova</cp:lastModifiedBy>
  <cp:lastPrinted>2024-11-27T16:25:00Z</cp:lastPrinted>
  <dcterms:modified xsi:type="dcterms:W3CDTF">2024-11-27T13:26:00Z</dcterms:modified>
  <cp:revision>2</cp:revision>
  <dc:subject/>
  <dc:title>РАСПОРЯЖЕНИЕ</dc:title>
</cp:coreProperties>
</file>