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4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рядку приведения самовольно переустроенного и (или) перепланированного помещения в многоквартирном до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режнее состояние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spacing w:lineRule="atLeas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едении самовольно переустро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и (или) 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факта самовольного переустройства                              и (или) самовольной перепланировки помещения в многоквартирном доме (указать нужное), расположенного по адресу: ___________________________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(указывается полный адрес самовольно переустроенного и (или) перепланированного помещения в многоквартирном доме, кадастровый номер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бственник (наниматель) указанного помещения: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Ф.И.О. физического лица; наименование, ИНН, ОГРН юридического лица – правообладателя помещения в многоквартирном дом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ководствуясь нормами статьи 29 Жилищного кодекс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реб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вести самовольно переустроенное и (или) перепланированное помещение в многоквартирном доме, расположенном по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ывается полный адрес самовольно переустроенного и (или) 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прежнее состояние в разумный срок, но не более 3 месяцев с момента получения настоящего треб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ле приведения самовольно перепланированного и (или) переустроенного помещения в многоквартирном доме в прежнее состояние направить в течение 10 дней в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9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9" w:hanging="0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9" w:hanging="0"/>
        <w:jc w:val="both"/>
        <w:rPr/>
      </w:pPr>
      <w:r>
        <w:rPr>
          <w:sz w:val="28"/>
          <w:szCs w:val="28"/>
        </w:rPr>
        <w:t>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(подпись)                   (Ф.И.О.)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spacing w:lineRule="atLeast" w:line="180"/>
        <w:rPr/>
      </w:pPr>
      <w:r>
        <w:rPr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48:00Z</dcterms:created>
  <dc:creator>ванда</dc:creator>
  <dc:description/>
  <cp:keywords/>
  <dc:language>en-US</dc:language>
  <cp:lastModifiedBy>Morozova</cp:lastModifiedBy>
  <cp:lastPrinted>2024-11-27T16:47:00Z</cp:lastPrinted>
  <dcterms:modified xsi:type="dcterms:W3CDTF">2024-11-27T13:48:00Z</dcterms:modified>
  <cp:revision>2</cp:revision>
  <dc:subject/>
  <dc:title>РАСПОРЯЖЕНИЕ</dc:title>
</cp:coreProperties>
</file>