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4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рядку приведения самовольно переустроенного и (или) перепланированного помещения в многоквартирном до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режнее состояние на территори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едении самовольно переустро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и (или)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firstLine="567"/>
        <w:jc w:val="both"/>
        <w:rPr/>
      </w:pPr>
      <w:r>
        <w:rPr>
          <w:sz w:val="28"/>
          <w:szCs w:val="28"/>
        </w:rPr>
        <w:t>Межведомственной комиссией по использованию жилищного фонда на территории муниципального образования Гулькевичский район (далее – Комиссия)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члены комиссии: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с участием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ужное подчеркнуть)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; фамилия, имя, отчество, наименование собственника помещения, нанимателя помещения в многоквартирном доме, представителя, действующего на основании доверенности, реквизиты доверенности предста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присутств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представителя товарищества собственников жилья, юридического ли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или индивидуального предпринимателя, осуществляющих деятельность по управлению многоквартирным домом, председателя совета многоквартирного дом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редставителей иных государственных органов, экспертов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___________________________________________________________________       </w:t>
      </w:r>
      <w:r>
        <w:rPr/>
        <w:t>(фамилия, имя, отчество, занимаемая должность,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ведено обследование помещения в многоквартирном доме, расположенном по адресу: Краснодарский край, Гулькевичский район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полный адрес помещения, кадастровый номер поме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firstLine="567"/>
        <w:jc w:val="both"/>
        <w:rPr/>
      </w:pPr>
      <w:r>
        <w:rPr>
          <w:sz w:val="28"/>
          <w:szCs w:val="28"/>
        </w:rPr>
        <w:t xml:space="preserve">В результате обследования Комиссия установил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ребования о приведении самовольно переустроенного и (или) самовольно перепланированного помещения в многоквартирном доме              в прежнее состояние от ___________ № ______ помещение № ______,                с кадастровым номером _____________________________ в многоквартирном доме, расположенном по адресу: Краснодарский край, Гулькевич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  <w:t>(нужное подчеркнуть) приведено/не приведено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firstLine="567"/>
        <w:rPr>
          <w:sz w:val="28"/>
          <w:szCs w:val="28"/>
        </w:rPr>
      </w:pPr>
      <w:r>
        <w:rPr>
          <w:sz w:val="28"/>
          <w:szCs w:val="28"/>
        </w:rPr>
        <w:t xml:space="preserve">В ходе осмотра производилась фотофиксация (видеофиксация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оводилась/не проводилась, наименование технического сред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jc w:val="center"/>
        <w:rPr/>
      </w:pPr>
      <w:r>
        <w:rPr>
          <w:sz w:val="28"/>
          <w:szCs w:val="28"/>
        </w:rPr>
        <w:t>использовавшегося при фотофиксации (видеофик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 акту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_____________________________________________ на _____ л. в _____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_____________________________________________ на _____ л. в _____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. _____________________________________________ на _____ л. в _____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наименование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_________________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>(подпись)  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Члены комиссии:                 _________________ 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_________________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_________________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_________________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_________________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_________________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_________________ 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</w:t>
      </w:r>
      <w:r>
        <w:rPr/>
        <w:t>(подпись)                       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обственник, наниматель помещения:__________   _______________________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</w:t>
      </w:r>
      <w:r>
        <w:rPr/>
        <w:t>(подпись)              (инициалы, фамилия)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spacing w:lineRule="atLeast" w:line="180"/>
        <w:rPr/>
      </w:pPr>
      <w:r>
        <w:rPr>
          <w:sz w:val="28"/>
          <w:szCs w:val="28"/>
        </w:rPr>
        <w:t>коммунального хозяйства и транспорта</w:t>
        <w:tab/>
        <w:tab/>
        <w:tab/>
        <w:tab/>
        <w:tab/>
        <w:t xml:space="preserve">   Е.Г. Салм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59:00Z</dcterms:created>
  <dc:creator>ванда</dc:creator>
  <dc:description/>
  <cp:keywords/>
  <dc:language>en-US</dc:language>
  <cp:lastModifiedBy>Morozova</cp:lastModifiedBy>
  <cp:lastPrinted>2024-11-27T16:58:00Z</cp:lastPrinted>
  <dcterms:modified xsi:type="dcterms:W3CDTF">2024-11-27T13:59:00Z</dcterms:modified>
  <cp:revision>2</cp:revision>
  <dc:subject/>
  <dc:title>РАСПОРЯЖЕНИЕ</dc:title>
</cp:coreProperties>
</file>