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мая 2023 г. № 56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в отношении которы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существляется апробация </w:t>
      </w:r>
      <w:r>
        <w:rPr>
          <w:b/>
          <w:sz w:val="28"/>
          <w:szCs w:val="28"/>
          <w:lang w:eastAsia="en-US"/>
        </w:rPr>
        <w:t xml:space="preserve">предусмотренного пунктом 1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части 2 статьи 9 Федерального закона от 13 июля 2020 г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189-ФЗ «О государственном (муниципальном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циальном заказе на оказание государственны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(муниципальных) услуг в социальной сфере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способа отбора исполнителей услуг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Реализация дополнительных общеразвивающих программ: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04000 (техническ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28000 (естественно-научн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right="-1" w:firstLine="709"/>
        <w:jc w:val="both"/>
        <w:rPr/>
      </w:pPr>
      <w:r>
        <w:rPr>
          <w:color w:val="000000"/>
          <w:sz w:val="28"/>
          <w:szCs w:val="28"/>
        </w:rPr>
        <w:t>854100О.99.0.ББ52БР20000 (социально-гуманитарн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76000 (художественная направленность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</w:rPr>
        <w:t>804200О.99.0.ББ52АЕ52000 (физкультурно-спортивная направленность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Spacing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804200О.99.0.ББ52АЖ84000 (техническая направленность, форма обучения: очная, с применением сетевой формы реализации, обучающиеся, за исключением обучающихся с ограниченными возможностями здоровья (ОВЗ) и детей-инвалидов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04200О.99.0.ББ52АП16000 (художественная направленность, форма обучения: очная, дети с ограниченными возможностями здоровья (ОВЗ)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4100О.99.ББ52БС88000 (социально-гуманитарная направленность, форма обучения: очная, дети с ограниченными возможностями здоровья (ОВЗ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804200О.99.0.ББ52АЖ00000 (туристско-краеведческая направленность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54100О.99.0.ББ52БЭ40000 </w:t>
      </w:r>
      <w:r>
        <w:rPr>
          <w:color w:val="000000"/>
          <w:sz w:val="28"/>
          <w:szCs w:val="28"/>
        </w:rPr>
        <w:t>(социально-гуманитарная направленность, форма обучения: очная с применением сетевой формы реализации, дети с ограниченными возможностями здоровья (ОВЗ).</w:t>
      </w:r>
      <w:r>
        <w:rPr>
          <w:sz w:val="28"/>
          <w:szCs w:val="28"/>
        </w:rPr>
        <w:t>».</w:t>
      </w:r>
    </w:p>
    <w:p>
      <w:pPr>
        <w:pStyle w:val="NoSpacing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разования Гулькевичский район                                       </w:t>
        <w:tab/>
        <w:t xml:space="preserve">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8:00Z</dcterms:created>
  <dc:creator>ZvoznikovaNA</dc:creator>
  <dc:description/>
  <cp:keywords/>
  <dc:language>en-US</dc:language>
  <cp:lastModifiedBy>Morozova</cp:lastModifiedBy>
  <cp:lastPrinted>2024-11-19T11:58:00Z</cp:lastPrinted>
  <dcterms:modified xsi:type="dcterms:W3CDTF">2024-11-19T08:58:00Z</dcterms:modified>
  <cp:revision>2</cp:revision>
  <dc:subject/>
  <dc:title>Приложение 1</dc:title>
</cp:coreProperties>
</file>