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осится главой муниципального 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24460</wp:posOffset>
                  </wp:positionV>
                  <wp:extent cx="590550" cy="69151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</w:t>
        <w:tab/>
        <w:tab/>
        <w:tab/>
        <w:tab/>
        <w:tab/>
        <w:tab/>
        <w:tab/>
        <w:tab/>
        <w:tab/>
        <w:t>№  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 30 июня 2023 г. № 3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етодики распределения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бюдж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дополнительных мер, направленных на обеспечение сбалансированности бюджетов городских и сельских поселений муниципального образования Гулькевичский район, руководствуя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Гулькевичский район от 27 июля 2018 г. № 3 «О межбюджетных отношениях в муниципальном образовании Гулькевичский район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муниципального образования Гулькевичский район от 30 июня 2023 г. № 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едоставления и методики распреде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 «Общие положения» в пункте 1.6.:</w:t>
      </w:r>
    </w:p>
    <w:p>
      <w:pPr>
        <w:pStyle w:val="Normal"/>
        <w:spacing w:lineRule="auto" w:line="240" w:before="0" w:after="0"/>
        <w:ind w:left="426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а «в три этапа» заменить словами «в четыре этапа»;</w:t>
      </w:r>
    </w:p>
    <w:p>
      <w:pPr>
        <w:pStyle w:val="Normal"/>
        <w:spacing w:lineRule="auto" w:line="240" w:before="0" w:after="0"/>
        <w:ind w:left="426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на четвертом этапе – распределяются иные межбюджетные трансферты между поселениями, имеющими недостаток средств на осуществление дополнительных расходов местных бюджетов, связанных с реализацией полномочий по созданию условий по организации досуга и обеспечения услугами организаций культуры в части повышения средней заработной платы работников муниципальных учреждений посел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.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Методика распределения иных межбюджетных трансфертов» дополнить пунктом 4.6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6. Объем иных межбюджетных трансфертов, распределяемых между поселениями на четвертом этапе, и объем иных межбюджетных трансфертов i-му поселению на четвертом этапе рассчитывается муниципальным казенным учреждением «Централизованная бухгалтерия учреждений культуры муниципального образования Гулькевичский район» с уче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та прогнозного показателя средней заработной платы работников муниципальных учреждений отрасли культуры, искусства и кинематографии на 2024 год, </w:t>
      </w:r>
      <w:r>
        <w:rPr>
          <w:rFonts w:cs="Times New Roman" w:ascii="Times New Roman" w:hAnsi="Times New Roman"/>
          <w:sz w:val="28"/>
          <w:szCs w:val="28"/>
        </w:rPr>
        <w:t>установленным постановлением Губернатора Краснодарского края от 6 ноября 2024 г. № 736 «О внесении изменений в постановление  Губернатора  Краснодарского края от 26 марта 2024 года № 149 «Об утверждении правил предоставления и методики распределения дотаций на поддержку мер по обеспечению сбалансированности местных бюджетов в 2024 году», и предоставляется в управл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муниципального казенного учреждения «Централизованная бухгалтерия учреждений культуры муниципального образования Гулькевичский район» несут ответственность за достоверность и полноту информации, предоставляемой в управлени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 Совета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</w:t>
            </w:r>
          </w:p>
        </w:tc>
      </w:tr>
      <w:tr>
        <w:trPr>
          <w:trHeight w:val="3248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м управлением администрации муниципального образования Гулькевичский район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Иванов</w:t>
            </w:r>
          </w:p>
        </w:tc>
      </w:tr>
      <w:tr>
        <w:trPr>
          <w:trHeight w:val="687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делами администрации муниципального образования Гулькевичский район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5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стоянной комиссии Совет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 - бюджетной и налоговой политике, торговле, предпринимательству, имущественным и земельным отношениям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 Черноколов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Павел П.А. Прохоров</cp:lastModifiedBy>
  <cp:lastPrinted>2024-11-15T14:11:00Z</cp:lastPrinted>
  <dcterms:modified xsi:type="dcterms:W3CDTF">2024-11-15T11:23:00Z</dcterms:modified>
  <cp:revision>380</cp:revision>
  <dc:subject/>
  <dc:title/>
</cp:coreProperties>
</file>