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380365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5.10.2024 г.</w:t>
        <w:tab/>
        <w:tab/>
        <w:tab/>
        <w:tab/>
        <w:tab/>
        <w:tab/>
        <w:tab/>
        <w:tab/>
        <w:tab/>
        <w:t>№ 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 017 951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120 427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47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491 430,8  тыс. рублей и на 2026 год в сумме 2 477 90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491 430,8 тыс. рублей, в том числе условно утвержденные расходы в сумме 28 000,0  тыс. рублей, и на 2026 год в сумме 2 477 906,2 тыс. рублей, в том числе условно утвержденные расходы в сумме 57 360,0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6 194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11 561,3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14 276,3 тыс. рублей и на 2026 год в сумме 26 37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ункт 2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4 год в сумме 17 344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5 год в сумме 8 445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8 763,6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5, 6, 7, 8, 9, 10, 13, 14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536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А. А. Шишикин</w:t>
            </w:r>
          </w:p>
        </w:tc>
      </w:tr>
      <w:tr>
        <w:trPr/>
        <w:tc>
          <w:tcPr>
            <w:tcW w:w="9747" w:type="dxa"/>
            <w:gridSpan w:val="3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/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__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внесен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ой  муниципального образова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улькевич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ставлен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овым управлением администрации муниципального образования Гулькевичский район</w:t>
                    <w:tab/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а финансового управления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юридического отдела управления делами администрации муниципального образования Гулькевич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 постоянной комиссии Совета муниципального образования Гулькевичский район по финансово- бюджетной и налоговой политике, торговле, предпринимательству, имущественным и земельным отношениям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 В. Иванов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.А. Саве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К. Черноколов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2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14:00Z</dcterms:created>
  <dc:creator>Д.Г. Пивоваров</dc:creator>
  <dc:description/>
  <cp:keywords/>
  <dc:language>en-US</dc:language>
  <cp:lastModifiedBy>Марина М.А. Волчихина</cp:lastModifiedBy>
  <cp:lastPrinted>2024-10-10T13:25:00Z</cp:lastPrinted>
  <dcterms:modified xsi:type="dcterms:W3CDTF">2024-10-31T06:33:00Z</dcterms:modified>
  <cp:revision>37</cp:revision>
  <dc:subject/>
  <dc:title/>
</cp:coreProperties>
</file>