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0.2024г. №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25.10.2024г. №1)</w:t>
            </w:r>
          </w:p>
          <w:p>
            <w:pPr>
              <w:pStyle w:val="Normal"/>
              <w:ind w:left="-2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3 1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2 </w:t>
            </w:r>
            <w:r>
              <w:rPr/>
              <w:t>09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4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23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7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0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49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52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3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3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0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76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82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6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36 3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 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1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60 1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68 814,2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7 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8 95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7 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3 07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0 9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 66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37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0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 85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30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5 25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2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2 2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66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 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 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5 14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 360,0</w:t>
            </w:r>
          </w:p>
        </w:tc>
      </w:tr>
      <w:tr>
        <w:trPr>
          <w:trHeight w:val="2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91 4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77 906,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Марина М.А. Волчихина</cp:lastModifiedBy>
  <cp:lastPrinted>2024-04-02T08:26:00Z</cp:lastPrinted>
  <dcterms:modified xsi:type="dcterms:W3CDTF">2024-10-31T06:36:00Z</dcterms:modified>
  <cp:revision>327</cp:revision>
  <dc:subject/>
  <dc:title>         Приложение № 12</dc:title>
</cp:coreProperties>
</file>