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8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-25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1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25.10.2024г. №1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«Приложение 14</w:t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к решению Совета муниципального образования Гулькевичский район от 15.12.2023 г. № 2 «О бюджете муниципального образования Гулькевичский район на 2024 год и на плановый период 2025 и 2026 годов»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от 25.10.2024г. №1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а, перечень статей источников финансирования дефици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ов  на плановый период 2025 и 2026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1559"/>
        <w:gridCol w:w="155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1559"/>
        <w:gridCol w:w="1559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 06 05 02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8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 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8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496 2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482 706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 496 2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 482 706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 496 2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 482 706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496 2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2 706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496 2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2 706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496 2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2 706,2</w:t>
            </w:r>
          </w:p>
        </w:tc>
      </w:tr>
    </w:tbl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                                 </w:t>
      </w:r>
      <w:r>
        <w:rPr>
          <w:rFonts w:eastAsia="Calibri"/>
          <w:szCs w:val="28"/>
          <w:lang w:eastAsia="en-US"/>
        </w:rPr>
        <w:t>».</w:t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управления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муниципального образова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улькевичский район                                                                               А.В. Иванов </w:t>
      </w:r>
    </w:p>
    <w:p>
      <w:pPr>
        <w:pStyle w:val="Normal"/>
        <w:shd w:fill="FFFFFF" w:val="clear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/>
      </w:pPr>
      <w:r>
        <w:rPr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Марина М.А. Волчихина</cp:lastModifiedBy>
  <cp:lastPrinted>2024-04-02T08:35:00Z</cp:lastPrinted>
  <dcterms:modified xsi:type="dcterms:W3CDTF">2024-10-31T06:41:00Z</dcterms:modified>
  <cp:revision>94</cp:revision>
  <dc:subject/>
  <dc:title>Приложение </dc:title>
</cp:coreProperties>
</file>