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61290</wp:posOffset>
                  </wp:positionV>
                  <wp:extent cx="590550" cy="69151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27.09.202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3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953 559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056 03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73 858,5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73 858,5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6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4 729,5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7 184,0 тыс. рублей и на 2026 год в сумме 26 3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главы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___С.А. Юр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Альбина А.И. Васильева</cp:lastModifiedBy>
  <cp:lastPrinted>2024-09-17T13:33:00Z</cp:lastPrinted>
  <dcterms:modified xsi:type="dcterms:W3CDTF">2024-10-03T13:40:00Z</dcterms:modified>
  <cp:revision>34</cp:revision>
  <dc:subject/>
  <dc:title/>
</cp:coreProperties>
</file>