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108281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211116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83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765555,1  тыс. рублей и на 2026 год в сумме 2798265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765555,1 тыс. рублей, в том числе условно утвержденные расходы в сумме 131816,8  тыс. рублей, и на 2026 год в сумме 2798265,1 тыс. рублей, в том числе условно утвержденные расходы в сумме 241345,4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95137,8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82519,8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839,2 тыс. рублей и на 2026 год 88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44000,0 тыс. рублей и на 2026 год в сумме  46000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ункт 3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. Установить, что в 2024 году бюджетные кредиты бюджетам городских и сельских поселений Гулькевичского района (далее – бюджетные кредиты) из районного бюджета предоставляются на срок до одного года в сумме 9940,0 тыс. рублей, в том числе со сроком возврата в 2024 году в сумме 500,0 тыс. рублей и в 2025 году в  9440,0 тыс.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6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1:25:00Z</cp:lastPrinted>
  <dcterms:modified xsi:type="dcterms:W3CDTF">2024-12-24T07:57:00Z</dcterms:modified>
  <cp:revision>255</cp:revision>
  <dc:subject/>
  <dc:title/>
</cp:coreProperties>
</file>