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сущест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слевыми (функциональными) орган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ведомственного контро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облюдением законодатель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иных нормативных правовых актов о контрак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е в сфере закупок товаров, работ, услуг д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я муниципальных нужд в отнош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едомственных им заказчиков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00 Федерального закона от 5 апреля 2013 г.    № 44-ФЗ «О контрактной системе в сфере закупок товаров, работ, услуг для обеспечения государственных и муниципальных нужд», руководствуясь статьей 66 устава муниципального образования Гулькевичский район,            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осуществления отраслевыми (функциональными) органами администрации муниципального образования Гулькевич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 в отношении подведомственных им заказчиков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2 мая 2015 г. № 599 «Об утверждении Порядка осуществления отраслевыми (функциональными) органами администрации муниципального образования Гулькевич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 услуг для обеспечения муниципальных нужд  в отношении подведомственных им заказчик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0 июля 2020 г. № 1015 «О внесении изменений в постановление администрации муниципального образования Гулькевичский район от 12 мая 2015 года № 599 «Об утверждении Порядка осуществления отраслевыми (функциональными) органами администрации муниципального образования Гулькевич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 в отношении подведомственных им заказчик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тизации, связи и взаимодействию со СМИ администрации муниципального образования Гулькевичский район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   Юрову С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0:00Z</dcterms:created>
  <dc:creator>Morozova</dc:creator>
  <dc:description/>
  <cp:keywords/>
  <dc:language>en-US</dc:language>
  <cp:lastModifiedBy>Morozova</cp:lastModifiedBy>
  <cp:lastPrinted>2024-12-03T16:08:00Z</cp:lastPrinted>
  <dcterms:modified xsi:type="dcterms:W3CDTF">2024-12-03T13:21:00Z</dcterms:modified>
  <cp:revision>3</cp:revision>
  <dc:subject/>
  <dc:title>РАСПОРЯЖЕНИЕ</dc:title>
</cp:coreProperties>
</file>