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 границ территор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егающих к некоторым организаци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чреждениям) и объектам территор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торых не допускается розничная продаж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когольной продукции и розничная продаж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когольной продукции при оказании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енного питания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пунктом 8 статьи 16 Федерального закона от 22 ноября 1995 г.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</w:t>
      </w:r>
      <w:bookmarkStart w:id="0" w:name="sub_101"/>
      <w:r>
        <w:rPr>
          <w:bCs/>
          <w:sz w:val="28"/>
          <w:szCs w:val="28"/>
        </w:rPr>
        <w:t xml:space="preserve">продукции, </w:t>
      </w:r>
      <w:r>
        <w:rPr>
          <w:bCs/>
          <w:sz w:val="28"/>
          <w:szCs w:val="28"/>
          <w:lang w:eastAsia="ar-SA"/>
        </w:rPr>
        <w:t>постановлением Правительства Российской Федерации от 23 декабря 2020 г. № 2220</w:t>
      </w: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  <w:lang w:eastAsia="ar-SA"/>
        </w:rPr>
        <w:t xml:space="preserve">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r>
        <w:rPr>
          <w:sz w:val="28"/>
          <w:szCs w:val="28"/>
        </w:rPr>
        <w:t>постановлением администрации муниципального образования Гулькевичский район от 8 мая 2024 г. № 706              «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муниципального образования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ы границ прилегающих территорий к некоторым организациям (учреждениям) и объек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ого образования Гулькевичский район согласно приложениям 1 – 85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 https://mogulk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правлению экономики и потребительской сферы администрации муниципального образования Гулькевичский район (Хмелько Е.А.) в течение                      30 календарных дней после официального опубликования настоящего постановления представить его копию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sz w:val="28"/>
          <w:szCs w:val="28"/>
          <w:lang w:val="sr-CS"/>
        </w:rPr>
        <w:t>на заместителя главы муниципального образования Гулькевичский район                          Юрову С</w:t>
      </w:r>
      <w:r>
        <w:rPr>
          <w:sz w:val="28"/>
          <w:szCs w:val="28"/>
        </w:rPr>
        <w:t>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</w:t>
      </w:r>
      <w:bookmarkEnd w:id="0"/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 границ территорий, прилег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некоторым организациям (учреждениям) и объектам территор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розничная продажа алкого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и розничная продажа алкогольной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казании услуг общественного питани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34"/>
        <w:gridCol w:w="2534"/>
      </w:tblGrid>
      <w:tr>
        <w:trPr/>
        <w:tc>
          <w:tcPr>
            <w:tcW w:w="6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Пиданов</w:t>
            </w:r>
          </w:p>
        </w:tc>
      </w:tr>
      <w:tr>
        <w:trPr>
          <w:trHeight w:val="12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эконом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потребительской сферы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12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первого заместителя главы муниципального образования Гулькевичский райо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Ештокин</w:t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 экономическим вопросам и агропромышленному комплекс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управления по социальной работ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>
          <w:trHeight w:val="277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делам гражданской обороны, чрезвычайным ситуациям, взаимодействию с правоохранительными органами, казачеством, воен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рхивным вопроса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орошко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ГБУЗ «Гулькевичская центральная районная больниц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здравоо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 Батало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, главный архите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. Зайце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272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Ф. Шестирко </w:t>
            </w:r>
          </w:p>
        </w:tc>
      </w:tr>
      <w:tr>
        <w:trPr>
          <w:trHeight w:val="68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>
          <w:trHeight w:val="26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C3C3C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создании рабочей группы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4:00Z</dcterms:created>
  <dc:creator>Chistyakov</dc:creator>
  <dc:description/>
  <cp:keywords/>
  <dc:language>en-US</dc:language>
  <cp:lastModifiedBy>Morozova</cp:lastModifiedBy>
  <cp:lastPrinted>2024-12-13T11:43:00Z</cp:lastPrinted>
  <dcterms:modified xsi:type="dcterms:W3CDTF">2024-12-13T08:52:00Z</dcterms:modified>
  <cp:revision>3</cp:revision>
  <dc:subject/>
  <dc:title>РАСПОРЯЖЕНИЕ</dc:title>
</cp:coreProperties>
</file>