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управления 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03.12.2024 № 28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видов доходов бюджета муниципального образования Гулькевичский район и соответствующих им кодов подвидов (групп, аналитических групп) доходов бюджета, главными администраторами которых являются администрация муниципального образования Гулькевичский район, отраслевые (функциональные) органы администрации муниципального образования Гулькевичский район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00   108 07150 01 1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00  108 07150 01 4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08 07174 01 1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 108 07174 01 4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 111 05013 05 0021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</w:t>
            </w:r>
            <w:r>
              <w:rPr>
                <w:lang w:eastAsia="en-US"/>
              </w:rPr>
              <w:t>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111 05013 05 0023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111 05013 05 0024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111 05013 05 0025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111 05013 05 0026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lang w:eastAsia="en-US"/>
              </w:rPr>
              <w:t xml:space="preserve">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 1 11 05013 13 0021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1 05013 13 0022 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 1 11 05013 13 0024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 1 11 05013 13 0025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 1 11 05013 13 0026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л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114 06013 05 0021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 114 06013 05 0026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 1 14 06013 13 0021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4 06013 13 0026 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07090  05  0011 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 (штрафы, неустойки, пени за нарушение условий договоров аренды в отношении земельных участков, государственная собственность на которые не разграничена и которые расположены в границах поселений, зачисляемые в бюджеты муниципальных районов)</w:t>
            </w:r>
          </w:p>
        </w:tc>
      </w:tr>
      <w:tr>
        <w:trPr>
          <w:trHeight w:val="11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07090  05  0012 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 (штрафы, неустойки, пени за нарушение условий договоров аренды в отношении земельных участков, находящихся в собственности муниципальных районов, зачисляемые в бюджеты муниципальных районов)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07090  05  0021 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штрафы, неустойки, пени за нарушение договоров аренды в отношении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, зачисляемые в бюджеты муниципальных районов)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07090  05  0022 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штрафы, неустойки, пени за нарушение договоров аренды в отношении имущества, составляющего        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у муниципальных районов (за исключением земельных участков), зачисляемые в бюджеты муниципальных районов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07090  05  0023 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денежные взыскания сумм за  неосновательное обогащение  и процентов за пользование чужими денежными средствами с лиц, использующих без соответствующих правоустанавливающих документов земельные участки, находящиеся в собственности муниципальных районов и земельные участки, государственная собственность на которые не разграничена)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6 07090 05 0041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иные штрафы, неустойки, пени, уплаченные в бюджет муниципального района)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6 10123 01 0051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18 05010 05  0100  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9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2 18 05010 05 0200  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краевого бюджета)</w:t>
            </w:r>
          </w:p>
        </w:tc>
      </w:tr>
      <w:tr>
        <w:trPr>
          <w:trHeight w:val="9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  </w:t>
            </w:r>
            <w:r>
              <w:rPr>
                <w:color w:val="000000"/>
              </w:rPr>
              <w:t>218 05010 05 03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Доходы бюджетов муниципальных районов от возврата бюджетными учреждениями остатков субсидий прошлых лет (иные средства) </w:t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  </w:t>
            </w:r>
            <w:r>
              <w:rPr>
                <w:color w:val="000000"/>
              </w:rPr>
              <w:t>218 05020 05 01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 (федеральные средства)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  </w:t>
            </w:r>
            <w:r>
              <w:rPr>
                <w:color w:val="000000"/>
              </w:rPr>
              <w:t>218 05020 05 02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 (средства краевого бюджета)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  </w:t>
            </w:r>
            <w:r>
              <w:rPr>
                <w:color w:val="000000"/>
              </w:rPr>
              <w:t>218 05020 05 03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 (иные средства)</w:t>
            </w:r>
          </w:p>
        </w:tc>
      </w:tr>
      <w:tr>
        <w:trPr>
          <w:trHeight w:val="8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  </w:t>
            </w:r>
            <w:r>
              <w:rPr>
                <w:color w:val="000000"/>
              </w:rPr>
              <w:t>218 05030 05 01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  </w:t>
            </w:r>
            <w:r>
              <w:rPr>
                <w:color w:val="000000"/>
              </w:rPr>
              <w:t>218 05030 05 02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средства краевого бюджета)</w:t>
            </w:r>
          </w:p>
        </w:tc>
      </w:tr>
      <w:tr>
        <w:trPr>
          <w:trHeight w:val="9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  </w:t>
            </w:r>
            <w:r>
              <w:rPr>
                <w:color w:val="000000"/>
              </w:rPr>
              <w:t>218 05030 05 03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иные средств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отдела отраслев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финансирования и доходов бюджета                                            М.А. Шахгелд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28:00Z</dcterms:created>
  <dc:creator>КауноваСВ</dc:creator>
  <dc:description/>
  <cp:keywords/>
  <dc:language>en-US</dc:language>
  <cp:lastModifiedBy>Альбина А.И. Васильева</cp:lastModifiedBy>
  <cp:lastPrinted>2022-12-07T14:08:00Z</cp:lastPrinted>
  <dcterms:modified xsi:type="dcterms:W3CDTF">2024-12-03T07:18:00Z</dcterms:modified>
  <cp:revision>41</cp:revision>
  <dc:subject/>
  <dc:title>Приложение 3</dc:title>
</cp:coreProperties>
</file>