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, направленных на социальную поддержку детей и семей, имеющих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rHeight w:val="58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blHeader w:val="true"/>
          <w:trHeight w:val="2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31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>Выплата  ежемесячных  денежных  средств  на содержание детей -    сирот и детей, оставшихся без попечения родителей, находящихся 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4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 263,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 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 889,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 5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827,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4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831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 5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 979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А. 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1:00Z</dcterms:created>
  <dc:creator>Остахова</dc:creator>
  <dc:description/>
  <cp:keywords/>
  <dc:language>en-US</dc:language>
  <cp:lastModifiedBy>Наталья Н.А. Иванова</cp:lastModifiedBy>
  <cp:lastPrinted>2022-11-09T11:22:00Z</cp:lastPrinted>
  <dcterms:modified xsi:type="dcterms:W3CDTF">2024-11-09T11:01:00Z</dcterms:modified>
  <cp:revision>18</cp:revision>
  <dc:subject/>
  <dc:title>Приложение № 12</dc:title>
</cp:coreProperties>
</file>