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0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___________________ № _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                  бюджетных инвестиций в форме капитальных вложений в объекты        муниципальной собственности Гулькевичского района и                       предоставление муниципальным бюджетным и автономным                  учреждениям, муниципальным унитарным предприятиям                     Гулькевичского района субсидий на осущест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улькевичского района, софинансирование капитальных вложений            в которые  осуществляется за счет межбюджетных субсидий и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526"/>
        <w:gridCol w:w="1111"/>
        <w:gridCol w:w="112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троительство здания зала спортивного крытого специализированного «Центр Единоборств» по адресу: Краснодарский край, Гулькевичский район, г. Гулькевичи, ул. Симонова, 137 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Киевка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1,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Борисов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1,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72,3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5:30:00Z</cp:lastPrinted>
  <dcterms:modified xsi:type="dcterms:W3CDTF">2024-11-11T07:57:00Z</dcterms:modified>
  <cp:revision>253</cp:revision>
  <dc:subject/>
  <dc:title>Приложение </dc:title>
</cp:coreProperties>
</file>