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 № 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сельских поселений Гулькевичского района  и их распределение между поселениями на 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>
          <w:trHeight w:val="10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32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 4-х хуторов с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8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ное с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1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Наталья Н.А. Иванова</cp:lastModifiedBy>
  <cp:lastPrinted>2022-11-09T12:25:00Z</cp:lastPrinted>
  <dcterms:modified xsi:type="dcterms:W3CDTF">2024-11-02T07:43:00Z</dcterms:modified>
  <cp:revision>96</cp:revision>
  <dc:subject/>
  <dc:title/>
</cp:coreProperties>
</file>