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w:t>
            </w:r>
          </w:p>
          <w:p>
            <w:pPr>
              <w:pStyle w:val="Normal"/>
              <w:jc w:val="both"/>
              <w:rPr>
                <w:sz w:val="28"/>
                <w:szCs w:val="28"/>
              </w:rPr>
            </w:pPr>
            <w:r>
              <w:rPr>
                <w:sz w:val="28"/>
                <w:szCs w:val="28"/>
              </w:rPr>
              <w:t>от ___________________ № _____</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5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5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744 9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92 620,0</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580 7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9 0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9 0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96 48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0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0 27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0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0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6 79</w:t>
            </w:r>
            <w:r>
              <w:rPr/>
              <w:t>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4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0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5,4</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64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714,1</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90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90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30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30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7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3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 7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 7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 7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 8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8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5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9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1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1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4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4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9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5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64,3</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50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50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38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5 4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5 4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 3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65,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0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7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9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 94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 0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 0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Модернизация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амотечных сетей водоотведения на территории Гулькевичского городского поселения Гулькевичского района г. Гулькевичи по ул. Короткова диаметром 400 мм протяжённостью 700 метров и ул. Островского диаметром 250 мм протяжённостью 336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организации за поставку холодного водоснабжения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теплоснабжающей организации за поставку тепловой энергии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1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1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3 1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0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 1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 1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 1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Детская школа искусств по адресу: Гулькевичский район, г.Гулькевичи, пл. Граж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Cs w:val="28"/>
              </w:rPr>
            </w:pPr>
            <w:r>
              <w:rPr>
                <w:rFonts w:eastAsia="Calibri"/>
                <w:bCs/>
                <w:szCs w:val="28"/>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43,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43,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по строительству межпоселкового газопровода высокого давления к хут. Вербовый, хут. Лебедев, хут. Орлов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highlight w:val="yellow"/>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16,0</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9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65 7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23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3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7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8,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6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1 61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 61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2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88,7</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8,9</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1</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994 536,3</w:t>
            </w:r>
          </w:p>
        </w:tc>
      </w:tr>
    </w:tbl>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24-11-09T13:02:00Z</cp:lastPrinted>
  <dcterms:modified xsi:type="dcterms:W3CDTF">2024-11-28T10:06:00Z</dcterms:modified>
  <cp:revision>1424</cp:revision>
  <dc:subject/>
  <dc:title>         Приложение № 12</dc:title>
</cp:coreProperties>
</file>