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от ___________________ № _____</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51 36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35 2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95 3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76 960,7</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74 3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50 9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68 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22 6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06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50 7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04 62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1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0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4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3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счтроительство объекта: «Межпоселковый газопр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83 12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3 73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86 1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31 431,7</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11-12T08:42:00Z</cp:lastPrinted>
  <dcterms:modified xsi:type="dcterms:W3CDTF">2024-11-29T06:05:00Z</dcterms:modified>
  <cp:revision>129</cp:revision>
  <dc:subject/>
  <dc:title>Приложение № 12</dc:title>
</cp:coreProperties>
</file>