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Приложение 19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к решению Совета муниципального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образования Гулькевичский  район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от ___________________ № _____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tbl>
      <w:tblPr>
        <w:tblW w:w="4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аспределение бюджетных ассигнований  на осуществление бюджетных инвестиций в форме капитальных вложений в объекты муниципальной собственности Гулькевичского района и предоставление муниципальным бюджетным и автономным учреждениям, муниципальным унитарным предприятиям Гулькевичского района субсидий на осуществл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апитальных вложений в объекты муниципальной собственности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Гулькевичского района, софинансирование капитальных вложений 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оторые  осуществляется за счет межбюджетных субсидий из краевого бюджета по объектам в 2025  году</w:t>
      </w:r>
    </w:p>
    <w:p>
      <w:pPr>
        <w:pStyle w:val="Normal"/>
        <w:ind w:right="424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</w:t>
      </w:r>
      <w:r>
        <w:rPr>
          <w:szCs w:val="28"/>
        </w:rPr>
        <w:t xml:space="preserve">(тыс. рублей)                                                                      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7223"/>
        <w:gridCol w:w="1399"/>
      </w:tblGrid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/>
              <w:t>Строительство объекта: «Здание зала спортивного крытого специализированного «Центр Единоборств» по адресу: Краснодарский край, Гулькевичский район, г. Гулькевичи, ул. Симонова, 137 А (корректировка)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 468,8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Организация газоснабжения населения (поселений) строительство  подводящих газопроводов, распределительных газопроводов) строительство объекта: «Межпоселковый газопровод высокого давления к пос. Лесодача Гулькевичского района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776,0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 244,8</w:t>
            </w:r>
          </w:p>
        </w:tc>
      </w:tr>
    </w:tbl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Начальник финансового управления </w:t>
      </w:r>
    </w:p>
    <w:p>
      <w:pPr>
        <w:pStyle w:val="Normal"/>
        <w:rPr>
          <w:szCs w:val="28"/>
        </w:rPr>
      </w:pPr>
      <w:r>
        <w:rPr>
          <w:szCs w:val="28"/>
        </w:rPr>
        <w:t>администрации муниципального образования</w:t>
      </w:r>
    </w:p>
    <w:p>
      <w:pPr>
        <w:pStyle w:val="Normal"/>
        <w:rPr/>
      </w:pPr>
      <w:r>
        <w:rPr>
          <w:szCs w:val="28"/>
        </w:rPr>
        <w:t>Гулькевичский район                                                                               А.В. Иванов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Наталья Н.А. Иванова</cp:lastModifiedBy>
  <cp:lastPrinted>2018-11-08T09:49:00Z</cp:lastPrinted>
  <dcterms:modified xsi:type="dcterms:W3CDTF">2024-11-12T09:27:00Z</dcterms:modified>
  <cp:revision>251</cp:revision>
  <dc:subject/>
  <dc:title>Приложение </dc:title>
</cp:coreProperties>
</file>