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41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правила землепользования и застройки  Тысячного сельского поселения Гулькевичского район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ые решением Совета Тысячного сельского поселения Гулькевичского района от 20 января 2012 г.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ысячного сель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0 августа 2024 г. по рассмотрению проекта «О внесении изменений в правила землепользования и застройки Тысячного сельского поселени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Тысячного сельского поселения Гулькевичского района от 20 января 2012 г. № 2 «Об утверждении правил землепользования и застройки Тысячн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284"/>
        <w:gridCol w:w="2315"/>
      </w:tblGrid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Гулькевичский рай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, главный архитект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Е. Зайцева</w:t>
            </w:r>
          </w:p>
        </w:tc>
      </w:tr>
      <w:tr>
        <w:trPr>
          <w:trHeight w:val="165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строительст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и администр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жилищно-коммунальному хозяйству, аграрно-промышленным вопросам, строительству и архитектуре Совета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Бесед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sz w:val="28"/>
            </w:rPr>
            <w:t>Вносится главой муниципального            образования Гулькевичский район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8"/>
            </w:rPr>
          </w:pPr>
          <w:r>
            <w:rPr>
              <w:rFonts w:eastAsia="Times New Roman" w:cs="Times New Roman" w:ascii="Times New Roman" w:hAnsi="Times New Roman"/>
              <w:sz w:val="28"/>
            </w:rPr>
            <w:t xml:space="preserve">                              </w:t>
          </w:r>
          <w:r>
            <w:rPr>
              <w:rFonts w:cs="Times New Roman" w:ascii="Times New Roman" w:hAnsi="Times New Roman"/>
              <w:sz w:val="28"/>
            </w:rPr>
            <w:t>Проект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1:00Z</dcterms:created>
  <dc:creator>Д.Г. Пивоваров</dc:creator>
  <dc:description/>
  <cp:keywords/>
  <dc:language>en-US</dc:language>
  <cp:lastModifiedBy>Derbush</cp:lastModifiedBy>
  <cp:lastPrinted>2024-12-16T15:31:00Z</cp:lastPrinted>
  <dcterms:modified xsi:type="dcterms:W3CDTF">2024-12-16T12:32:00Z</dcterms:modified>
  <cp:revision>24</cp:revision>
  <dc:subject/>
  <dc:title/>
</cp:coreProperties>
</file>