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394"/>
        <w:gridCol w:w="5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 №___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 №____)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End w:id="0"/>
            <w:bookmarkEnd w:id="1"/>
            <w:bookmarkEnd w:id="2"/>
            <w:bookmarkEnd w:id="3"/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4" w:name="OLE_LINK1"/>
            <w:bookmarkEnd w:id="4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5 247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34 5</w:t>
            </w: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7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 667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28 6</w:t>
            </w: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 979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62,8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41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8 64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</w:t>
            </w:r>
            <w:r>
              <w:rPr>
                <w:lang w:val="en-US"/>
              </w:rPr>
              <w:t>503</w:t>
            </w:r>
            <w:r>
              <w:rPr/>
              <w:t>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3 165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8 97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4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 563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72 164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8 729,8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14 134,3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6 678,6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74,3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 94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3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 41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89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3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3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6 61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4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090,9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4 687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45 852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16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0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 05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 855,9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 211 116,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9-25T16:25:00Z</cp:lastPrinted>
  <dcterms:modified xsi:type="dcterms:W3CDTF">2024-12-06T11:18:00Z</dcterms:modified>
  <cp:revision>413</cp:revision>
  <dc:subject/>
  <dc:title>         Приложение № 12</dc:title>
</cp:coreProperties>
</file>