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78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___________________  №_____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26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6.02.2024 г. № 1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_____________________№____)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бюджетов городских и сельских поселений муниципального образования Гулькевичский район н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-вание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, содержа-ние и организа-ция дея-тельности аварийно-спасатель-ных фор-мирова-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-ние и рассмотре-ние проекта бюджета поселения, утвержде-ние и исполнение бюджета поселения, осуществле-ние контроля за его исполне-нием и т.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-ние муни-ципального земельного контроля за использова-нием земель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и рассмотре-ние проекта бюджета поселения, утверждение и исполнение бюджета поселения, осуществле-ние контроля за его исполнением и т.д. (внутренний муниципальный финансовый контро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-ние и орга-низация градострои-тельной деятельно-сти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здание условий для обеспечения жителей поселения услугами обществен-ного питания, торговли и бытового обслужива-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-ция в</w:t>
            </w:r>
          </w:p>
          <w:p>
            <w:pPr>
              <w:pStyle w:val="Normal"/>
              <w:jc w:val="center"/>
              <w:rPr/>
            </w:pPr>
            <w:r>
              <w:rPr/>
              <w:t>границах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водоснабжения, теплоснаб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-зация и осуществление меропри-ятий по терри-ториаль-ной обороне и граждан-ской обороне, защите населения и террито-рии поселения от чрезвы-чайных ситуаций природ-ного и техно-генного харак-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осуществление части передаваемых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здания, содержания и запуска муниципальной автоматизированной системы централизиванного оповеще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>
          <w:tblHeader w:val="true"/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ькевич-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7,8</w:t>
            </w:r>
          </w:p>
        </w:tc>
      </w:tr>
      <w:tr>
        <w:trPr>
          <w:trHeight w:val="9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ей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,1</w:t>
            </w:r>
          </w:p>
        </w:tc>
      </w:tr>
      <w:tr>
        <w:trPr>
          <w:trHeight w:val="1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е-ль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,0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Венцы За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0,4</w:t>
            </w:r>
          </w:p>
        </w:tc>
      </w:tr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-ское 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Куба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енс-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</w:tr>
      <w:tr>
        <w:trPr>
          <w:trHeight w:val="1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кра-и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8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Куба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Ольгинс-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8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еле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</w:tr>
      <w:tr>
        <w:trPr>
          <w:trHeight w:val="9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Союз 4-х хут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н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1,0</w:t>
            </w:r>
          </w:p>
        </w:tc>
      </w:tr>
    </w:tbl>
    <w:p>
      <w:pPr>
        <w:pStyle w:val="Normal"/>
        <w:ind w:left="-14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».                                                                           </w:t>
      </w:r>
    </w:p>
    <w:p>
      <w:pPr>
        <w:pStyle w:val="Normal"/>
        <w:tabs>
          <w:tab w:val="clear" w:pos="708"/>
          <w:tab w:val="left" w:pos="15168" w:leader="none"/>
        </w:tabs>
        <w:ind w:left="-567" w:right="142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15168" w:leader="none"/>
        </w:tabs>
        <w:ind w:left="-567" w:right="142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улькевичский район                                                                                                                                                    А. В. Ив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аталья Н.А. Иванова</cp:lastModifiedBy>
  <cp:lastPrinted>2024-12-03T15:55:00Z</cp:lastPrinted>
  <dcterms:modified xsi:type="dcterms:W3CDTF">2024-12-03T13:01:00Z</dcterms:modified>
  <cp:revision>407</cp:revision>
  <dc:subject/>
  <dc:title/>
</cp:coreProperties>
</file>