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2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10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72440</wp:posOffset>
                      </wp:positionV>
                      <wp:extent cx="6369050" cy="817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  <w:gridCol w:w="58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Вносится главой муниципа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образования Гулькевич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ек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pt;height:64.4pt;mso-wrap-distance-left:0pt;mso-wrap-distance-right:9pt;mso-wrap-distance-top:0pt;mso-wrap-distance-bottom:0pt;margin-top:-3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носится главой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____________</w:t>
              <w:tab/>
              <w:tab/>
              <w:tab/>
              <w:tab/>
              <w:tab/>
              <w:tab/>
              <w:tab/>
              <w:tab/>
              <w:tab/>
              <w:t>№ 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 108 281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211 116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83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765 555,1  тыс. рублей и на 2026 год в сумме 2 798 26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765 555,1 тыс. рублей, в том числе условно утвержденные расходы в сумме 131 816,8  тыс. рублей, и на 2026 год в сумме 2 798 265,1 тыс. рублей, в том числе условно утвержденные расходы в сумме 241 345,4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5 137,8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85 667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44 000,0 тыс. рублей и на 2026 год в сумме  46 0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Пункт 3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. Установить, что в 2024 году бюджетные кредиты бюджетам городских и сельских поселений Гулькевичского района (далее – бюджетные кредиты) из районного бюджета предоставляются на срок до одного года в сумме 9 940,0 тыс. рублей, в том числе со сроком возврата в 2024 в сумме 500,0 тыс. рублей и в 2025 году в  9 440,0 тыс.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внесен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ой  муниципально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ставле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ым управлением администрации муниципального образования Гулькевичский район</w:t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а финансового управления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юридического отдела управления делами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постоянной комиссии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Иванов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А. Саве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К. Чернокол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Павел П.А. Прохоров</cp:lastModifiedBy>
  <cp:lastPrinted>2024-11-15T09:57:00Z</cp:lastPrinted>
  <dcterms:modified xsi:type="dcterms:W3CDTF">2024-12-09T05:56:00Z</dcterms:modified>
  <cp:revision>46</cp:revision>
  <dc:subject/>
  <dc:title/>
</cp:coreProperties>
</file>