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22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 w:eastAsia="ru-RU"/>
              </w:rPr>
            </w:r>
          </w:p>
        </w:tc>
        <w:tc>
          <w:tcPr>
            <w:tcW w:w="102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0075" cy="704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51" r="-6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72440</wp:posOffset>
                      </wp:positionV>
                      <wp:extent cx="6369050" cy="8178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0" cy="817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9"/>
                                    <w:gridCol w:w="581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sz w:val="28"/>
                                            <w:szCs w:val="28"/>
                                            <w:lang w:val="en-US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8"/>
                                            <w:szCs w:val="28"/>
                                            <w:lang w:val="en-US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left="600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Вносится главой муниципальног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left="600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образования Гулькевичский райо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left="600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left="600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Проект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1.5pt;height:64.4pt;mso-wrap-distance-left:0pt;mso-wrap-distance-right:9pt;mso-wrap-distance-top:0pt;mso-wrap-distance-bottom:0pt;margin-top:-37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5811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0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Вносится главой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0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образования Гулькевич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0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0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оект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РЕШ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____________</w:t>
              <w:tab/>
              <w:tab/>
              <w:tab/>
              <w:tab/>
              <w:tab/>
              <w:tab/>
              <w:tab/>
              <w:tab/>
              <w:tab/>
              <w:t>№  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5 декабря 2023 г. № 2 «О бюджете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 на 2024 год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5 и 2026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бюджетном процессе в муниципальном образовании Гулькевичский район, утвержденным решением Совета муниципального образования Гулькевичский район  от 18 марта 2014 г.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24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 Совета муниципального образования Гулькевичский район от 15 декабря 2023 г. № 2 «О бюджете муниципального образования Гулькевичский район на 2024 год и на плановый период 2025 и 2026 годов» (далее – реш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районный бюджет) на 2024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3 108 281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3 211 116,7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102 835,5 тыс. рубле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 районного бюджета  на 2025 год и на 2026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5 год  в сумме 2 765 555,1  тыс. рублей и на 2026 год в сумме 2 798 265,1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25 год  в сумме 2 765 555,1 тыс. рублей, в том числе условно утвержденные расходы в сумме 131 816,8  тыс. рублей, и на 2026 год в сумме 2 798 265,1 тыс. рублей, в том числе условно утвержденные расходы в сумме 241 345,4 тыс. рублей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1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 Утвердить в составе ведомственной структуры расходов районного бюджета на 2024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95 137,8 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в сумме 85 667,6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1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2. Утвердить в составе ведомственной структуры расходов районного бюджета на плановый период 2025 и 2026 год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5 год в сумме 85 839,2 тыс. рублей и на 2026 год 88 620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на 2025 год в сумме  44 000,0 тыс. рублей и на 2026 год в сумме  46 000,0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 Пункт 30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0. Установить, что в 2024 году бюджетные кредиты бюджетам городских и сельских поселений Гулькевичского района (далее – бюджетные кредиты) из районного бюджета предоставляются на срок до одного года в сумме 9 940,0 тыс. рублей, в том числе со сроком возврата в 2024 в сумме 500,0 тыс. рублей и в 2025 году в  9 440,0 тыс.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Приложения  1, 2, 3, 4, 5, 6, 7, 8, 9, 10, 13, 14, 26  к решению    Совета муниципального  образования  Гулькевичский район 15 декабря 2023 г.  № 2 «О бюджете муниципального образования Гулькевичский район на 2024 год и на плановый период 2025 и 2026 годов» изложить в новой редакции согласно приложениям 1, 2, 3, 4, 5, 6, 7, 8, 9, 10, 11, 12, 13  к настоящему решению соответстве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               опубликовать настоящее решение в общественно-политической газете Гулькевичского района Краснодарского края «В 24 часа», разместить на официальном сайте муниципального образования Гулькевичский район в информационно-телекоммуникационной сети «Интернет» и организовать его вы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                      (Черноколов А.К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 А. Шишикин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1276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1:14:00Z</dcterms:created>
  <dc:creator>Д.Г. Пивоваров</dc:creator>
  <dc:description/>
  <cp:keywords/>
  <dc:language>en-US</dc:language>
  <cp:lastModifiedBy>Альбина А.И. Васильева</cp:lastModifiedBy>
  <cp:lastPrinted>2024-11-15T09:57:00Z</cp:lastPrinted>
  <dcterms:modified xsi:type="dcterms:W3CDTF">2024-12-09T06:53:00Z</dcterms:modified>
  <cp:revision>47</cp:revision>
  <dc:subject/>
  <dc:title/>
</cp:coreProperties>
</file>