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0.12.2024 г. № 1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4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от 15.12.2023 г. № 2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плановый период 2025 и 202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770 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803 06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770 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803 06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770 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803 06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0 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3 06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0 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3 06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0 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3 065,1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А. Иванова</cp:lastModifiedBy>
  <cp:lastPrinted>2024-04-02T08:35:00Z</cp:lastPrinted>
  <dcterms:modified xsi:type="dcterms:W3CDTF">2024-12-24T10:44:00Z</dcterms:modified>
  <cp:revision>97</cp:revision>
  <dc:subject/>
  <dc:title>Приложение </dc:title>
</cp:coreProperties>
</file>