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2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 w:eastAsia="ru-RU"/>
              </w:rPr>
            </w:r>
          </w:p>
        </w:tc>
        <w:tc>
          <w:tcPr>
            <w:tcW w:w="102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07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51" r="-6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72440</wp:posOffset>
                      </wp:positionV>
                      <wp:extent cx="6369050" cy="8178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9"/>
                                    <w:gridCol w:w="58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Вносится главой муниципальн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образования Гулькевич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ind w:left="600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оек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pt;height:64.4pt;mso-wrap-distance-left:0pt;mso-wrap-distance-right:9pt;mso-wrap-distance-top:0pt;mso-wrap-distance-bottom:0pt;margin-top:-3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носится главой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образования Гулькевич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____________</w:t>
              <w:tab/>
              <w:tab/>
              <w:tab/>
              <w:tab/>
              <w:tab/>
              <w:tab/>
              <w:tab/>
              <w:tab/>
              <w:tab/>
              <w:t>№  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 108 281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211 116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 83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 765 555,1  тыс. рублей и на 2026 год в сумме 2 798 265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 765 555,1 тыс. рублей, в том числе условно утвержденные расходы в сумме 131 816,8  тыс. рублей, и на 2026 год в сумме 2 798 265,1 тыс. рублей, в том числе условно утвержденные расходы в сумме 241 345,4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95 137,8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82 519,8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 839,2 тыс. рублей и на 2026 год 88 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44 000,0 тыс. рублей и на 2026 год в сумме  46 000,0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 Пункт 30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. Установить, что в 2024 году бюджетные кредиты бюджетам городских и сельских поселений Гулькевичского района (далее – бюджетные кредиты) из районного бюджета предоставляются на срок до одного года в сумме 9 940,0 тыс. рублей, в том числе со сроком возврата в 2024году в сумме 500,0 тыс. рублей и в 2025 году в  сумме 9 440,0 тыс.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2, 3, 4, 5, 6, 7, 8, 9, 10, 13, 14, 26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, 13 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536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А. А. Шишикин</w:t>
            </w:r>
          </w:p>
        </w:tc>
      </w:tr>
      <w:tr>
        <w:trPr/>
        <w:tc>
          <w:tcPr>
            <w:tcW w:w="9747" w:type="dxa"/>
            <w:gridSpan w:val="3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536"/>
            </w:tblGrid>
            <w:tr>
              <w:trPr/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__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внесен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ой  муниципального образова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улькевичский рай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ставлен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нансовым управлением администрации муниципального образования Гулькевичский район</w:t>
                    <w:tab/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а финансового управления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юридического отдела управления делами администрации муниципального образования Гулькевичский рай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 постоянной комиссии Совета муниципального образования Гулькевичский район по финансово- бюджетной и налоговой политике, торговле, предпринимательству, имущественным и земельным отношениям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Иванов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.А. Саве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К. Черноколов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2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14:00Z</dcterms:created>
  <dc:creator>Д.Г. Пивоваров</dc:creator>
  <dc:description/>
  <cp:keywords/>
  <dc:language>en-US</dc:language>
  <cp:lastModifiedBy>Марина М.А. Волчихина</cp:lastModifiedBy>
  <cp:lastPrinted>2024-11-15T09:57:00Z</cp:lastPrinted>
  <dcterms:modified xsi:type="dcterms:W3CDTF">2024-12-19T05:28:00Z</dcterms:modified>
  <cp:revision>48</cp:revision>
  <dc:subject/>
  <dc:title/>
</cp:coreProperties>
</file>