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4 г. № 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15.12.2023 г. № 2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3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Start w:id="2" w:name="OLE_LINK1"/>
            <w:bookmarkEnd w:id="1"/>
            <w:bookmarkEnd w:id="2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33 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2 34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 6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1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40 8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 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628 8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654 879,8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7 6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4 11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 4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3 98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8 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72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5 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9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31 8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1 345,4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765 5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798 265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4-04-02T08:26:00Z</cp:lastPrinted>
  <dcterms:modified xsi:type="dcterms:W3CDTF">2024-12-24T10:38:00Z</dcterms:modified>
  <cp:revision>334</cp:revision>
  <dc:subject/>
  <dc:title>         Приложение № 12</dc:title>
</cp:coreProperties>
</file>