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0.12.2024 г. № 2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31 59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2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44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57,1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3 00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28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 771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 65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78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 277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 59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 200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 52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1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 37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850 392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9 886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74 57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9 466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48,7</w:t>
            </w:r>
          </w:p>
        </w:tc>
      </w:tr>
      <w:tr>
        <w:trPr>
          <w:trHeight w:val="3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 01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 211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 30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 90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0 920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53,4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9 53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 67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643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2,8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994 536,3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24-11-13T08:27:00Z</cp:lastPrinted>
  <dcterms:modified xsi:type="dcterms:W3CDTF">2024-12-24T10:49:00Z</dcterms:modified>
  <cp:revision>353</cp:revision>
  <dc:subject/>
  <dc:title>         Приложение № 12</dc:title>
</cp:coreProperties>
</file>