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16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12.2024 г. № 2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2026 и 2027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1546"/>
        <w:gridCol w:w="1280"/>
      </w:tblGrid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2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2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22-11-09T14:55:00Z</cp:lastPrinted>
  <dcterms:modified xsi:type="dcterms:W3CDTF">2024-12-24T10:54:00Z</dcterms:modified>
  <cp:revision>242</cp:revision>
  <dc:subject/>
  <dc:title>Приложение </dc:title>
</cp:coreProperties>
</file>