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-25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к решению Совета муниципального ообразования Гулькевичский район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</w:rPr>
              <w:t>от 20.12.2024 г. № 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3 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5</w:t>
            </w:r>
            <w:r>
              <w:rPr>
                <w:lang w:val="en-US"/>
              </w:rPr>
              <w:t> </w:t>
            </w:r>
            <w:r>
              <w:rPr/>
              <w:t>9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 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0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46 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1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8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1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04 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00 4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 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7 40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124 7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76 94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1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19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2 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32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5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80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 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86 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31 431,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4-11-13T08:28:00Z</cp:lastPrinted>
  <dcterms:modified xsi:type="dcterms:W3CDTF">2024-12-24T10:49:00Z</dcterms:modified>
  <cp:revision>305</cp:revision>
  <dc:subject/>
  <dc:title>         Приложение № 12</dc:title>
</cp:coreProperties>
</file>