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на 2025 год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муниципального образования Гулькевичский район (далее – районный бюджет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994 53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99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6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26 года в сумме 415 000,0 тыс. рублей, в том числе верхний предел долга по муниципальным гарантиям муниципального образования Гулькевичский район в сумме 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6 год в сумме 2 986 118,0 тыс. рублей и на 2027 год в сумме 3 031 431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6 год в сумме 2 986 118,0 тыс. рублей, в том числе условно утвержденные расходы в сумме 36 000,0 тыс. рублей, и на 2027 год в сумме 3 031 431,7 тыс. рублей, в том числе условно утвержденные расходы в сумме 74 2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27 года в сумме 483 000,0 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8 года в сумме 497 000,0 тыс. рублей, в том числе верхний предел долга по муниципальным гарантиям муниципального образования Гулькевичский район в сумме 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районный бюджет по кодам видов (подвидов) доходов  на 2025 год,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 и  на плановый период 2026 и 2027 годов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районного бюджета безвозмездные поступления из краевого бюджета на 2025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плановый период 2026 и 2027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поступившие в бюджет муниципального образования Гулькевичский район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 следствии нарушений обязательных требований, а также платежей, уплачиваемых при добровольном возмещении вреда, причиненного окружающей среде в следствии нарушений обязательных требований, направляются на реализацию плана мероприятий, указанных в пункте 1              статьи 166, пункте 1 статьи 75.1 и пункте 1 статьи 78.2 Федерального закона    от 10 января 2002 г. № 7-ФЗ «Об охране окружающей среды», утвержденного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ов на 2025 год согласно приложению 5 к настоящему решению, на плановый период 2026 и 2027 годов согласно приложению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5 год согласно приложению 7 к настоящему решению, на плановый период 2026 и 2027 годов согласно приложению 8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районного бюджета на 2025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к настоящему решению, на плановый период 2026 и 2027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районного бюджета на 2025 год и ведомственной структуры расходов районного бюджета на плановый период 2026 и 2027 годов перечень главных распорядителей средств районного бюджета, перечень разделов, подразделов, целевых статей (муниципальных программ муниципального образования Гулькевичский район и непрограммных направлений деятельности), групп видов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районного бюджета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4"/>
        </w:rPr>
        <w:t>88 791,4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муниципального образования Гулькевичский район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Утвердить в составе ведомственной структуры расходов районного бюджета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бюджетных ассигнований, направляемых на исполнение публичных нормативных обязательств, на 2026 год в сумме </w:t>
      </w:r>
      <w:r>
        <w:rPr>
          <w:rFonts w:cs="Times New Roman" w:ascii="Times New Roman" w:hAnsi="Times New Roman"/>
          <w:sz w:val="28"/>
          <w:szCs w:val="24"/>
        </w:rPr>
        <w:t>86 005,7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7 год в сумме </w:t>
      </w:r>
      <w:r>
        <w:rPr>
          <w:rFonts w:cs="Times New Roman" w:ascii="Times New Roman" w:hAnsi="Times New Roman"/>
          <w:sz w:val="28"/>
          <w:szCs w:val="24"/>
        </w:rPr>
        <w:t>88 752,6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муниципального образования Гулькевичский район на 2026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7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твердить объем бюджетных ассигнований, направленных на социальную поддержку детей и семей, имеющих детей, на 2025 год согласно приложению 11 к настоящему решению, на плановый период 2026 и 2027 годов согласно приложению 12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Утвердить источники внутреннего финансирования дефицита районного бюджета, перечень статей источников финансирования дефицитов бюджетов на 2025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настоящему решению, на плановый период 2026 и 2027 годов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 и на плановый период 2026 и 2027 годов согласно приложению 16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критерий выравнивания расчетной бюджетной обеспеченности:</w:t>
      </w:r>
    </w:p>
    <w:p>
      <w:pPr>
        <w:pStyle w:val="Style23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538;</w:t>
      </w:r>
    </w:p>
    <w:p>
      <w:pPr>
        <w:pStyle w:val="Style23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0,479;</w:t>
      </w:r>
    </w:p>
    <w:p>
      <w:pPr>
        <w:pStyle w:val="Style23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– 0,47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Утвердить объем дотаций на выравнивание бюджетной обеспеченности городских и сельских поселений Гулькевичского района          на 2025 год в сумме 2 200,0 тыс. рублей и на каждый год планового периода 2026 и 2027 годов в сумме 2 200,0 тыс. рублей, и их распределение между городскими и сельскими поселениями на 2025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7 к настоящему решению, и на плановый период 2026 и 2027 годов согласно приложению 18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капитальных вложений в объекты муниципальной собственности Гулькевичского района, софинансирование капитальных вложений в которые осуществляется за счет межбюджетных субсидий из краевого бюджета по объектам в 2025 году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статки средств районного бюджета, сложившиеся на начало текущего финансового года, направляются на 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</w:t>
      </w:r>
      <w:r>
        <w:rPr>
          <w:rFonts w:cs="Times New Roman" w:ascii="Times New Roman" w:hAnsi="Times New Roman"/>
          <w:sz w:val="28"/>
        </w:rPr>
        <w:t>8 277,2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</w:rPr>
        <w:t>8 632,1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сумме </w:t>
      </w:r>
      <w:r>
        <w:rPr>
          <w:rFonts w:cs="Times New Roman" w:ascii="Times New Roman" w:hAnsi="Times New Roman"/>
          <w:sz w:val="28"/>
        </w:rPr>
        <w:t>10 722,8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пунктом 22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Предоставление субсидий юридическим лицам (за исключением субсидий муниципальным учреждениям, а так 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ого обеспечения (возмещения) затрат, связанных с приобретением материалов для последующего выполнения работ по замене сетей холодного водоснабжения, водоотведения и сетей теплоснабжения на территории муниципального образования Гулькевичский район и изготовлением необходимой для этого проектно-сметной документации за счет средств межбюджетных трансфертов, полученных на реализацию переданных полномочий поселениями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предоставление субсидий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осуществляется в случаях, предусмотренных пунктом 24 настоящего решения, и в порядке, установленном муниципальными правовыми актами администрации муниципального образования Гулькевичский район, за исключением случаев, указанных в пункте 2.1 статьи 78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оставление субсидий некоммерческим организациям, не являющимся муниципальными учреждениями, осуществляется в случаях оказания поддержки социально ориентированным неком</w:t>
        <w:softHyphen/>
        <w:t>мерческим организациям, осуществляющим в Краснодарском крае виды дея</w:t>
        <w:softHyphen/>
        <w:t xml:space="preserve">тельности, предусмотренные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 января 1996 г. № 7-ФЗ «О некоммерческих организациях» и статьей 5 За</w:t>
        <w:softHyphen/>
        <w:t>кона Краснодарского края от 7 июня 2011 г. № 2264-КЗ «О поддержке соци</w:t>
        <w:softHyphen/>
        <w:t>ально ориентированных некоммерческих организаций, осуществляющих дея</w:t>
        <w:softHyphen/>
        <w:t>тельность в Краснодарском кра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Гулькевичский район, а также размеры месячных окладов муниципальных служащих муниципального образования Гулькевич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Гулькевичский район в соответствии с присвоенными им классными чинами муниципальной службы с 1 октября 2025 года на 7,4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Установить, что администрация муниципального образования Гулькевичский район не вправе принимать решения, приводящие к увеличению в 2025 – 2027 годах штатной численност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Рекомендовать органам местного самоуправления городских и сельских поселений Гулькевичского района не принимать решения, приводящие к увеличению в 2025 – 2027 годах штатной численност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едусмотреть бюджетные ассигнования на повышение в пределах компетенции органов местного самоуправления муниципального образования Гулькевичский район, установленной законодательством Российской Федерации, средней заработной платы работников муниципальных учреждений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дагогических работников организаций дополнительного образования детей, в том числе педагогических работников в системе учреждений культуры, в целях сохранения достигнутого соотношения между уровнем средней заработной платы данной категории работников и уровнем средней заработной платы учителей в Краснодарском кра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Гулькевичский район (за исключением отдельных категорий работников, оплата труда которых повышается согласно пункта 28 настоящего решения) с 1 октября 2025 года на 7,4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 Установить, что в 2025 году бюджетные кредиты бюджетам городских и сельских поселений Гулькевичского района (далее – бюджетные кредиты) из районного бюджета предоставляются на срок до одного года в сумме 10 000 ,0 тыс. рублей, в том числе со сроком возврата в 2026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78"/>
      <w:bookmarkEnd w:id="1"/>
      <w:r>
        <w:rPr>
          <w:rFonts w:cs="Times New Roman" w:ascii="Times New Roman" w:hAnsi="Times New Roman"/>
          <w:sz w:val="28"/>
          <w:szCs w:val="28"/>
        </w:rPr>
        <w:t>31. Установить, что бюджетные кредиты предоставляются из районного бюджета на основании обращения главы поселения Гулькевичского района на следующие це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79"/>
      <w:bookmarkEnd w:id="2"/>
      <w:r>
        <w:rPr>
          <w:rFonts w:cs="Times New Roman" w:ascii="Times New Roman" w:hAnsi="Times New Roman"/>
          <w:sz w:val="28"/>
          <w:szCs w:val="28"/>
        </w:rPr>
        <w:t>1) 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25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280"/>
      <w:bookmarkEnd w:id="3"/>
      <w:r>
        <w:rPr>
          <w:rFonts w:cs="Times New Roman" w:ascii="Times New Roman" w:hAnsi="Times New Roman"/>
          <w:sz w:val="28"/>
          <w:szCs w:val="28"/>
        </w:rPr>
        <w:t>2) покрытие (частичное покрытие) дефицитов бюджетов городских и сельских поселений Гулькевичского района при наличии временных кассовых разрывов со сроком возврата в 202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 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 Установить плату за пользование бюджетными кредитами поселениями по ставке 0,1 процента годов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 Предоставление, использование и возврат городскими и сельскими поселениями Гулькевичского района бюджетных кредитов, указанных в     пункте 31 настоящего решения, полученных из районного бюджета, осуществляются в порядке и сроки, установленные муниципальными правовыми акта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 В целях, установленных в пункте 31 настоящего решения, бюджетные кредиты из районного бюджета предоставляются городским и сельским поселениям Гулькевичского района без предоставления ими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 Бюджетные кредиты из районного бюджета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ом 3 стать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статьями 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ом 11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районным бюджет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еструктуризация муниципального долга по бюджетным кредитам городских и сельских поселений Гулькевичского района, предоставленным бюджетам городских и сельских поселений Гулькевичского района из районного бюджета, осуществляется способами, предусмотренными пунктом 38 или 39 настоящего решения, на основании обращения главы городского и сельского поселения Гулькевичс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роведении реструктуризации муниципального долга городских и сельских поселений Гулькевичского района по бюджетным кредитам принимается администрацией муниципального образования Гулькевичский район в форме постановления администрации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. Реструктуризация муниципального долга городских и сельских поселений Гулькевичского района по бюджетным кредитам, предоставленным из районного бюджета, путем предоставления отсрочки исполнения обязательств в пределах срока, установленного пунктом 30 настоящего решения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Реструктуризация муниципального долга городских и сельских поселений Гулькевичского района по бюджетным кредитам, предоставленным бюджетам городских и сельских поселений Гулькевич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, по плате за пользование средствами  районного бюджета и иных платежей, предусмотренных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 Утвердить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25 год согласно приложению 21 и на плановый период 2026 и 2027 годов согласно приложению 22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 Утвердить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25 год и на плановый период 2026 и 2027 годов согласно приложению 23 к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. Утвердить программу </w:t>
      </w:r>
      <w:r>
        <w:rPr>
          <w:rFonts w:eastAsia="Georgia" w:cs="Times New Roman" w:ascii="Times New Roman" w:hAnsi="Times New Roman"/>
          <w:sz w:val="28"/>
          <w:szCs w:val="28"/>
        </w:rPr>
        <w:t>муниципальных гарантий муниципального образования Гулькевичский район в иностранной валюте 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3. Утвердить программу муниципальных внешних заимствований муниципального образования Гулькевичский район на 2025 год и плановый период 2026 и 2027 годов согласно приложению 25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 Установить предельный объем муниципального долга муниципального  образования  Гулькевичский  район на 2025  год в сумме       415 000,0 тыс. рублей, на 2026 год в сумме 483 000,0 тыс. рублей и на 2027 год в сумме 497 0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Установить, что Отдел №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Установить, что увеличение бюджетных ассигнований бюджета муниципального образования в соответствии  с решением Совета муниципального образования Гулькевичский район от 18 марта 2014 г. № 2 «Об утверждении Положения о бюджетном процессе в муниципальном образовании» осуществляется в случае, если муниципальные контракты заключ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целях осуществления бюджетных инвестиций в объекты собствен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целях капитального ремонта объектов собствен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бюджета муниципального образования Гулькевичский район в соответствии с настоящим пунктом осуществляется на основании предложения по увеличению указанных бюджетных ассигнований бюджета муниципального образования, представляемого главным распорядителем средств бюджета муниципального образования в порядке и сроки, установленные финансовым управлением (если иное не установлено действующим законодательств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Установить, что в 2025 году получатели средств район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законами Краснодарского края, указами Президента Российской Федерации, настоящим решением или иным нормативным правовым актом Российской Федерации и Краснодарского края, муниципального образования Гулькевич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, муниципальных служащих и работников муниципальных казенных учреждений муниципального образования Гулькевичский район и иных мероприятий по профессиональному разви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 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мероприятий по тушению пожар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на оказание депозита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муниципального образования Гулькевич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оведении противоград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– по остальным договорам (муниципальным контракт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5 году получатели средств бюджета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ат казначейскому сопровождению в соответствии с бюджетным законодательством Российской Федерации, авансовые платежи в размере до 90 процентов суммы договора (муниципального контракта), за исключением договоров (муниципальных контрактов), указанных в пункте 1 части 1 настоящего пункта, в которых предусматриваются авансовые платежи в размере до 100 процентов суммы договора (муниципального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 Установить, что финансовое управление администрации муниципального образования Гулькевичский район осуществляет казначейское сопровождение средств, предоставляемых из район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5 год и на плановый период 2026 и 2027 годов» в случаях предоставления из районного бюджета средств, определенных настоящей стать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казначейскому сопровождению подлежат следующие средства, предоставляемые из бюджета муниципального образования Гулькевичский райо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государственным (муниципальным)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одпункте 1 пункта 47, а также получателями взносов (вкладов), указанных в подпункте 2 пункта 47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 000,0 тыс. рублей и более, за исключением муниципальных контрактов о поставке товаров, выполнении работ, оказании услуг, подлежащих банковскому сопровождению в соответствии с постановлением администрации муниципального образования Гулькевичский район от 14 июля 2021 г. № 105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Гулькевич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на сумму 50 000,0 тыс. рублей и более бюджетными или автономными муниципальными учреждени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муниципальных контрактов (договоров) о поставке товаров, выполнении работ, оказании услуг, подлежащих банковскому сопровождению в соответствии с постановлением администрации муниципального образования Гулькевичский район от 14 июля 2021 г. № 105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Гулькевич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одпункте 3 пункта 47 контрактов (договоров) о поставке товаров, выполнении работ, оказании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вансовые платежи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4 и 5 пункта 47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Организацию выполнения настоящего решения возложить на начальника финансового управления администрации муниципального образования Гулькевичский район (Иванов А.В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. Решение вступает в силу с 1 января 2025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Шишишки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E8A4E5CA29B48D5FAA7A78F7966418A90863D8C596BC96F1914FAAEE771CFA5B00DD3DDFF5D886AFDB443C74CCI" TargetMode="External"/><Relationship Id="rId4" Type="http://schemas.openxmlformats.org/officeDocument/2006/relationships/hyperlink" Target="consultantplus://offline/ref=7DE8A4E5CA29B48D5FAA7A78F7966418A90863D8C596BC96F1914FAAEE771CFA5B00DD3DDFF5D886AFDA4D3174CBI" TargetMode="External"/><Relationship Id="rId5" Type="http://schemas.openxmlformats.org/officeDocument/2006/relationships/hyperlink" Target="consultantplus://offline/ref=7DE8A4E5CA29B48D5FAA7A78F7966418A90863D8C596BC96F1914FAAEE771CFA5B00DD3DDFF5D886AFDA4F3D74C9I" TargetMode="External"/><Relationship Id="rId6" Type="http://schemas.openxmlformats.org/officeDocument/2006/relationships/hyperlink" Target="consultantplus://offline/ref=7DE8A4E5CA29B48D5FAA7A78F7966418A90863D8C596BC96F1914FAAEE771CFA5B00DD3DDFF5D886AFDA4E3174CDI" TargetMode="External"/><Relationship Id="rId7" Type="http://schemas.openxmlformats.org/officeDocument/2006/relationships/hyperlink" Target="consultantplus://offline/ref=7DE8A4E5CA29B48D5FAA7A78F7966418A90863D8C596BC96F1914FAAEE771CFA5B00DD3DDFF5D886AFDA443974CCI" TargetMode="External"/><Relationship Id="rId8" Type="http://schemas.openxmlformats.org/officeDocument/2006/relationships/hyperlink" Target="consultantplus://offline/ref=7DE8A4E5CA29B48D5FAA7A78F7966418A90863D8C596BC96F1914FAAEE771CFA5B00DD3DDFF5D886AEDF4F3874CFI" TargetMode="External"/><Relationship Id="rId9" Type="http://schemas.openxmlformats.org/officeDocument/2006/relationships/hyperlink" Target="consultantplus://offline/ref=7DE8A4E5CA29B48D5FAA7A78F7966418A90863D8C596BC96F1914FAAEE771CFA5B00DD3DDFF5D886ADD2483E74CCI" TargetMode="External"/><Relationship Id="rId10" Type="http://schemas.openxmlformats.org/officeDocument/2006/relationships/hyperlink" Target="consultantplus://offline/ref=7DE8A4E5CA29B48D5FAA7A78F7966418A90863D8C596BC96F1914FAAEE771CFA5B00DD3DDFF5D886ABDC4D3E74CEI" TargetMode="External"/><Relationship Id="rId11" Type="http://schemas.openxmlformats.org/officeDocument/2006/relationships/hyperlink" Target="consultantplus://offline/ref=7DE8A4E5CA29B48D5FAA7A78F7966418A90863D8C596BC96F1914FAAEE771CFA5B00DD3DDFF5D886ABDC4C3174C3I" TargetMode="External"/><Relationship Id="rId12" Type="http://schemas.openxmlformats.org/officeDocument/2006/relationships/hyperlink" Target="consultantplus://offline/ref=7DE8A4E5CA29B48D5FAA7A78F7966418A90863D8C596BC96F1914FAAEE771CFA5B00DD3DDFF5D886ABDC4E3D74C8I" TargetMode="External"/><Relationship Id="rId13" Type="http://schemas.openxmlformats.org/officeDocument/2006/relationships/hyperlink" Target="consultantplus://offline/ref=7DE8A4E5CA29B48D5FAA7A78F7966418A90863D8C596BC96F1914FAAEE771CFA5B00DD3DDFF5D886A7DF4A3E74C2I" TargetMode="External"/><Relationship Id="rId14" Type="http://schemas.openxmlformats.org/officeDocument/2006/relationships/hyperlink" Target="consultantplus://offline/ref=266773807E84DC2FB054E739EFD8CBDFA4D30982FD7424A21B82F17B3C7BAB572F677673AD82l8J4G" TargetMode="External"/><Relationship Id="rId15" Type="http://schemas.openxmlformats.org/officeDocument/2006/relationships/hyperlink" Target="consultantplus://offline/ref=266773807E84DC2FB054E739EFD8CBDFA4D30982FD7424A21B82F17B3C7BAB572F677676AE8885D3lFJ3G" TargetMode="External"/><Relationship Id="rId16" Type="http://schemas.openxmlformats.org/officeDocument/2006/relationships/hyperlink" Target="consultantplus://offline/ref=3314B8BF0DFE8525EA8BF34D96C24154AAE6D117532AF94FB675A440C9DCB09515D385A039A9B5EADF703F52DEEF8294C3E9A7077EA2kCP" TargetMode="External"/><Relationship Id="rId17" Type="http://schemas.openxmlformats.org/officeDocument/2006/relationships/hyperlink" Target="consultantplus://offline/ref=76CA12CFBDF577D3E173C659F0938B29F41B0097E5FFFAA0819790734D92F623FC9802D9D03EBE80048F82A8579DCC93042663AB638Ej4e8G" TargetMode="External"/><Relationship Id="rId18" Type="http://schemas.openxmlformats.org/officeDocument/2006/relationships/hyperlink" Target="consultantplus://offline/ref=76CA12CFBDF577D3E173C659F0938B29F41B0097E5FFFAA0819790734D92F623FC9802D9D238BB80048F82A8579DCC93042663AB638Ej4e8G" TargetMode="External"/><Relationship Id="rId19" Type="http://schemas.openxmlformats.org/officeDocument/2006/relationships/hyperlink" Target="consultantplus://offline/ref=76CA12CFBDF577D3E173C659F0938B29F41B0097E5FFFAA0819790734D92F623FC9802DBD03FB980048F82A8579DCC93042663AB638Ej4e8G" TargetMode="External"/><Relationship Id="rId20" Type="http://schemas.openxmlformats.org/officeDocument/2006/relationships/hyperlink" Target="consultantplus://offline/ref=76CA12CFBDF577D3E173C659F0938B29F41B0097E5FFFAA0819790734D92F623FC9802DCD23DB480048F82A8579DCC93042663AB638Ej4e8G" TargetMode="External"/><Relationship Id="rId21" Type="http://schemas.openxmlformats.org/officeDocument/2006/relationships/hyperlink" Target="consultantplus://offline/ref=7DE8A4E5CA29B48D5FAA7A78F7966418A90863D8C596BC96F1914FAAEE771CFA5B00DD3DDFF5D886A9DA443D74CAI" TargetMode="External"/><Relationship Id="rId22" Type="http://schemas.openxmlformats.org/officeDocument/2006/relationships/hyperlink" Target="consultantplus://offline/ref=7DE8A4E5CA29B48D5FAA7A78F7966418A90863D8C596BC96F1914FAAEE771CFA5B00DD3DDFF5D886A9D94D3874CBI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3T15:16:00Z</cp:lastPrinted>
  <dcterms:modified xsi:type="dcterms:W3CDTF">2024-12-23T12:23:00Z</dcterms:modified>
  <cp:revision>258</cp:revision>
  <dc:subject/>
  <dc:title/>
</cp:coreProperties>
</file>