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w:t>
            </w:r>
          </w:p>
          <w:p>
            <w:pPr>
              <w:pStyle w:val="Normal"/>
              <w:jc w:val="both"/>
              <w:rPr>
                <w:sz w:val="28"/>
                <w:szCs w:val="28"/>
              </w:rPr>
            </w:pPr>
            <w:r>
              <w:rPr>
                <w:sz w:val="28"/>
                <w:szCs w:val="28"/>
              </w:rPr>
              <w:t>от 20.12.2024 г. № 2</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44 9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2 620,0</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80 7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9 0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9 0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96 4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0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0 2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 79</w:t>
            </w:r>
            <w:r>
              <w:rPr/>
              <w:t>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4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0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5,4</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6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714,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9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9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30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30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1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1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4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4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9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5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38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5 4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5 4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65,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0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7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 94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 0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 0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диаметром 400 мм протяжённостью 700 метров и ул. Островского диаметром 250 мм протяжённостью 336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Детская школа искусств по адресу: Гулькевичский район, г.Гулькевичи, пл. Граж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по строительству межпоселкового газопровода высокого давления к хут. Вербовый, хут. Лебедев, хут. Орлов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65 7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3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3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7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1 61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61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2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94 536,3</w:t>
            </w:r>
          </w:p>
        </w:tc>
      </w:tr>
    </w:tbl>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4-11-09T13:02:00Z</cp:lastPrinted>
  <dcterms:modified xsi:type="dcterms:W3CDTF">2024-12-24T10:50:00Z</dcterms:modified>
  <cp:revision>1426</cp:revision>
  <dc:subject/>
  <dc:title>         Приложение № 12</dc:title>
</cp:coreProperties>
</file>