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r>
          </w:p>
        </w:tc>
        <w:tc>
          <w:tcPr>
            <w:tcW w:w="4677" w:type="dxa"/>
            <w:tcBorders/>
          </w:tcPr>
          <w:p>
            <w:pPr>
              <w:pStyle w:val="Normal"/>
              <w:jc w:val="both"/>
              <w:rPr>
                <w:sz w:val="28"/>
                <w:szCs w:val="28"/>
              </w:rPr>
            </w:pPr>
            <w:r>
              <w:rPr>
                <w:sz w:val="28"/>
                <w:szCs w:val="28"/>
              </w:rPr>
              <w:t>Приложение 8</w:t>
            </w:r>
          </w:p>
          <w:p>
            <w:pPr>
              <w:pStyle w:val="Normal"/>
              <w:jc w:val="both"/>
              <w:rPr>
                <w:sz w:val="28"/>
                <w:szCs w:val="28"/>
              </w:rPr>
            </w:pPr>
            <w:r>
              <w:rPr>
                <w:sz w:val="28"/>
                <w:szCs w:val="28"/>
              </w:rPr>
              <w:t>к решению Совета муниципального образования Гулькевичский район</w:t>
            </w:r>
          </w:p>
          <w:p>
            <w:pPr>
              <w:pStyle w:val="Normal"/>
              <w:jc w:val="both"/>
              <w:rPr>
                <w:sz w:val="28"/>
                <w:szCs w:val="28"/>
              </w:rPr>
            </w:pPr>
            <w:r>
              <w:rPr>
                <w:sz w:val="28"/>
                <w:szCs w:val="28"/>
              </w:rPr>
              <w:t>от 20.12.2024 г. № 2</w:t>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6 и 2027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7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851 36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835 26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95 3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76 960,7</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674 3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650 90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 99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1 17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 99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1 17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6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6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68 0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22 69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06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50 7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04 62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3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3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65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65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w:t>
            </w:r>
            <w:r>
              <w:rPr/>
              <w:t>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w:t>
            </w:r>
            <w:r>
              <w:rPr/>
              <w:t>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 16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01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46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31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 9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 06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6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6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5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58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09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16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09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16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5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22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3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 3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0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4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11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 7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 09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 7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 09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 7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 09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48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2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45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1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 51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 82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 51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 82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6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38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5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50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07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4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66,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15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9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40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40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8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25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8,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8,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7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2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0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8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9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 5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 10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Строительство водозаборных сооружений и сетей водоснабжения в пос. Комсомольский Гулькевичского района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58228, водозабор «Центральный», расположенный по адресу: Краснодарский край, Гулькевичский район, х.Тысячный, ул. Северная, 19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6697, по адресу: Краснодарский край, Гулькевичский район, х. Тельман, ул. Озерная,1-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65503,  Гулькевичский  район,  с. Отрадо-Ольгинское (водозабор «Центральный»), расположенный на земельном участке с кадастровым номером 23:06:0802070:6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78758, по адресу: Краснодарский край, Гулькевичский  район,  г.Гулькевичи, ул. Короткова (водозабор «Коро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дернизация систе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самотечных сетей водоотведения на территории Гулькевичского городского поселения Гулькевичского района г.Гулькевичи ( микрорайон  «Западный» диаметром 100,150,300 мм, ул. Первомайская диаметром 300 мм, общей протяжённостью 4165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highlight w:val="yellow"/>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рганизация водоснабжения населения (капитальный ремонт артезианской скважины №79007, Краснодарский край, Гулькевичский муниципальный район, Гулькевичское гордское поселение, г.Гулькевичи, ул. Весенняя,33 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3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2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8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ка начальных классов вместимостью 300 мест на территории МБОУ СОШ №22 им.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строительство объекта: «Здание фельдшерско-акушерского пункта (ФАП) в п. Заря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Fonts w:eastAsia="Calibri"/>
                <w:bCs/>
                <w:color w:val="000000"/>
                <w:szCs w:val="28"/>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устройство ШРП к хут. Черединов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государственной экспертизы инженерных изысканий и проектной документации, включая смету на строительства,предварительной разбивки трассы, выполнение технического плана по объекту «Межпоселковый газопровод высокого давления , с установкой ШРП к хут. Зеленчук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а, предварительной разбивки трассы, выполнение технического плана по объекту «Межпоселковый газопровод высокого давления , с установкой ШРП к хут. Прогресс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 к пос. Подлесный Гулькевичского района»</w:t>
            </w:r>
          </w:p>
          <w:p>
            <w:pPr>
              <w:pStyle w:val="Normal"/>
              <w:shd w:fill="FFFFFF" w:val="clea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Киевка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Борисов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Черединовский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4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3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0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74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3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1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6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4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83 12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3 73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 5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 6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29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29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92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4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1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06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06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3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 20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6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7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7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6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55,3</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48,8</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2,8</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8</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 2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986 11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031 431,7</w:t>
            </w:r>
          </w:p>
        </w:tc>
      </w:tr>
    </w:tbl>
    <w:p>
      <w:pPr>
        <w:pStyle w:val="Normal"/>
        <w:ind w:left="-1134" w:hanging="0"/>
        <w:jc w:val="both"/>
        <w:rPr>
          <w:sz w:val="28"/>
          <w:szCs w:val="28"/>
        </w:rPr>
      </w:pPr>
      <w:r>
        <w:rPr>
          <w:sz w:val="28"/>
          <w:szCs w:val="28"/>
        </w:rPr>
        <w:t xml:space="preserve">                                                                                                                                       </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Наталья Н.А. Иванова</cp:lastModifiedBy>
  <cp:lastPrinted>2024-11-12T08:42:00Z</cp:lastPrinted>
  <dcterms:modified xsi:type="dcterms:W3CDTF">2024-12-24T10:50:00Z</dcterms:modified>
  <cp:revision>3</cp:revision>
  <dc:subject/>
  <dc:title>Приложение № 12</dc:title>
</cp:coreProperties>
</file>