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20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0.12.2024  г. № 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 на осуществление                   бюджетных инвестиций в форме капитальных вложений в объекты        муниципальной собственности Гулькевичского района и                       предоставление муниципальным бюджетным и автономным                  учреждениям, муниципальным унитарным предприятиям                     Гулькевичского района субсидий на осущест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улькевичского района, софинансирование капитальных вложений            в которые  осуществляется за счет межбюджетных субсидий из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раевого бюджета по объектам </w:t>
      </w:r>
      <w:r>
        <w:rPr>
          <w:rFonts w:eastAsia="Calibri"/>
          <w:b/>
          <w:szCs w:val="28"/>
        </w:rPr>
        <w:t>на плановый период</w:t>
      </w:r>
      <w:r>
        <w:rPr>
          <w:b/>
          <w:szCs w:val="28"/>
        </w:rPr>
        <w:t xml:space="preserve">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526"/>
        <w:gridCol w:w="1111"/>
        <w:gridCol w:w="112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троительство здания зала спортивного крытого специализированного «Центр Единоборств» по адресу: Краснодарский край, Гулькевичский район, г. Гулькевичи, ул. Симонова, 137 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рганизация газоснабжения населения (поселений) (строительство подводящих газопроводов, распределительных газопроводов) строительство объекта: «Межпоселковый газопровод высокого давления к хут. Киевка Гулькевичского район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51,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</w:rPr>
              <w:t>Организация газоснабжения населения (поселений) (строительство подводящих газопроводов, распределительных газопроводов) строительство объекта: «Межпоселковый газопровод высокого давления к хут. Борисов Гулькевичского район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21,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72,3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22-11-09T15:30:00Z</cp:lastPrinted>
  <dcterms:modified xsi:type="dcterms:W3CDTF">2024-12-24T10:58:00Z</dcterms:modified>
  <cp:revision>254</cp:revision>
  <dc:subject/>
  <dc:title>Приложение </dc:title>
</cp:coreProperties>
</file>