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2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10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2440</wp:posOffset>
                      </wp:positionV>
                      <wp:extent cx="6369050" cy="817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  <w:gridCol w:w="58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Вносится главой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образования Гулькевич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ек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64.4pt;mso-wrap-distance-left:0pt;mso-wrap-distance-right:9pt;mso-wrap-distance-top:0pt;mso-wrap-distance-bottom:0pt;margin-top:-3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носится главой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____________</w:t>
              <w:tab/>
              <w:tab/>
              <w:tab/>
              <w:tab/>
              <w:tab/>
              <w:tab/>
              <w:tab/>
              <w:tab/>
              <w:tab/>
              <w:t>№ 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099 789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197 265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97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538 054,8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538 054,8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9 3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53 368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3 676,3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7 503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, 30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, 14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ой 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ым управлением администрации муниципального образования Гулькевичский район</w:t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а финансового управления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го отдела управления делами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 В. Иванов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А. Саве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К. Чернокол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Наталья Н.А. Иванова</cp:lastModifiedBy>
  <cp:lastPrinted>2024-11-15T09:57:00Z</cp:lastPrinted>
  <dcterms:modified xsi:type="dcterms:W3CDTF">2024-11-15T07:11:00Z</dcterms:modified>
  <cp:revision>41</cp:revision>
  <dc:subject/>
  <dc:title/>
</cp:coreProperties>
</file>