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5395</wp:posOffset>
            </wp:positionH>
            <wp:positionV relativeFrom="paragraph">
              <wp:posOffset>-26987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9.11.202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7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/>
      </w:pPr>
      <w:bookmarkStart w:id="1" w:name="sub_2"/>
      <w:r>
        <w:rPr>
          <w:rFonts w:cs="Times New Roman" w:ascii="Times New Roman" w:hAnsi="Times New Roman"/>
          <w:b/>
          <w:sz w:val="28"/>
          <w:szCs w:val="28"/>
        </w:rPr>
        <w:t xml:space="preserve">О даче согласия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му бюджетному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щеобразовательному учреждению средней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щеобразовательной школе № </w:t>
      </w:r>
      <w:r>
        <w:rPr>
          <w:rFonts w:cs="Times New Roman" w:ascii="Times New Roman" w:hAnsi="Times New Roman"/>
          <w:b/>
          <w:sz w:val="28"/>
          <w:szCs w:val="28"/>
        </w:rPr>
        <w:t xml:space="preserve">4 г. Гулькевичи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Гулькевичский район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мени Почетного гражданина города Гулькевичи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Е.С. Смыка на заключение договора аренды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жилого помещения здания школы с детско-юношеской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щественной спортивной организацией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Федерация тхэквондо Новокубанского района»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письменное обращение директора муниципального бюджетного общеобразовательного учреждения средней общеобразовательной школы № 4 г. Гулькевичи муниципального образования Гулькевичский район имени Почетного гражданина города Гулькевичи Е.С. Смыка (далее –                    МБОУ СОШ № 4 им. Е.С. Смыка) Медовченко Л.А. от 12 ноября 2024 г. № 379 о даче согласия на заключение договора аренды нежилого помещения № 15 (спортивный зал) площадью 132,8 кв. м, находящегося в здании школы  № 4, расположенном по адресу: Краснодарский край, Гулькевичский район,                      г. Гулькевичи, ул. Гражданская площадь, дом № 17, с детско-юношеской общественной спортивной организацией «Федерация тхэквондо Новокубанского района» (далее – ДЮОСО «Федерация тхэквондо Новокубанского района») для проведения занятий спортивной борьбой тхэквондо согласно расписанию занятий: вторник, четверг, суббота с 19 часов 00 минут до 20 часов 30 минут, на срок с 1 декабря 2024 г. по 31 мая 2025 г., принимая во внимание обращение президента ДЮОСО «Федерация тхэквондо Новокубанского района» Гайкова А.А. о заключении договора аренды нежилого помещения, экспертную оценку последствий заключения договора аренды нежилыми помещениями для обеспечения образования, воспитания, развития, социальной защиты и социального обслуживания детей, утвержденную приказом управления образования администрации муниципального образования Гулькевичский район от 12 ноября 2024 г.          № 1150-О, отчет об оценке от 10 октября 2024 г. № 148/24, в соответствии со статьями </w:t>
      </w:r>
      <w:r>
        <w:rPr>
          <w:rFonts w:cs="Times New Roman" w:ascii="Times New Roman" w:hAnsi="Times New Roman"/>
          <w:sz w:val="28"/>
        </w:rPr>
        <w:t xml:space="preserve">296, 608 </w:t>
      </w:r>
      <w:r>
        <w:rPr>
          <w:rFonts w:cs="Times New Roman" w:ascii="Times New Roman" w:hAnsi="Times New Roman"/>
          <w:sz w:val="28"/>
          <w:szCs w:val="28"/>
        </w:rPr>
        <w:t>Гражданского кодекса Российской Федерации, руководствуясь пунктом 3 части 3.2 статьи 17.1 Федерального закона                             от 26 июля 2006 г. № 135-ФЗ «О защите конкуренции»,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шением 9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24 сентября 2010 г. № 2, статьей 25 устава муниципального образования Гулькевичский район, Совет муниципального образования Гулькевичский район, р е ш и л:</w:t>
      </w:r>
    </w:p>
    <w:p>
      <w:pPr>
        <w:pStyle w:val="Normal"/>
        <w:tabs>
          <w:tab w:val="clear" w:pos="708"/>
          <w:tab w:val="left" w:pos="586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ать согласие МБОУ СОШ № 4 им. Е.С. Смыка на заключение договора аренды нежилого помещения № 15 (спортивный зал) площадью   132,8 кв. м, находящегося в здании школы № 4 литер п/А (подвал), расположенном по адресу: Краснодарский край, Гулькевичский район,              г. Гулькевичи, ул. Гражданская площадь, дом № 17, с ДЮОСО «Федерация тхэквондо Новокубанского района» для проведения занятий спортивной борьбой тхэквондо согласно расписанию занятий: вторник, четверг, суббота с 19 часов 00 минут до 20 часов 30 минут, на срок с 1 декабря 2024 г.                   по 31 мая 2025 г.</w:t>
      </w:r>
    </w:p>
    <w:p>
      <w:pPr>
        <w:pStyle w:val="Normal"/>
        <w:tabs>
          <w:tab w:val="clear" w:pos="708"/>
          <w:tab w:val="left" w:pos="586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БОУ СОШ № 4 им. Е.С. Смыка провести процедуру заключения договора аренды муниципального имущества, указанного в пункте 1 настоящего решения, в соответствии с нормами части 3 статьи 17.1 Федерального закона от 26 июля 2006 г. № 135-ФЗ «О защите конкуренции».</w:t>
      </w:r>
    </w:p>
    <w:p>
      <w:pPr>
        <w:pStyle w:val="Normal"/>
        <w:tabs>
          <w:tab w:val="clear" w:pos="708"/>
          <w:tab w:val="left" w:pos="586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комиссию Совета муниципального образования Гулькевичский район по финансово-бюджетной и налоговой политике, торговле, предпринимательству, имущественным и земельным отношениям</w:t>
      </w:r>
      <w:r>
        <w:rPr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pacing w:lineRule="auto" w:line="240" w:before="0" w:after="0"/>
        <w:ind w:left="2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риня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2"/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bookmarkEnd w:id="2"/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улькевичский район                                                                   Л.В. Перевертайл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6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4-12-02T16:05:00Z</cp:lastPrinted>
  <dcterms:modified xsi:type="dcterms:W3CDTF">2024-12-03T06:54:00Z</dcterms:modified>
  <cp:revision>293</cp:revision>
  <dc:subject/>
  <dc:title/>
</cp:coreProperties>
</file>