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т 29.11.2024    №2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  <w:u w:val="single"/>
              </w:rPr>
              <w:t>от 29.11.2024    №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12-02T11:04:00Z</dcterms:modified>
  <cp:revision>96</cp:revision>
  <dc:subject/>
  <dc:title>Приложение </dc:title>
</cp:coreProperties>
</file>