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>
          <w:trHeight w:val="68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недвижимого имущества, принимаемого в муниципальную собственность муниципального образования Гулькевичский район на безвозмезд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11"/>
        <w:gridCol w:w="4678"/>
        <w:gridCol w:w="2091"/>
      </w:tblGrid>
      <w:tr>
        <w:trPr>
          <w:trHeight w:val="6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 адрес объ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23:06:1902261:51, категория земель: земли населенных пунктов, вид разрешенного использования: для размещения комплексной спортивной площадки, местоположение установлено относительно ориентира, расположенного в границах участка. Почтовый адрес ориентира: Краснодарский край,</w:t>
            </w:r>
          </w:p>
          <w:p>
            <w:pPr>
              <w:pStyle w:val="Normal"/>
              <w:rPr/>
            </w:pPr>
            <w:r>
              <w:rPr/>
              <w:t>р-н Гулькевичский, г. Гулькевичи,</w:t>
            </w:r>
          </w:p>
          <w:p>
            <w:pPr>
              <w:pStyle w:val="Normal"/>
              <w:rPr/>
            </w:pPr>
            <w:r>
              <w:rPr/>
              <w:t>в 6 метрах на восток от стадиона «Венец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 кв. 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23:06:1902261:47, категория земель: земли населенных пунктов, вид разрешенного использования: для обслуживания стадиона «Венец», местоположение установлено относительно ориентира, расположенного в границах участка. Почтовый адрес ориентира: Российская Федерация, Краснодарский край, Гулькевичский муниципальный район, Гулькевичское городское поселение, 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земельный участок 1/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2 кв. 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«Венец» на 2500 посадочных м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23:06:1902261:261, расположенный по адресу: Российская Федерация, Краснодарский кр., Гулькевичский район, г. Гулькевичи,</w:t>
            </w:r>
          </w:p>
          <w:p>
            <w:pPr>
              <w:pStyle w:val="Normal"/>
              <w:ind w:firstLine="34"/>
              <w:rPr/>
            </w:pPr>
            <w:r>
              <w:rPr/>
              <w:t>ул. Ленинградская, дом № 1/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2 кв. 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23:06:1902261:857,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объект вспомогательного использования – душевая стадиона, расположенное по адресу: Российская Федерация, Краснодарский край, Гулькевичский муниципальный район, Гулькевичское городское поселение, 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дом 1/1, строение 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 кв. 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ас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ное по адресу: Краснодарский край, Гулькевичский район, г. Гулькевичи, ул. Ленинградская, 1/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кв. 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туал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асположенное по адресу: г. Гулькевичи, ул. Ленинградская, 1/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97"/>
        <w:gridCol w:w="2620"/>
      </w:tblGrid>
      <w:tr>
        <w:trPr/>
        <w:tc>
          <w:tcPr>
            <w:tcW w:w="5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В. Иль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40:00Z</dcterms:created>
  <dc:creator>Завуч</dc:creator>
  <dc:description/>
  <cp:keywords/>
  <dc:language>en-US</dc:language>
  <cp:lastModifiedBy>Savranova</cp:lastModifiedBy>
  <cp:lastPrinted>2024-11-21T16:29:00Z</cp:lastPrinted>
  <dcterms:modified xsi:type="dcterms:W3CDTF">2024-12-03T12:18:00Z</dcterms:modified>
  <cp:revision>9</cp:revision>
  <dc:subject/>
  <dc:title>Приложение</dc:title>
</cp:coreProperties>
</file>