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Совета муниципального образования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Н.Н. Крю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одпунктом 2 пункта 7 статьи 24 устава муниципального образования Гулькевичский район и пунктом 1 статьи 9 регламента Совета муниципального образования Гулькевичский район, на основании личного заявления Крюкова Николая Николаевича от 15 ноября 2024 г.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кратить досрочно полномочия депутата Совета муниципального образования Гулькевичский район седьмого созыва по Николенскому  избирательному округу № 11 Крюкова Николая Николаевича по собственному желанию со 2 декабря 2024 г. в связи со сменой места ж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тделу Совета муниципального образования Гулькевичский район (Савранова Л.А.) направить настоящее решение в администрацию муниципального образования Гулькевичский район для размещения на официальном сайте муниципального образования Гулькевичский район в информационно-телекоммуникационной сети «Интернет» и в территориальную избирательную комиссию Гулькевичск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 постоянную комиссию по вопросам местного самоуправления, законности и правопорядка Совета муниципального образования Гулькевичский район (Шкарупа Н.В.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3T11:25:00Z</cp:lastPrinted>
  <dcterms:modified xsi:type="dcterms:W3CDTF">2024-12-03T10:25:00Z</dcterms:modified>
  <cp:revision>298</cp:revision>
  <dc:subject/>
  <dc:title/>
</cp:coreProperties>
</file>