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января 2018 г. № 7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а комиссии по подведению ит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 на звание «Лучший ор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 район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связи с кадровыми изменениями в администрации муниципального образования Гулькевичский район, руководствуясь статьей 64 устава муниципального образования Гулькевичский район, Совет муниципального образования Гулькевичский район </w:t>
      </w:r>
      <w:r>
        <w:rPr>
          <w:rFonts w:cs="Times New Roman" w:ascii="Times New Roman" w:hAnsi="Times New Roman"/>
          <w:kern w:val="2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1. </w:t>
      </w:r>
      <w:r>
        <w:rPr>
          <w:rFonts w:cs="Times New Roman" w:ascii="Times New Roman" w:hAnsi="Times New Roman"/>
          <w:kern w:val="2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решение </w:t>
      </w:r>
      <w:r>
        <w:rPr>
          <w:rFonts w:cs="Times New Roman" w:ascii="Times New Roman" w:hAnsi="Times New Roman"/>
          <w:kern w:val="2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от 26 января 2018 г. № 7 «Об утверждении состава комиссии по подведению итогов конкурса на звание «Лучший орган территориального общественного самоуправления муниципального образования Гулькевичский  район» изменение, изложив приложение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Решение вступает в силу со дня его принятия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1:25:00Z</cp:lastPrinted>
  <dcterms:modified xsi:type="dcterms:W3CDTF">2024-12-03T08:33:00Z</dcterms:modified>
  <cp:revision>296</cp:revision>
  <dc:subject/>
  <dc:title/>
</cp:coreProperties>
</file>