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</w:rPr>
      </w:pPr>
      <w:bookmarkStart w:id="1" w:name="sub_2"/>
      <w:r>
        <w:rPr>
          <w:rFonts w:cs="Times New Roman" w:ascii="Times New Roman" w:hAnsi="Times New Roman"/>
          <w:b/>
          <w:sz w:val="28"/>
        </w:rPr>
        <w:t xml:space="preserve">Об итогах реализации проекта внедре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ставничества в образовательных организациях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лькевичского района за 2023-2024 годы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исполняющего обязанности начальника управления образования администрации муниципального образования Гулькевичский район Скомороховой Лилии Леонидовны «</w:t>
      </w:r>
      <w:r>
        <w:rPr>
          <w:rFonts w:cs="Times New Roman" w:ascii="Times New Roman" w:hAnsi="Times New Roman"/>
          <w:sz w:val="28"/>
        </w:rPr>
        <w:t>Об итогах реализации проекта внедрения наставничества в образовательных организациях Гулькевичского района за 2023-2024 годы»</w:t>
      </w:r>
      <w:r>
        <w:rPr>
          <w:rFonts w:cs="Times New Roman" w:ascii="Times New Roman" w:hAnsi="Times New Roman"/>
          <w:sz w:val="28"/>
          <w:szCs w:val="28"/>
        </w:rPr>
        <w:t>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нформацию исполняющего обязанности начальника управления образования администрации муниципального образования Гулькевичский район </w:t>
      </w:r>
      <w:r>
        <w:rPr>
          <w:rFonts w:cs="Times New Roman" w:ascii="Times New Roman" w:hAnsi="Times New Roman"/>
          <w:sz w:val="28"/>
        </w:rPr>
        <w:t>об итогах реализации проекта внедрения наставничества в образовательных организациях Гулькевичского района за 2023-2024 годы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 (прилагает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</w:t>
        <w:tab/>
        <w:t>Рекомендовать администрации муниципального образования Гулькевичский райо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) продол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реа</w:t>
      </w:r>
      <w:r>
        <w:rPr>
          <w:rFonts w:cs="Times New Roman" w:ascii="Times New Roman" w:hAnsi="Times New Roman"/>
          <w:sz w:val="28"/>
          <w:szCs w:val="28"/>
        </w:rPr>
        <w:t>лизацию комплекса мер по созданию эффективной среды наставничества в школе, способствующей непрерывному профессиональному росту и самоопределению, личностному и социальному развитию педагогических работников, самореализации и закреплению молодых (начинающих) специалистов в педагогической профессии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ывать помощь в освоении цифровой информационно -коммуникативной среды, эффективных форматов непрерывного профессионального развития и методической поддержки педагогических работников школы, региональных систем научно - методического сопровождения педагогических работников и управленческих кадр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профессиональных компетенций педагогов в условиях цифровой образовательной среды, востребованности использования современных информационно - коммуникативных и педагогических технологий путем внедрения разнообразных, в том числе реверсивных, сетевых и дистанционных форм наставниче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йствовать увеличению числа закрепившихся в профессии педагогических кадров, в том числе молодых (начинающих) педагогов; оказывать помощь в профессиональной и должностной адаптации педагога, в отношении которого осуществляется наставничество, к условиям осуществления педагогической деятельности конкретной образовательной организации, ознакомлении с традициями и укладом школьной жизни, а также в преодолении профессиональных трудностей, возникающих при выполнении должностных обязанност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ть формирование и развитие профессиональных знаний и навыков педагога, в отношении которого осуществляется наставничеств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здав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овия для профессионального становления и развития педагога, в отношении которых осуществляется наставничество, развития их способности самостоятельно, качественно и ответственно выполнять возложенные функциональные обязанности в соответствии с замещаемой должность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одействовать в выработке навыков профессионального поведения педагогов, в отношении которых осуществляется наставничество, соответствующего профессионально - этическим принципам, а также требованиям, установленным законодательств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знакомить педагогов, в отношении которых осуществляется наставничество, с эффективными формами и методами индивидуальной работы и работы в коллекти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еш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6:05:00Z</cp:lastPrinted>
  <dcterms:modified xsi:type="dcterms:W3CDTF">2024-12-03T06:32:00Z</dcterms:modified>
  <cp:revision>292</cp:revision>
  <dc:subject/>
  <dc:title/>
</cp:coreProperties>
</file>