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bookmarkStart w:id="1" w:name="sub_2"/>
      <w:r>
        <w:rPr>
          <w:rFonts w:cs="Times New Roman" w:ascii="Times New Roman" w:hAnsi="Times New Roman"/>
          <w:b/>
          <w:sz w:val="28"/>
          <w:szCs w:val="28"/>
        </w:rPr>
        <w:t xml:space="preserve">О награждении Благодарственным письмом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тной грамотой Совета муниципаль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решением Совета муниципального образования Гулькевичский район от 28 апреля 2021 г. № 3 «Об утверждении положений о Почетной грамоте Совета муниципального образования Гулькевичский район, Благодарственном письме Совета муниципального образования Гулькевичский район», рассмотрев ходатайства, представленные государственным бюджетным учреждением Краснодарского края «Управление ветеринарии Гулькевичского района», в целях поощрения граждан за заслуги перед Гулькевичским районом Совет муниципального образования Гулькевичский район р е ш и л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радить Благодарственным письмом Совета муниципального образования Гулькевичский район граждан согласно списку, утвержденному в приложении 1 к решению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градить Почетной грамотой Совета муниципального образования Гулькевичский район граждан согласно списку, утвержденному в приложении 2 к решению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муниципального образования Гулькевичский район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3T11:25:00Z</cp:lastPrinted>
  <dcterms:modified xsi:type="dcterms:W3CDTF">2024-12-03T08:41:00Z</dcterms:modified>
  <cp:revision>297</cp:revision>
  <dc:subject/>
  <dc:title/>
</cp:coreProperties>
</file>