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9.1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 от 30 июня 2023 г. № 3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предоставления и методики 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ов городских, сельских посел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дополнительных мер, направленных на обеспечение сбалансированности бюджетов городских и сельских поселений муниципального образования Гулькевичский район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Гулькевичский район от 27 июля 2018 г. № 3 «О межбюджетных отношениях в муниципальном образовании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30 июня 2023 г. № 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 в разделе 1 в пункте 1.6. «Общие положения»:</w:t>
      </w:r>
    </w:p>
    <w:p>
      <w:pPr>
        <w:pStyle w:val="Normal"/>
        <w:spacing w:lineRule="auto" w:line="240" w:before="0" w:after="0"/>
        <w:ind w:left="426" w:firstLine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абзаце первом слова «в три этапа» заменить словами «в четыре этапа»;</w:t>
      </w:r>
    </w:p>
    <w:p>
      <w:pPr>
        <w:pStyle w:val="Normal"/>
        <w:spacing w:lineRule="auto" w:line="240" w:before="0" w:after="0"/>
        <w:ind w:left="426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на четвертом этапе – распределяются иные межбюджетные трансферты между поселениями, имеющими недостаток средств на осуществление дополнительных расходов местных бюджетов, связанных с реализацией полномочий по созданию условий по организации досуга и обеспечения услугами организаций культуры в части повышени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 раздел 4 «Методика распределения иных межбюджетных трансфертов» дополнить пунктом 4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4.6. Объем иных межбюджетных трансфертов, распределяемых между поселениями на четвертом этапе, и объем иных межбюджетных трансфертов i-му поселению на четвертом этапе рассчитывается муниципальным казенным учреждением «Централизованная бухгалтерия учреждений культуры муниципального образования Гулькевичский район»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а прогнозного показателя средней заработной платы работников муниципальных учреждений отрасли культуры, искусства и кинематографии на 2024 год, </w:t>
      </w:r>
      <w:r>
        <w:rPr>
          <w:rFonts w:cs="Times New Roman" w:ascii="Times New Roman" w:hAnsi="Times New Roman"/>
          <w:sz w:val="28"/>
          <w:szCs w:val="28"/>
        </w:rPr>
        <w:t>установленным постановлением Губернатора Краснодарского края от 6 ноября 2024 г. № 736 «О внесении изменений в постановление  Губернатора  Краснодарского края от 26 марта 2024 года № 149 «Об утверждении правил предоставления и методики распределения дотаций на поддержку мер по обеспечению сбалансированности местных бюджетов в 2024 году», и предоставляется в управл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муниципального казенного учреждения «Централизованная бухгалтерия учреждений культуры муниципального образования Гулькевичский район» несут ответственность за достоверность и полноту информации, предоставляемой в управле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1:25:00Z</cp:lastPrinted>
  <dcterms:modified xsi:type="dcterms:W3CDTF">2024-12-03T12:23:00Z</dcterms:modified>
  <cp:revision>253</cp:revision>
  <dc:subject/>
  <dc:title/>
</cp:coreProperties>
</file>