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у казен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ю «Учреждение по обеспечению деятельност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и муниципальны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улькевичск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» на заклю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а безвозмезд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ьзования муниципальным недвижимым имущество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Гулькевичским районным казачьим общество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вказского отдельского казачьего обществ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банского войскового казачьего обще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ятся следующие объекты недвижимого имущества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е помещения, площадь: общая 41 кв. м, номера на поэтажном плане: 3/1,3/2,3/3,3/4,3/5,17/1, этаж: 1, литер: А, кадастровый номер 23:06:1902275:311, расположенные по адресу: Россия, Краснодарский край, Гулькевичский район, г. Гулькевичи, ул. Братская, дом № 12 (дата регистрации права 24 апреля 2009 г. № 23-23-15/006/2009-284)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е помещения, площадь: общая 71,8 кв. м, номера на поэтажном плане: 1,2,2/1,3,4,5,5/1,6, этаж: 1, литер: А, кадастровый номер 23:06:1902275:322, расположенные по адресу: Российская Федерация, Краснодарский кр., Гулькевичский район, г. Гулькевичи, ул. Братская,                   дом № 12 (дата регистрации права 24 апреля 2009 г. № 23-23-15/006/2009-278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бъекты недвижимости предоставлены в пользование на праве оперативного управления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 (далее – МКУ «Учреждение по обеспечению деятельности ОМСУ и МУ МО Гулькевичский район»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руководителя МКУ «Учреждение по обеспечению деятельности ОМСУ и МУ МО Гулькевичский район»   Пикалова Н.П. от 12 ноября 2024 г. № 132 о даче согласия на заключение договора безвозмездного пользования нежилыми помещениями, расположенными по адресу: Краснодарский край, Гулькевичский район,                   г. Гулькевичи, ул. Братская, дом № 12, находящимися в оперативном управлении учреждения, с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</w:t>
      </w:r>
      <w:r>
        <w:rPr>
          <w:rFonts w:cs="Times New Roman" w:ascii="Times New Roman" w:hAnsi="Times New Roman"/>
          <w:sz w:val="28"/>
          <w:szCs w:val="28"/>
        </w:rPr>
        <w:t xml:space="preserve"> (далее – Гулькевичское РКО) сроком на 5 лет, с оплатой коммунальных, эксплуатационных и административно-хозяйственных услуг в соответствии с условиями договоров на их поставку, принимая во внимание обращение атамана Гулькевичского районного казачьего общества       Горошко А.А. от 8 ноября 2024 г. № 198 о заключении на новый срок договора безвозмездного пользования муниципальным имуществом в целях организации и ведения уставной деятельности Гулькевичского РКО, руководствуясь статьей 296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КУ «Учреждение по обеспечению деятельности ОМСУ и МУ МО Гулькевич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м РКО</w:t>
      </w:r>
      <w:r>
        <w:rPr>
          <w:rFonts w:cs="Times New Roman" w:ascii="Times New Roman" w:hAnsi="Times New Roman"/>
          <w:sz w:val="28"/>
          <w:szCs w:val="28"/>
        </w:rPr>
        <w:t xml:space="preserve"> сроком на 5 (пять) лет, с оплатой коммунальных, эксплуатационных и административно-хозяйственных услуг в соответствии с условиями договоров на их поставку, следующим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не</w:t>
      </w:r>
      <w:r>
        <w:rPr>
          <w:rFonts w:cs="Times New Roman" w:ascii="Times New Roman" w:hAnsi="Times New Roman"/>
          <w:sz w:val="28"/>
          <w:szCs w:val="28"/>
        </w:rPr>
        <w:t>движимым имуществом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е помещения, площадь: общая 41 кв. м, номера на поэтажном плане: 3/1,3/2,3/3,3/4,3/5,17/1, этаж: 1, литер: А, кадастровый номер 23:06:1902275:311, расположенные по адресу: Россия, Краснодарский край, Гулькевичский район, г. Гулькевичи, ул. Братская, дом № 12;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е помещения, площадь: общая 71,8 кв. м, номера на поэтажном плане: 1,2,2/1,3,4,5,5/1,6, этаж: 1, литер: А, кадастровый номер 23:06:1902275:322, расположенные по адресу: Российская Федерация, Краснодарский кр., Гулькевичский район, г. Гулькевичи, ул. Братская,                   дом № 12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КУ «Учреждение по обеспечению деятельности ОМСУ и МУ МО Гулькевичский район» провести процедуру заключения договора безвозмездного пользования муниципальным недвижимым имуществом, указанным в пункте 1 настоящего решения, в соответствии с нормами статьи 17.1 Федерального закона от 26 июля 2006 года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7:43:00Z</dcterms:modified>
  <cp:revision>295</cp:revision>
  <dc:subject/>
  <dc:title/>
</cp:coreProperties>
</file>