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заключение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безвозмездного поль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ижимым имуществом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ым отделение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российской общественно-государственн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«Добровольное общество содейств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мии, авиации и флоту России»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 Краснода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образования Гулькевичский район поступило письменное обращение исполняющего обязанности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местного отделения Общероссийской общественно-государственной организации «Добровольное общество содействия армии, авиации и флоту России» Гулькевичского района Краснодарского края (далее – местное отделение ДОСААФ России Гулькевичского района Краснодарского края) Москалева Н.В. от 9 октября 2024 г. № 338 о заключении договора безвозмездного пользования муниципальным движимым имуществом сроком на 5 лет, с целью обеспечения деятельности местного отделения ДОСААФ России Гулькевичского района Краснодарского края (проведение занятий по подготовке водителей категории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»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отрев указанное обращение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4 части 1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>на заключение договора безвозмездного пользования с местным отделением ДОСААФ России Гулькевичского района Краснодарского края сроком на 5 (пять) лет, с целью обеспечения деятельности местного отделения ДОСААФ России Гулькевичского района Краснодарского края (проведение занятий по подготовке водителей категории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»), следующим муниципальным движимым имуществом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КАМАЗ 55111, 1992 года выпуска, идентификационный номер (VIN) ХТС551110N2033176, модель, № двигателя – 740 033779, шасси  № 2033176, кузов (кабина, прицеп) № 1562825, цвет кузова – хаки, государственный регистрационный знак Т 152 АЕ 93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 КАВЗ 39765-022, 2002 года выпуска, идентификационный номер (VIN) X1E39765220032964, модель, № двигателя – 51300H 21003511, шасси (рама) № 330740 20823752, кузов (кабина, прицеп) № 20032964, цвет кузова – белый, государственный регистрационный знак У 042 НК 93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колесный МТЗ-80У, 1987 года выпуска, двигатель № 203334, коробка передач № 004643, ведущий мост (мосты) № 840796, заводской            № машины (рамы) – 532844, цвет – голубой, государственный регистрационный знак 1403 УУ 23;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еп тракторный 1ПТС-2, 1972 года выпуска, цвет – голубой, государственный регистрационный знак 1402 УУ 23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провести процедуру заключения договора безвозмездно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движимым имуществом</w:t>
      </w:r>
      <w:r>
        <w:rPr>
          <w:rFonts w:cs="Times New Roman" w:ascii="Times New Roman" w:hAnsi="Times New Roman"/>
          <w:sz w:val="28"/>
          <w:szCs w:val="28"/>
        </w:rPr>
        <w:t>, указанным в пункте 1 настоящего решения в соответствии с нормами статьи 17.1 Федерального закона                            от 26 июля 2006 г. № 135-ФЗ «О защите конкуренции»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6:05:00Z</cp:lastPrinted>
  <dcterms:modified xsi:type="dcterms:W3CDTF">2024-12-03T07:53:00Z</dcterms:modified>
  <cp:revision>296</cp:revision>
  <dc:subject/>
  <dc:title/>
</cp:coreProperties>
</file>