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муниципальному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й школе № </w:t>
      </w:r>
      <w:r>
        <w:rPr>
          <w:rFonts w:cs="Times New Roman" w:ascii="Times New Roman" w:hAnsi="Times New Roman"/>
          <w:b/>
          <w:bCs/>
          <w:sz w:val="28"/>
          <w:szCs w:val="28"/>
        </w:rPr>
        <w:t>8 пос</w:t>
      </w:r>
      <w:r>
        <w:rPr>
          <w:rFonts w:cs="Times New Roman" w:ascii="Times New Roman" w:hAnsi="Times New Roman"/>
          <w:b/>
          <w:sz w:val="28"/>
          <w:szCs w:val="28"/>
        </w:rPr>
        <w:t xml:space="preserve">. Комсомоль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ни Героя Советского Союза Н.К. Пархоменк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ключение договора безвозмездного поль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жилыми помещениями здания шко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м учреждением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ртивной школой «Сокол»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бюджет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bCs/>
          <w:sz w:val="28"/>
          <w:szCs w:val="28"/>
        </w:rPr>
        <w:t>8 пос</w:t>
      </w:r>
      <w:r>
        <w:rPr>
          <w:rFonts w:cs="Times New Roman" w:ascii="Times New Roman" w:hAnsi="Times New Roman"/>
          <w:sz w:val="28"/>
          <w:szCs w:val="28"/>
        </w:rPr>
        <w:t xml:space="preserve">. Комсомольского муниципального образования Гулькевичский район имени Героя Советского Союза Н.К. Пархоменко (далее – МБОУ СОШ № 8 им. Н.К. Пархоменко) Иньшаковой Е.С. от 20 ноября 2024 г. № 329 о даче согласия на заключение договора безвозмездного пользования нежилыми помещениями здания школы с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 учреждением дополнительного образования спортивной школой «Сокол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– МБУДОСШ «Сокол»</w:t>
      </w:r>
      <w:r>
        <w:rPr>
          <w:rFonts w:cs="Times New Roman" w:ascii="Times New Roman" w:hAnsi="Times New Roman"/>
          <w:bCs/>
          <w:sz w:val="28"/>
          <w:szCs w:val="28"/>
        </w:rPr>
        <w:t xml:space="preserve">) с целью реализации образовательно-спортивных программ, футбола, как основы здоровья и безопасности школьников, их национального единства, успешности и конкурентоспособности, путем осуществления спортивной подготовки лиц, проходящих общую и специальную физическую подготовку, с целью улучшения физического развития детей, повышения интереса к регулярным занятиям спортом </w:t>
      </w:r>
      <w:r>
        <w:rPr>
          <w:rFonts w:cs="Times New Roman" w:ascii="Times New Roman" w:hAnsi="Times New Roman"/>
          <w:sz w:val="28"/>
          <w:szCs w:val="28"/>
        </w:rPr>
        <w:t xml:space="preserve">сроком на 1 год, в свободное от образовательной деятельности время (общее время пользования 19,5 часов в месяц), с возмещением коммунальных услуг, принимая во внимание обращение директора МБУДОСШ «Сокол» Климанова А.С. от 5 ноября 2024 г. № 273 о заключении договора безвозмездного пользования нежилыми помещениями,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0 ноября 2024 г.               № 1201-О, руководствуясь статьями 296, 689 Гражданского кодекса Российской Федерации, пунктом 3 части 3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8 им. Н.К. Пархом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помещениями здания школы:</w:t>
      </w:r>
      <w:r>
        <w:rPr>
          <w:rFonts w:cs="Times New Roman" w:ascii="Times New Roman" w:hAnsi="Times New Roman"/>
          <w:sz w:val="28"/>
          <w:szCs w:val="28"/>
        </w:rPr>
        <w:t xml:space="preserve"> № 43 (раздевалка) площадью 16,2 кв. м, № 49 (раздевалка) площадью                              11,4 кв. м, № 55 (спортзал) площадью 285,9 кв. м, находящимися на                    1 этаже в здании школы № 8 литер Б, расположенном по адресу: Краснодарский край, Гулькевичский район, пос. Комсомольский,                            пер. Советский, № 6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</w:rPr>
        <w:t xml:space="preserve">МБУДОСШ «Сокол» </w:t>
      </w:r>
      <w:r>
        <w:rPr>
          <w:rFonts w:cs="Times New Roman" w:ascii="Times New Roman" w:hAnsi="Times New Roman"/>
          <w:bCs/>
          <w:sz w:val="28"/>
          <w:szCs w:val="28"/>
        </w:rPr>
        <w:t>с целью реализации образовательно-спортивных программ, футбола, как основы здоровья и безопасности школьников, их национального единства, успешности и конкурентоспособности, путем осуществления спортивной подготовки лиц, проходящих общую и специальную физическую подготовку, с целью улучшения физического развития детей, повышения интереса к регулярным занятиям спортом</w:t>
      </w:r>
      <w:r>
        <w:rPr>
          <w:rFonts w:cs="Times New Roman" w:ascii="Times New Roman" w:hAnsi="Times New Roman"/>
          <w:sz w:val="28"/>
          <w:szCs w:val="28"/>
        </w:rPr>
        <w:t xml:space="preserve"> сроком на 1 (один) год, в свободное от образовательной деятельности время (общее время пользования 19,5 часов в месяц), с возмещением коммунальных услуг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СОШ № 8 им. Н.К. Пархоменко провести процедуру заключения договора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                               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1:25:00Z</cp:lastPrinted>
  <dcterms:modified xsi:type="dcterms:W3CDTF">2024-12-03T11:51:00Z</dcterms:modified>
  <cp:revision>298</cp:revision>
  <dc:subject/>
  <dc:title/>
</cp:coreProperties>
</file>