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300990</wp:posOffset>
            </wp:positionV>
            <wp:extent cx="71755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4975"/>
        <w:gridCol w:w="992"/>
        <w:gridCol w:w="284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вцову Александру Русланович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6 х. Тельман муниципального образования Гулькевичский район имени Героя Советского Союза В.И. Ермолаева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БОУ СОШ № 6 им. Героя Советского Союза В.И. Ермолаева) С.А. Перепеличенко  об установке на здании МБОУ СОШ № 6 им. Героя Советского Союза В.И. Ермолаева мемориальной доски в память о  выпускнике  МБОУ СОШ № 6 им. Героя Советского Союза В.И. Ермолаева Кривцове Александре Руслановиче, погибшем при исполнении воинского долга, руководствуясь Положением </w:t>
      </w:r>
      <w:r>
        <w:rPr>
          <w:bCs/>
          <w:sz w:val="28"/>
          <w:szCs w:val="28"/>
        </w:rPr>
        <w:t>о порядке установки и содержания мемориальных досок и других  памятных знаков в муниципальном образовании Гулькевичский район</w:t>
      </w:r>
      <w:r>
        <w:rPr>
          <w:color w:val="000000"/>
          <w:sz w:val="28"/>
          <w:szCs w:val="28"/>
        </w:rPr>
        <w:t>, утвержденным решением Совета муниципального образования Гулькевичский район от           26 апреля 2024 г. № 20, Совет муниципального образования Гулькевичский район р е ш и л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 Дать согласие на установку мемориальной доски в память о  выпускнике  МБОУ СОШ № 6 им. Героя Советского Союза В.И. Ермолаева Кривцове Александре Русланович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гибшем при исполнении воинского долга, на здании МБОУ СОШ № 6 им. Героя Советского Союза В.И. Ермолаева, расположенном по адресу: 352191, Краснодарский край, Гулькевичский район, х. Тельман, ул. Шукшина, 2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 молодежной и социальной поли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2-19T10:40:00Z</cp:lastPrinted>
  <dcterms:modified xsi:type="dcterms:W3CDTF">2024-12-03T11:38:00Z</dcterms:modified>
  <cp:revision>46</cp:revision>
  <dc:subject/>
  <dc:title>№</dc:title>
</cp:coreProperties>
</file>