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11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bookmarkStart w:id="1" w:name="sub_2"/>
      <w:r>
        <w:rPr>
          <w:rFonts w:cs="Times New Roman" w:ascii="Times New Roman" w:hAnsi="Times New Roman"/>
          <w:sz w:val="28"/>
          <w:szCs w:val="28"/>
        </w:rPr>
        <w:t xml:space="preserve">Об итогах социально-экономического развит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2024 года и перспективах развит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привлечения инвестиций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информацию заместителя главы муниципального образования Гулькевичский район Светланы Андреевны Юровой об итогах социально-экономического развития муниципального образования Гулькевичский район за 9 месяцев     2024 г. и перспективах развития за счет привлечения инвестиций, Совет муниципального образования Гулькевичский район              р е ш и л:</w:t>
      </w:r>
    </w:p>
    <w:p>
      <w:pPr>
        <w:pStyle w:val="Style23"/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Информацию заместителя главы муниципального образования Гулькевичский район С.А. Юровой об итогах социально-экономического развития муниципального образования Гулькевичский район за 9 месяцев     2024 г. и перспективах развития за счет привлечения инвестиций принять к сведению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 Рекомендовать администрации муниципального образования Гулькевичский райо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1) продолжить осуществление мониторинга финансово-экономической  </w:t>
      </w:r>
      <w:r>
        <w:rPr>
          <w:rFonts w:cs="Times New Roman" w:ascii="Times New Roman" w:hAnsi="Times New Roman"/>
          <w:sz w:val="28"/>
          <w:szCs w:val="28"/>
        </w:rPr>
        <w:t>ситуации крупных и средних бюджетообразующих предприятий всех видов деятельности муниципального образования Гулькевичский район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принять меры по сохранению положительной динамики инвестиционного развития терри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по крупным (стоимостью свыше 100 млн. рублей) инвестиционным проектам осуществлять ежеквартальный мониторинг их ре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 в целях повышения эффективности работы по привлечению инвестиций в экономику муниципального образования Гулькевичский район регулярно осуществлять реализацию мероприятий, направленных на целевое привлечение инвесторов для реализации проектов, включенных в Единую систему инвестиционных предложений Краснодарского кра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комиссию по финансово-бюджетной и налоговой политике, торговле, предпринимательству, имущественным и земельным отношениям Совета муниципального образования Гулькевичский район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</w:t>
      </w:r>
      <w:r>
        <w:rPr>
          <w:rFonts w:cs="Times New Roman" w:ascii="Times New Roman" w:hAnsi="Times New Roman"/>
          <w:sz w:val="28"/>
        </w:rPr>
        <w:t xml:space="preserve"> в силу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02T14:22:00Z</cp:lastPrinted>
  <dcterms:modified xsi:type="dcterms:W3CDTF">2024-12-02T11:23:00Z</dcterms:modified>
  <cp:revision>289</cp:revision>
  <dc:subject/>
  <dc:title/>
</cp:coreProperties>
</file>