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у бюджет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ю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ивной школе олимпийского резерва «Венец»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легкой атлетике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спис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обо ценного движимого имуще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директора муниципального бюджетного учреждения дополнительного образования спортивной школы олимпийского резерва «Венец» по легкой атлетике муниципального образования Гулькевичский район (далее – МБУДОСШОР «Венец») Сердюк А.С.  от 15 октября 2024 г. № 286 о даче разрешения на списание основных средств, находящихся на балансе учреждения, принимая во внимание заключение о техническом состоянии (акт экспертизы) № 23240002 от 18 июля 2024 г., подготовленное экспертом палаты судебных экспертов имени Ю.Г. Корухова Беловым С.В.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V созыва Совета муниципального образования Гулькевичский район от 24 сентября 2010 г. № 2 (далее – Положение)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МБУДОСШОР «Венец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списание </w:t>
      </w:r>
      <w:r>
        <w:rPr>
          <w:rFonts w:cs="Times New Roman" w:ascii="Times New Roman" w:hAnsi="Times New Roman"/>
          <w:sz w:val="28"/>
          <w:szCs w:val="28"/>
        </w:rPr>
        <w:t>муниципального особо ценного движимого имущества – многофункционального синтетического покрытия для баскетбола, волейбола, гандбола, инвентарный номер – 110106021071 балансовой стоимостью 1888406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БУДОСШОР «Венец» (Сердюк А.С.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3T11:25:00Z</cp:lastPrinted>
  <dcterms:modified xsi:type="dcterms:W3CDTF">2024-12-03T08:27:00Z</dcterms:modified>
  <cp:revision>295</cp:revision>
  <dc:subject/>
  <dc:title/>
</cp:coreProperties>
</file>