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4784"/>
      </w:tblGrid>
      <w:tr>
        <w:trPr>
          <w:trHeight w:val="68" w:hRule="atLeast"/>
        </w:trPr>
        <w:tc>
          <w:tcPr>
            <w:tcW w:w="47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9.11.2024</w:t>
            </w:r>
            <w:r>
              <w:rPr>
                <w:sz w:val="28"/>
                <w:szCs w:val="28"/>
              </w:rPr>
              <w:t xml:space="preserve">  № </w:t>
            </w:r>
            <w:r>
              <w:rPr>
                <w:sz w:val="28"/>
                <w:szCs w:val="28"/>
                <w:u w:val="single"/>
              </w:rPr>
              <w:t>1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, подлежащего передаче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ую собственность Гулькевичского город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Гулькевичского района на безвозмездной осно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2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5582"/>
        <w:gridCol w:w="1843"/>
        <w:gridCol w:w="2008"/>
      </w:tblGrid>
      <w:tr>
        <w:trPr>
          <w:trHeight w:val="63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(шт.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ансовая стоимость (руб.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лопарковка модульная 3 места усилен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8883,36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онштейн 14П4-0,2-1,6-Ф4-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31178,95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онштейн 14П4-0,2-1,8-Ф4-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6769,72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онштейн 1К1-1,0-1,0-Ф2-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43860,8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онштейн 1К2-1,0-1,0-180-Ф2-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1902,94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сфера бетонная (серая) (500-30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320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дульное здание раздевал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409452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ора МФ-Г16-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343838,04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ора ОГК-12-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49423,1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ора ОГК-7-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461062,42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невой навес «Перго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5665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уалетный модуль ТС-02М сетевой (СО,II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663938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уалетный модуль т-4-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66538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Умная» спортивная площад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40579099,4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еорегистратор 360+1 модель NVR/0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380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мера видеонаблюдения IP уличная 360+1 модель 4МВIP-28-M-735-I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425772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жарная сигнализ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43718,72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амейка для раздевалки с вешалкой СВТ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88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амья уличная 1740*650*4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5956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спроводная сеть Wi-f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8630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1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рота футболь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07729,58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2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гровой модуль «Пальмы со ступенькам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4990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3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гровой модуль «Пальм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3800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4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гровой модуль «Ступень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34552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5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орудование спортивное уличное (Двухсекционный рукоход с подъемом и тремя разноуровневыми турникам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1065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6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орудование спортивное уличное (Многофункциональный комплекс</w:t>
            </w:r>
          </w:p>
          <w:p>
            <w:pPr>
              <w:pStyle w:val="Normal"/>
              <w:snapToGrid w:val="false"/>
              <w:rPr/>
            </w:pPr>
            <w:r>
              <w:rPr/>
              <w:t>из 3 турников, 2 скамей для упражнений на пресс, колец, каната и шведской стен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350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орудование спортивное уличное (комплекс из рукохода-змеевика, шведской стенки, 5 турников классического хва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05585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орудование спортивное уличное (брусья гнутые двойны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63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орудование спортивное уличное (Брусья низкие параллельны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22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орудование спортивное уличное (двойной треугольни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485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орудование спортивное уличное (двойные разноуровневые брусья для отжима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442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2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орудование спортивное уличное (Классический двухуровневый рукохо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1012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3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орудование спортивное уличное (Классический трехуровневый рукоход с турникам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6038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орудование спортивное уличное (Комплекс с канатом, кольцами, шведской стенкой и сколодром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035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орудование спортивное уличное (лавка с упорам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65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орудование спортивное уличное (скамь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34911,26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орудование спортивное уличное (тройной каскад турников для отжиманий и подтягива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3622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рытие спортивное резинов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408441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рытие футбольное искусствен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3188394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амейка для раздевалки с вешалкой СВТ 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762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амья-качалка «Перго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4635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ойка баскетбольная игров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23737,34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ойки волейболь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87952,62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нажер уличный силовой «Жим ногам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620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нажер уличный силовой «Жим от груд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560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ибуна сборно-разбор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727707,68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на уличная «Горо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3605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каф телекоммуникационный антивандальный в сбо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363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.8 Монитор Бештау М24FHD/LC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8459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есткий диск ТМИ ЦРМП 1Т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407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таллическая конструкция (формы «Г») размер 2200*300 цвет зеле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управляемый коммутатор РоЕ с 10 портами модель 02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732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лен остролист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29516,05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ибискус Сирий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34356,68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ирея</w:t>
            </w:r>
            <w:r>
              <w:rPr>
                <w:lang w:val="en-US"/>
              </w:rPr>
              <w:t xml:space="preserve"> </w:t>
            </w:r>
            <w:r>
              <w:rPr/>
              <w:t>японская</w:t>
            </w:r>
            <w:r>
              <w:rPr>
                <w:lang w:val="en-US"/>
              </w:rPr>
              <w:t xml:space="preserve"> Duoble Play Artis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91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607601,1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1"/>
        <w:gridCol w:w="1397"/>
        <w:gridCol w:w="2620"/>
      </w:tblGrid>
      <w:tr>
        <w:trPr/>
        <w:tc>
          <w:tcPr>
            <w:tcW w:w="56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енных отношений</w:t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Г.В. Иль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0:47:00Z</dcterms:created>
  <dc:creator>Завуч</dc:creator>
  <dc:description/>
  <cp:keywords/>
  <dc:language>en-US</dc:language>
  <cp:lastModifiedBy>Savranova</cp:lastModifiedBy>
  <cp:lastPrinted>2024-11-15T15:54:00Z</cp:lastPrinted>
  <dcterms:modified xsi:type="dcterms:W3CDTF">2024-12-03T12:03:00Z</dcterms:modified>
  <cp:revision>11</cp:revision>
  <dc:subject/>
  <dc:title>Приложение</dc:title>
</cp:coreProperties>
</file>