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>
          <w:trHeight w:val="1701" w:hRule="atLeast"/>
        </w:trPr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bookmarkStart w:id="0" w:name="sub_1000"/>
            <w:bookmarkEnd w:id="0"/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к решению Совета муниципального образования Гулькевичский район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Style w:val="Style14"/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u w:val="single"/>
                    </w:rPr>
                    <w:t>29.11.2024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 xml:space="preserve">   № 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u w:val="single"/>
                    </w:rPr>
                    <w:t>14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Style w:val="Style14"/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«Приложение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Style w:val="Style14"/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решением Совета муниципального образования Гулькевичский район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от 26 января 2018 г. № 7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в редакции решения Совета муниципального образования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Style w:val="Style14"/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u w:val="single"/>
                    </w:rPr>
                    <w:t>29.11.2024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 xml:space="preserve">  № 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u w:val="single"/>
                    </w:rPr>
                    <w:t>14</w:t>
                  </w: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ведению итогов конкурса на зв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орган территориального общественного самоуправления муниципального образования Гулькевичский райо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"/>
        <w:gridCol w:w="612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вц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Геннади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Гулькевичский район, председател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руп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Гулькевичский район, заместитель председателя комиссии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ниченк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Владимировна 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я, взаимодействия с поселениями и общественными организациями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цибо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 ООО «Редакция газеты                             «В 24 часа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ее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троительству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ш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кис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Вячеслав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шник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Михай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рофан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а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 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Геннад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м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Геньевна 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Александр Виталье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дре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 экономическим вопросам и агропромышленному комплексу.».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-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ind w:left="-142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-142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   О.Г. Кливц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58:00Z</dcterms:created>
  <dc:creator>Maluh</dc:creator>
  <dc:description/>
  <cp:keywords/>
  <dc:language>en-US</dc:language>
  <cp:lastModifiedBy>Savranova</cp:lastModifiedBy>
  <cp:lastPrinted>2024-11-18T15:14:00Z</cp:lastPrinted>
  <dcterms:modified xsi:type="dcterms:W3CDTF">2024-12-03T08:36:00Z</dcterms:modified>
  <cp:revision>14</cp:revision>
  <dc:subject/>
  <dc:title>ПРИЛОЖЕНИЕ № 1</dc:title>
</cp:coreProperties>
</file>