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57145</wp:posOffset>
            </wp:positionH>
            <wp:positionV relativeFrom="paragraph">
              <wp:posOffset>-21272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29.11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.202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муниципального образования Гулькевичский район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15 декабря 2023 г. № 2 «О бюджете муниципальн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ния Гулькевичский район на 2024 год 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плановый период 2025 и 2026 год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ложением о бюджетном процессе в муниципальном образовании Гулькевичский район, утвержденным решением Совета муниципального образования Гулькевичский район  от 18 марта 2014 г. № 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24 году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 Совета муниципального образования Гулькевичский район от 15 декабря 2023 г. № 2 «О бюджете муниципального образования Гулькевичский район на 2024 год и на плановый период 2025 и 2026 годов» (далее – решение)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(далее – районный бюджет) на 2024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3 099 789,9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3 197 265,4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районного бюджета в сумме 97 475,5 тыс. рублей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2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 Утвердить основные характеристики  районного бюджета  на 2025 год и на 2026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на 2025 год  в сумме 2 538 054,8  тыс. рублей и на 2026 год в сумме 2 477 906,2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на 2025 год  в сумме 2 538 054,8 тыс. рублей, в том числе условно утвержденные расходы в сумме 28 000,0  тыс. рублей, и на 2026 год в сумме 2 477 906,2 тыс. рублей, в том числе условно утвержденные расходы в сумме 57 360,0 тыс. рублей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ункт 11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1. Утвердить в составе ведомственной структуры расходов районного бюджета на 2024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89 394,2 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Гулькевичский  район в сумме 53 368,8 тыс. рублей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ункт 12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2. Утвердить в составе ведомственной структуры расходов районного бюджета на плановый период 2025 и 2026 год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на 2025 год в сумме 85 839,2 тыс. рублей и на 2026 год 88 620,9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Гулькевичский  район на 2025 год в сумме  13 676,3 тыс. рублей и на 2026 год в сумме 26 373,2 тыс. рублей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 Пункт 20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0. Утвердить объем бюджетных ассигнований дорожного фонда муниципального образования Гулькевичский район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24 год в сумме 17 503,1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2025 год в сумме 8 445,5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2026 год в сумме 8 763,6 тыс. рублей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 </w:t>
      </w:r>
      <w:bookmarkStart w:id="1" w:name="Par280"/>
      <w:bookmarkStart w:id="2" w:name="Par18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Приложения  1, 2, 3, 4, 5, 6, 7, 8, 9, 10, 13, 14, 26, 30  к решению    Совета муниципального  образования  Гулькевичский район 15 декабря 2023 г.  № 2 «О бюджете муниципального образования Гулькевичский район на 2024 год и на плановый период 2025 и 2026 годов» изложить в новой редакции согласно приложениям 1, 2, 3, 4, 5, 6, 7, 8, 9, 10, 11, 12, 13, 14  к настоящему решению соответствен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Администрации муниципального образования Гулькевичский район                опубликовать настоящее решение в общественно-политической газете Гулькевичского района Краснодарского края «В 24 часа», разместить на официальном сайте муниципального образования Гулькевичский район в информационно-телекоммуникационной сети «Интернет» и организовать его выполн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комиссию Совета муниципального образования Гулькевичский район по финансово-бюджетной и налоговой политике, торговле, предпринимательству, имущественным и земельным отношениям                         (Черноколов А.К.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ш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3"/>
        <w:gridCol w:w="4537"/>
      </w:tblGrid>
      <w:tr>
        <w:trPr/>
        <w:tc>
          <w:tcPr>
            <w:tcW w:w="52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седатель Сове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ого образования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Л.В. Перевертайло                                                     </w:t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муниципального образования                                                   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__ А.А. Шишики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4-12-02T11:25:00Z</cp:lastPrinted>
  <dcterms:modified xsi:type="dcterms:W3CDTF">2024-12-02T10:07:00Z</dcterms:modified>
  <cp:revision>253</cp:revision>
  <dc:subject/>
  <dc:title/>
</cp:coreProperties>
</file>