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300990</wp:posOffset>
            </wp:positionV>
            <wp:extent cx="71755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4975"/>
        <w:gridCol w:w="992"/>
        <w:gridCol w:w="284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9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z w:val="28"/>
          <w:szCs w:val="28"/>
        </w:rPr>
        <w:t xml:space="preserve">образования Гулькевичский район на принятие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муниципальной собственности Гулькевичск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Гулькевичского района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ую собственность муниципальн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Гулькевичский район на безвозмездной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е имущественного комплекса муниципальн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го учреждения культуры «Историко-краеведческий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зей» Гулькевичского городского поселения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и имущества,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ходящего в его соста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 xml:space="preserve">Рассмотрев инициативу главы муниципального образования Гулькевичский район Шишикина А.А. о даче согласия администрации муниципального образования Гулькевичский район на принятие имущественного комплекса </w:t>
      </w:r>
      <w:r>
        <w:rPr>
          <w:bCs/>
          <w:sz w:val="28"/>
          <w:szCs w:val="28"/>
        </w:rPr>
        <w:t>муниципального бюджетного учреждения культуры «Историко-краеведческий музей» Гулькевичского городского поселения Гулькевичского района</w:t>
      </w:r>
      <w:r>
        <w:rPr>
          <w:sz w:val="28"/>
          <w:szCs w:val="28"/>
        </w:rPr>
        <w:t xml:space="preserve"> (далее – МБУК «Музей») и имущества, входящего в его состав, из муниципальной собственности </w:t>
      </w:r>
      <w:r>
        <w:rPr>
          <w:bCs/>
          <w:sz w:val="28"/>
          <w:szCs w:val="28"/>
        </w:rPr>
        <w:t>Гулькевичского городского поселения Гулькевичского района</w:t>
      </w:r>
      <w:r>
        <w:rPr>
          <w:sz w:val="28"/>
          <w:szCs w:val="28"/>
        </w:rPr>
        <w:t xml:space="preserve"> в муниципальную собственность муниципального образования Гулькевичский район на безвозмездной основе с целью сохранения культурного материального наследия фондов                          МБУК «Музей», популяризации его деятельности на территории муниципального образования Гулькевичский район, а также перспективного развития музейной сети (путем присоединения музейных комнат муниципалитета в качестве отделов)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принимая во внимание </w:t>
      </w:r>
      <w:r>
        <w:rPr>
          <w:bCs/>
          <w:sz w:val="28"/>
          <w:szCs w:val="28"/>
        </w:rPr>
        <w:t xml:space="preserve">письмо главы </w:t>
      </w:r>
      <w:r>
        <w:rPr>
          <w:sz w:val="28"/>
          <w:szCs w:val="28"/>
        </w:rPr>
        <w:t>Гулькевичского городского поселения Гулькевичского района Вересова А.Г. о передаче муниципального имущества, решение Совета Гулькевичского городского поселения Гулькевичского района от 22 ноября 2024 г. № 36                   «О даче согласия администрации Гулькевичского городского поселения Гулькевичского района на передачу имущественного комплекса муниципального бюджетного учреждения культуры «Историко-краеведческий музей» Гулькевичского городского поселения Гулькевичского района и имущества, входящего в его состав из муниципальной собственности Гулькевичского городского поселения Гулькевичский район в муниципальную собственность муниципального образования Гулькевичский район на безвозмездной основе», руководствуясь подпунктом 19.1 пункта 19 части 1 статьи 15, статьями 50, 51 Федерального закона от 6 октября 2003 г.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администрации муниципального образования Гулькевичский район на принятие из муниципальной собственности </w:t>
      </w:r>
      <w:r>
        <w:rPr>
          <w:bCs/>
          <w:sz w:val="28"/>
          <w:szCs w:val="28"/>
        </w:rPr>
        <w:t>Гулькевичского городского поселения Гулькевичского района</w:t>
      </w:r>
      <w:r>
        <w:rPr>
          <w:sz w:val="28"/>
          <w:szCs w:val="28"/>
        </w:rPr>
        <w:t xml:space="preserve"> в муниципальную собственность муниципального образования Гулькевичский район на безвозмездной основе имущественного комплекса МБУК «Музей», расположенного по адресу: 352190, Краснодарский край, р-н Гулькевичский,    г. Гулькевичи, ул. Советская, д. 2 (ИНН </w:t>
      </w:r>
      <w:r>
        <w:rPr>
          <w:rStyle w:val="Copytarget"/>
          <w:sz w:val="28"/>
          <w:szCs w:val="28"/>
        </w:rPr>
        <w:t>2329020445</w:t>
      </w:r>
      <w:r>
        <w:rPr>
          <w:sz w:val="28"/>
          <w:szCs w:val="28"/>
        </w:rPr>
        <w:t>) и имущества, входящего в его состав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2">
    <w:name w:val="Цитата"/>
    <w:basedOn w:val="Normal"/>
    <w:qFormat/>
    <w:pPr>
      <w:ind w:left="-107" w:right="-11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12-03T15:09:00Z</cp:lastPrinted>
  <dcterms:modified xsi:type="dcterms:W3CDTF">2024-12-03T12:09:00Z</dcterms:modified>
  <cp:revision>48</cp:revision>
  <dc:subject/>
  <dc:title>№</dc:title>
</cp:coreProperties>
</file>